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АНГЕЛЬСКОЙ ОБЛАСТИ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20"/>
          <w:tab w:val="right" w:pos="9355" w:leader="none"/>
        </w:tabs>
        <w:overflowPunct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 ноября 2021 года      №18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Архангельской области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4.12.2020 № 31 «О бюджете Вилегодского муниципального округа Архангельской области на 2021 год и на плановый период 2022 и 2023 годов» (с изменениями от 26.01.2021 № 38, от 26.02.2021 № 62, от 8.04.2021 № 81, от 27.04.2021 № 95, от 25.05.2021 № 98, от 29.06.2021 № 117, от 24.08.2021 № 132, от 15.09.2021 №144, от 20.10.2021            № 145, от 25.11.2021 № 169), внести следующие изменения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1 В пункте 1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фисе первом цифры «984 023,7» заменить цифрами «984 680,4», в дефисе втором цифры «1 001 840,9» заменить цифрами «1 002 416,5» в дефисе третьем цифры «17 817,2» заменить цифрами «17 736,1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2 Приложение № 1 «Источники финансирования дефицита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В приложении № 2 «Перечень главных администраторов доходов местного бюджета на 2021 год и на плановый период 2022 и 2023 годов» после строки</w:t>
      </w:r>
      <w:r>
        <w:rPr>
          <w:sz w:val="28"/>
          <w:szCs w:val="28"/>
        </w:rPr>
        <w:t xml:space="preserve"> 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5554"/>
      </w:tblGrid>
      <w:tr>
        <w:trPr>
          <w:trHeight w:val="878" w:hRule="atLeast"/>
        </w:trPr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«804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ind w:left="-11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 17 05040 14 0000 180</w:t>
            </w:r>
          </w:p>
        </w:tc>
        <w:tc>
          <w:tcPr>
            <w:tcW w:w="555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округов»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дополнить строками следующего содержа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6096"/>
      </w:tblGrid>
      <w:tr>
        <w:trPr>
          <w:trHeight w:val="629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1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«8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«Никольское»</w:t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1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 17 05040 14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округов»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5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ложение № 6 «Распределение бюджетных ассигнований на 2021 год и на плановый период 2022 и 2023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7 «Ведомственную структуру расходов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8 «Распределение бюджетных ассигнований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8"/>
        <w:b w:val="false"/>
        <w:szCs w:val="28"/>
      </w:rPr>
    </w:lvl>
    <w:lvl w:ilvl="1">
      <w:start w:val="4"/>
      <w:numFmt w:val="decimal"/>
      <w:lvlText w:val="%2.1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sz w:val="23"/>
      <w:szCs w:val="23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0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41:00Z</dcterms:created>
  <dc:creator>Alexandre Katalov</dc:creator>
  <dc:description/>
  <cp:keywords/>
  <dc:language>en-US</dc:language>
  <cp:lastModifiedBy>USER</cp:lastModifiedBy>
  <cp:lastPrinted>2021-12-14T11:30:00Z</cp:lastPrinted>
  <dcterms:modified xsi:type="dcterms:W3CDTF">2021-12-14T08:30:00Z</dcterms:modified>
  <cp:revision>61</cp:revision>
  <dc:subject/>
  <dc:title>МУНИЦИПАЛЬНОЕ ОБРАЗОВАНИЕ «ВИЛЕГОДСКИЙ РАЙОН»</dc:title>
</cp:coreProperties>
</file>