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сентября 2021 года      №144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, от 27.04.2021 № 95, от 25.05.2021 № 98, от 29.06.2021 № 117, от 24.08.2021 № 132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втором цифры «1 001 887,5» заменить цифрами «1 001 937,5», в дефисе третьем цифры «17 776,5» заменить цифрами «17 826,5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бзац третий пункта 14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«Установить предельный объем муниципального долга Вилегод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1 год в сумме 102 558,0 тыс. рублей, на 2022 год в сумме 96 128,8 тыс. рублей и на 2023 год в сумме 101 469,3 тыс. рублей.»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1 </w:t>
      </w:r>
      <w:r>
        <w:rPr>
          <w:rFonts w:cs="Times New Roman" w:ascii="Times New Roman" w:hAnsi="Times New Roman"/>
          <w:sz w:val="28"/>
          <w:szCs w:val="28"/>
        </w:rPr>
        <w:t>В пункте 23 слова «на 2021 год в сумме 406,0 тыс. рублей» заменить словами «на 2021 год в сумме 276,0 тыс. рублей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О.В. Аникиева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 w:val="false"/>
        <w:szCs w:val="24"/>
      </w:rPr>
    </w:lvl>
    <w:lvl w:ilvl="1">
      <w:start w:val="8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 w:val="false"/>
        <w:szCs w:val="24"/>
      </w:rPr>
    </w:lvl>
    <w:lvl w:ilvl="1">
      <w:start w:val="3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4:48:00Z</dcterms:created>
  <dc:creator>Alexandre Katalov</dc:creator>
  <dc:description/>
  <cp:keywords/>
  <dc:language>en-US</dc:language>
  <cp:lastModifiedBy>USER</cp:lastModifiedBy>
  <cp:lastPrinted>2021-09-21T09:55:00Z</cp:lastPrinted>
  <dcterms:modified xsi:type="dcterms:W3CDTF">2021-09-21T06:56:00Z</dcterms:modified>
  <cp:revision>6</cp:revision>
  <dc:subject/>
  <dc:title>МУНИЦИПАЛЬНОЕ ОБРАЗОВАНИЕ «ВИЛЕГОДСКИЙ РАЙОН»</dc:title>
</cp:coreProperties>
</file>