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февраля 2021 года  №62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24 «О бюджете Вилегодского муниципального округа Архангельской области на 2021 год и на плановый период 2022 и 2023 годов» (с изменениями от 26.01.2021 № 38),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77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96,2» заменить цифрами «807 560,3», в дефисе втором цифры «78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39,4» заменить цифрами «819 876,5», в дефисе третьем цифры «9 043,2» заменить цифрами «12 316,2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в дефисе первом цифры «600 983,0» заменить цифрами «612 816,0», цифры «421 218,5» заменить цифрами «429 086,8», в дефисе втором цифры «600 983,0» заменить цифрами «612 816,0», цифры «421 218,5» заменить цифрами «429 086,8»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изложить в редакции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 xml:space="preserve">изложить в редакции согласно приложению №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2 слова на «2021 год в сумме 18 005,6 тыс. рублей» заменить словами «на 2021 год в сумме 19 315,3 тыс. рубле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21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 xml:space="preserve">   С.А. Устюженко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. Аксенов</w:t>
      </w:r>
    </w:p>
    <w:p>
      <w:pPr>
        <w:pStyle w:val="Normal"/>
        <w:tabs>
          <w:tab w:val="clear" w:pos="720"/>
          <w:tab w:val="right" w:pos="935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 Вилегодского муниципального округа                                 А.Ю. Акс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 CYR" w:hAnsi="Times New Roman CYR" w:cs="Times New Roman CYR"/>
      <w:sz w:val="28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4:38:00Z</dcterms:created>
  <dc:creator>Alexandre Katalov</dc:creator>
  <dc:description/>
  <cp:keywords/>
  <dc:language>en-US</dc:language>
  <cp:lastModifiedBy>USER</cp:lastModifiedBy>
  <cp:lastPrinted>2021-02-24T08:39:00Z</cp:lastPrinted>
  <dcterms:modified xsi:type="dcterms:W3CDTF">2021-03-01T10:32:00Z</dcterms:modified>
  <cp:revision>47</cp:revision>
  <dc:subject/>
  <dc:title>МУНИЦИПАЛЬНОЕ ОБРАЗОВАНИЕ «ВИЛЕГОДСКИЙ РАЙОН»</dc:title>
</cp:coreProperties>
</file>