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1 года №61</w:t>
      </w:r>
    </w:p>
    <w:p>
      <w:pPr>
        <w:pStyle w:val="Normal"/>
        <w:widowControl w:val="false"/>
        <w:ind w:right="142"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остоянии законности и правопоря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МВД России по Вилегодскому району Федяева Вадима Николаевича  о  состоянии законности и правопорядка на территории района по итогам 2020 года, 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МВД по Вилегодскому району Федяева Вадима Николаевича о  состоянии законности и правопорядка на территории района по итогам 2020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ю депутатов Вилегодского муниципального округа Архангельской области ходатайствовать перед Управлением МВД России по Архангельской области о сохранении ОМВД России по Вилегодскому району как самостоятельной единицы. 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 xml:space="preserve">         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6:00Z</dcterms:created>
  <dc:creator>Редькин</dc:creator>
  <dc:description/>
  <cp:keywords/>
  <dc:language>en-US</dc:language>
  <cp:lastModifiedBy>makarina</cp:lastModifiedBy>
  <cp:lastPrinted>2020-02-13T10:26:00Z</cp:lastPrinted>
  <dcterms:modified xsi:type="dcterms:W3CDTF">2021-03-02T11:56:00Z</dcterms:modified>
  <cp:revision>4</cp:revision>
  <dc:subject/>
  <dc:title/>
</cp:coreProperties>
</file>