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;Times New Roman" w:hAnsi="Times New Roman;Times New Roman" w:eastAsia="Calibri;Century Gothic" w:cs="Times New Roman;Times New Roman"/>
          <w:b/>
          <w:b/>
          <w:bCs/>
          <w:sz w:val="28"/>
          <w:szCs w:val="28"/>
        </w:rPr>
      </w:pPr>
      <w:r>
        <w:rPr>
          <w:rFonts w:eastAsia="Calibri;Century Gothic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5 мая 2021 года  №97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ЕШИЛ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24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. от 27.04.2021 № 95), внести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ефисе первом цифры «800 209,7» заменить цифрами «855 894,4», в дефисе втором цифры «818 489,6» заменить цифрами «873 613,9», в дефисе третьем цифры «18 279,9» заменить цифрами «17 719,5».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 № 5 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21 год и на плановый период 2022 и 2023 годо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» изложить в редакции согласно приложению №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2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ложить в редакции согласно приложению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9 «Порядок предоставления в 2021 году и в плановом периоде 2022 и 2023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» изложить согласно   приложению № 6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276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23 слова «на 2021 год в сумме 414,6 тыс. рублей» заменить словами «на 2021 год в сумме 406,0 тыс. рублей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Style1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;Times New Roman" w:hAnsi="Times New Roman;Times New Roman"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8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;Times New Roman" w:hAnsi="Times New Roman;Times New Roman" w:cs="Times New Roman;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;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9:00Z</dcterms:created>
  <dc:creator>Alexandre Katalov</dc:creator>
  <dc:description/>
  <cp:keywords/>
  <dc:language>en-US</dc:language>
  <cp:lastModifiedBy>USER</cp:lastModifiedBy>
  <cp:lastPrinted>2021-05-24T15:41:00Z</cp:lastPrinted>
  <dcterms:modified xsi:type="dcterms:W3CDTF">2021-05-27T07:28:00Z</dcterms:modified>
  <cp:revision>149</cp:revision>
  <dc:subject/>
  <dc:title>МУНИЦИПАЛЬНОЕ ОБРАЗОВАНИЕ «ВИЛЕГОДСКИЙ РАЙОН»</dc:title>
</cp:coreProperties>
</file>