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ПЕРЕЧЕНЬ РЕШЕН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568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96 Об утверждении Положения о порядке выдвижения, внесения, обсуждения, рассмотрения инициативных проектов, а также проведения их конкурсного отбора на территории Вилегодского муниципального округа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97О санитарно-эпидемиологической обстановке в Вилегодском муниципальном округе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98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99 Об исполнении бюджета муниципального образования «Вилегодский муниципальный район» за 2020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928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0 Об исполнении бюджета муниципального образования «Беляевское» за 2020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1 Об исполнении бюджета муниципального образования «Вилегодское» за 2020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2 Об исполнении бюджета муниципального образования «Ильинское» за 2020 год.</w:t>
      </w:r>
    </w:p>
    <w:p>
      <w:pPr>
        <w:pStyle w:val="Style1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3 Об исполнении бюджета муниципального образования «Никольское» за 2020 год.</w:t>
      </w:r>
    </w:p>
    <w:p>
      <w:pPr>
        <w:pStyle w:val="Style1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4 Об исполнении бюджета муниципального образования «Павловское» за 2020 го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928" w:hanging="0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5 Об исполнении бюджета муниципального образования «Селянское» за 2020 год.</w:t>
      </w:r>
    </w:p>
    <w:p>
      <w:pPr>
        <w:pStyle w:val="Style16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6 Об утверждении Положение о порядке формирования кадрового резерва для замещения вакантных должностей муниципальной службы в Администраци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928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7 Об утверждении Положения о порядке назначения и проведения опроса граждан на территории Вилегодского муниципального округа</w:t>
      </w:r>
    </w:p>
    <w:p>
      <w:pPr>
        <w:pStyle w:val="Style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8 Об утверждении Положение о порядке проведения конкурса на замещение вакантной должности муниципальной службы в органах местного самоуправления Вилегодского муниципального округа.</w:t>
      </w:r>
    </w:p>
    <w:p>
      <w:pPr>
        <w:pStyle w:val="Style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09 Об утверждении Положения о специализированном жилищном фонде Вилегодского муниципального округа.</w:t>
      </w:r>
    </w:p>
    <w:p>
      <w:pPr>
        <w:pStyle w:val="Style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10 Об утверждении Порядка проведения осмотров зданий, сооружений и выдачи рекомендаций об устранении выявленных в ходе таких осмотров нарушений на территории Вилегодского муниципального округ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/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11 О заключении концессионных соглашений на объекты водоотведения, водоснабжения, теплоснаб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928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12 О подготовке объектов энергетики и жилищно-коммунального хозяйства к отопительному периоду 2021-2022 годов на территории Вилегодского муниципального округа</w:t>
      </w:r>
    </w:p>
    <w:p>
      <w:pPr>
        <w:pStyle w:val="Normal"/>
        <w:ind w:left="9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>113 О внесении изменений в Положение об общественном совете Вилегодского муниципального округа, утвержденное решением Собрания депутатов от 26.01.2020г. №45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ind w:left="928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114 Об утверждении членов Общественного сове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rFonts w:eastAsia="Times New Roman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115 О внесении изменений в регламент работы Собрания депутатов Вилегодского муниципального округа, утвержденный решением Собрания депутатов от 24.12.2020г. №3 </w:t>
      </w:r>
    </w:p>
    <w:p>
      <w:pPr>
        <w:pStyle w:val="Style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56" w:before="0" w:after="0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№</w:t>
      </w:r>
      <w:r>
        <w:rPr>
          <w:rFonts w:eastAsia="Times New Roman"/>
          <w:sz w:val="26"/>
          <w:szCs w:val="26"/>
          <w:lang w:eastAsia="ru-RU"/>
        </w:rPr>
        <w:t xml:space="preserve">116 О награждении Почётной грамотой Собрания депутатов Вилегодского муниципального округа 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8"/>
    </w:rPr>
  </w:style>
  <w:style w:type="character" w:styleId="WW8Num20z0">
    <w:name w:val="WW8Num20z0"/>
    <w:qFormat/>
    <w:rPr>
      <w:i w:val="false"/>
      <w:sz w:val="28"/>
    </w:rPr>
  </w:style>
  <w:style w:type="character" w:styleId="WW8Num21z0">
    <w:name w:val="WW8Num21z0"/>
    <w:qFormat/>
    <w:rPr>
      <w:i w:val="false"/>
      <w:sz w:val="28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</w:rPr>
  </w:style>
  <w:style w:type="character" w:styleId="WW8Num27z0">
    <w:name w:val="WW8Num27z0"/>
    <w:qFormat/>
    <w:rPr>
      <w:i w:val="false"/>
      <w:sz w:val="28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8"/>
    </w:rPr>
  </w:style>
  <w:style w:type="character" w:styleId="WW8Num31z0">
    <w:name w:val="WW8Num31z0"/>
    <w:qFormat/>
    <w:rPr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2:00Z</dcterms:created>
  <dc:creator>Пользователь</dc:creator>
  <dc:description/>
  <cp:keywords/>
  <dc:language>en-US</dc:language>
  <cp:lastModifiedBy>USER</cp:lastModifiedBy>
  <cp:lastPrinted>2021-05-18T09:39:00Z</cp:lastPrinted>
  <dcterms:modified xsi:type="dcterms:W3CDTF">2021-05-31T07:27:00Z</dcterms:modified>
  <cp:revision>4</cp:revision>
  <dc:subject/>
  <dc:title/>
</cp:coreProperties>
</file>