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Приложение №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5.05.2021  №9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4.12.2020  № 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21 году и в плановом периоде 2022 и 2023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егламентирует предоставление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субъектам малого и среднего предпринимательства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расходов получателям субсидий, оказывающих услуги торговли в труднодоступных населенных пунктах в рамках</w:t>
        <w:br/>
        <w:t>подпрограммы № 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поддержки сельскохозяйственным товаропроизводителям в рамках подпрограммы № 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енсацию части затрат по обеспечению питьевой водой населения в рамках подпрограммы № 1 «Муниципальный жилищный фонд»</w:t>
        <w:br/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субъектам малого и среднего предпринимательства в рамках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Субсидии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 (далее - субсидии) предоставляются юридическим лицам (за исключением государственных (муниципальных) учреждений) и индивидуальным предпринимателям с целью оказания поддержки малому предпринимательству по напра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 субсидирование затрат начинающим предпринимателям на создание собственного бизне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</w:t>
      </w:r>
      <w:r>
        <w:rPr>
          <w:sz w:val="28"/>
          <w:szCs w:val="28"/>
          <w:shd w:fill="FFFFFF" w:val="clear"/>
        </w:rPr>
        <w:t>субсидии на возмещение части затрат по кредитным договора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 Управление финансово-экономической деятельности и имущественных отношений Вилегодского муниципального округа (далее – Управление)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ателями субсидий являются субъекты малого и среднего предпринимательства, определяемые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пункту «а» предоставление субсидий осуществляется Управлением на конкурсной основе. По пункту «б»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. Порядок и условия проведения конкурсов определяю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 перечисляются с лицевого счета Управления, открытого в Управлении Федерального казначейства по Архангельской области и Ненецкому автономному округу, платежными документами на счета участников конкурса, признанных победителями, на основании договоров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 представляют в Управление отчетность, в сроки и по формам, которые определены положением о конкурсной процеду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Управлением нарушения данного порядка и условий договоров, соответствующий объем субсидии подлежит возврату в местный бюджет в течение 15 дней со дня предъявления Управлением письменного требования о возвра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 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Управления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 и органами 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Контроль за целевым использованием субсидии осуществляется Управлением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ещения расходов получателям субсидий, оказывающих услуги торговли в труднодоступных населенных пунктах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, обеспечивающим доставку товаров в труднодоступные населенные пункты и реализацию их жителям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ями предоставления субсидии являются создание условий для обеспечения поселений услугами торговли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целях частичного возмещения расходов получателям субсидий, оказывающим услуги торговли в труднодоступных населенных пунк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сидии предоставляются в соответствии со сводной бюджетной росписью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пределах бюджетных ассигнований и лимитов в 2021 году и в плановом периоде 2022 и 2023 годов, предусмотренных на дан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еспечивает, с определенной решением Собрания депутатов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периодичностью, ассортиментный перечень и количество товаров для населения в труднодоступных населенных пун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должен иметь в наличии автотранспорт, отвечающий санитар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язан вести раздельный учет доходов и расходов по видам услуг, предоставляемых с учетом субсидий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ельный норматив возмещения транспортных расходов – 70% от фактических транспортных расходов получателя субсидий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на основании Соглашения о выделении субсидий, заключаемого Управлением финансово-экономической деятельности и имущественных отношений Вилегодского муниципального округа (далее – Управление) с получателем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й производится Управлением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е Соглашения о предоставлении субсид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явки на получение субсидий, с обязательным указанием суммы расходов по оплате горюче-смазочных материалов и оплате труда водителей транспортных средств при перевозке в населенный пункт и из населенного пункта в пункт от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и товарно-транспортных накладных, путевых листов, счетов-фактур поставщиков товаров с указанием количества перевезенного груза в труднодоступные населенные пун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документов устанавливаются Соглашение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ыявления Управлением и другими органами муниципального финансового контроля нарушения данного порядка и условий Соглашения, соответствующий объем субсидий подлежит возврату в местный бюджет в течение 15 дней со дня предъявления Управлением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случае не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Управления возвратить средства субсидии в текущем финансовом году в случаях, предусмотренных Соглашение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Соглашения о предоставлении субсидий и в договоры, заключенные в целях исполнения обязательств по данным Соглашения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Соглашения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я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Соглашения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 Управление.</w:t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3.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ельскохозяйственным товаропроизводителям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бсидии на оказание муниципальной поддержки сельскохозяйственных товаропроизводителей </w:t>
      </w:r>
      <w:r>
        <w:rPr>
          <w:rFonts w:cs="Times New Roman;Times New Roman" w:ascii="Times New Roman;Times New Roman" w:hAnsi="Times New Roman;Times New Roman"/>
          <w:sz w:val="28"/>
        </w:rPr>
        <w:t>Вилегодского муниципального округа Архангель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алее - субсидии) предоставляются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 на цели, указанные в муниципальной программе, по следующим видам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субсидии на поддержку завоза семян для выращивания кормовых культур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субсидии на животноводческую продукци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 субсидии на закупку сельскохозяйственной техники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убсидии на содержание товарных пчело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сельскохозяйственным товаропроизводителям относятся организации, зарегистрированные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зависимо от их организационно-правовых форм и форм собственности, крестьянские (фермерские) хозяйства, индивидуальные предприниматели без образования юридического лица, за исключением граждан, ведущих личное подсобн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, указанные в пунктах «а-в», предоставляются при условии заключения соглашений о государственной поддержке между министерством агропромышленного комплекса и торговли Архангельской области, Администрацией Вилегодского муниципального округа и сельскохозяйственными товаропроизводителями (далее - получатели субсид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bookmarkStart w:id="0" w:name="sub_171022"/>
      <w:r>
        <w:rPr>
          <w:sz w:val="28"/>
          <w:szCs w:val="28"/>
        </w:rPr>
        <w:t>Условия и порядок предоставления субсидий</w:t>
      </w:r>
      <w:bookmarkEnd w:id="0"/>
      <w:r>
        <w:rPr>
          <w:sz w:val="28"/>
          <w:szCs w:val="28"/>
        </w:rPr>
        <w:t xml:space="preserve">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Управлением в соответствии со сводной бюджетной росписью местного бюджета доведенными лимитами бюджетных обязательств и предельными объемами финансирования на 2021 год и на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еречисляет субсидии заявкой на кассовый расход с лицевого счета, открытого в Управлении Федерального казначейства по Архангельской области и Ненецкому автономному округу, на счета получателей субсидий, открытые в кредит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и субсидий представляют в Управление отчетность в сроки и по формам, которые определены соглаше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язательным условием предоставления субсидии, включаемым в Соглашения о предоставлении субсидий и в договоры, заключенные в целях исполнения обязательств по данным Соглашения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Соглашения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субсидий обязательным условием их предоставления, включаемым в соглашения о предоставлении субсидий на финансовое обеспечение затрат в связи с производством (реализацией) товаров, выполнением работ, оказанием услуг, строительством, реконструкцией, модернизацией или приобретением материально-технической базы сельскохозяйственных потребительских кооперативов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й осуществляется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условий, установленных при предоставлении субсидий, соответствующий объем субсидий подлежит возврату получателями субсидий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врат бюджетных средств получатель субсидии обязан произвести в течение 30 рабочих дней со дня предъявления Управлением письменного требования о возврате. В случае не возврата бюджетных средств получателем субсидии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Управления возвратить средства субсидии в текущем финансовом году в случаях, предусмотренных Соглашением о предоставлении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достоверность представляемых в Управл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ведений и нецелевое использование средств местного бюджета возлагается на получателей субсид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4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подпрограммы № 1 «Муниципальный жилищный фонд»</w:t>
        <w:br/>
        <w:t>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компенсацию части затрат по обеспечению питьевой водой населения 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(далее - субсидии)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й является покрытие расходов, связанных с обеспечением питьевой водой населения понесенными получателем при оказании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язан вести раздельный учет доходов и экономически обоснованных затрат по услугам, предоставляемым населению, и иным осуществляемым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ель субсидий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на основании договора о предоставлении субсидий на компенсацию части затрат по обеспечению питьевой водой населения, заключаемого между получателем и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 пределах бюджетных ассигнований и доведенных лимитов на текущи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договора на предоставление субсидий разрабатыва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и производится Администрацией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о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на получение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й путевых 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б убы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5 числа месяца, следующего за отчетным, получатель представляет в Администрацию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отчет об убытках, связанных с оказанием услуг населению, не обеспечивающим возмещение издержек. Администрация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декабрь текущего года представляется получателем не позднее 20 января следую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предоставления, порядок согласования документов устанавливаются договором о выде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и целевое использование субсид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нарушения данного Порядка и условий договора соответствующий объем субсидий подлежит возврату в местный бюджет в течение 15 дней со дня предъ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не возврата бюджетных средств получателем субсидий взыскание средств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й осуществля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0F37F463BF0DEF8668B126983DA65EF85C363CAE8587FE8ACA07F0CiEo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01:00Z</dcterms:created>
  <dc:creator>Лушникова Валентина Васильевна</dc:creator>
  <dc:description/>
  <cp:keywords/>
  <dc:language>en-US</dc:language>
  <cp:lastModifiedBy>USER</cp:lastModifiedBy>
  <cp:lastPrinted>2011-11-10T08:30:00Z</cp:lastPrinted>
  <dcterms:modified xsi:type="dcterms:W3CDTF">2021-05-27T07:30:00Z</dcterms:modified>
  <cp:revision>8</cp:revision>
  <dc:subject/>
  <dc:title/>
</cp:coreProperties>
</file>