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5 ноября 2021 года      №169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№ 62, от 8.04.2021 № 81, от 27.04.2021 № 95, от 25.05.2021 № 98, от 29.06.2021 № 117, от 24.08.2021 № 132, от 15.09.2021 №144, от 20.10.2021 № 145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1 0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45,1» заменить цифрами «984 023,7», в дефисе втором цифры «1 029 471,6» заменить цифрами «1 001 840,9» в дефисе третьем цифры «17 826,5» заменить цифрами «17 817,2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23 слова «</w:t>
      </w:r>
      <w:r>
        <w:rPr>
          <w:sz w:val="27"/>
          <w:szCs w:val="27"/>
        </w:rPr>
        <w:t>резервного фонда администрации муниципального образования «Вилегодский муниципальный район»</w:t>
      </w:r>
      <w:r>
        <w:rPr>
          <w:rFonts w:cs="Times New Roman" w:ascii="Times New Roman" w:hAnsi="Times New Roman"/>
          <w:sz w:val="27"/>
          <w:szCs w:val="27"/>
        </w:rPr>
        <w:t>» заменить словами «</w:t>
      </w:r>
      <w:r>
        <w:rPr>
          <w:sz w:val="27"/>
          <w:szCs w:val="27"/>
        </w:rPr>
        <w:t>резервного фонда администрации муниципального округа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sz w:val="23"/>
      <w:szCs w:val="23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46:00Z</dcterms:created>
  <dc:creator>Alexandre Katalov</dc:creator>
  <dc:description/>
  <cp:keywords/>
  <dc:language>en-US</dc:language>
  <cp:lastModifiedBy>USER</cp:lastModifiedBy>
  <cp:lastPrinted>2021-11-25T13:32:00Z</cp:lastPrinted>
  <dcterms:modified xsi:type="dcterms:W3CDTF">2021-11-25T10:32:00Z</dcterms:modified>
  <cp:revision>97</cp:revision>
  <dc:subject/>
  <dc:title>МУНИЦИПАЛЬНОЕ ОБРАЗОВАНИЕ «ВИЛЕГОДСКИЙ РАЙОН»</dc:title>
</cp:coreProperties>
</file>