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4"/>
        <w:gridCol w:w="3589"/>
      </w:tblGrid>
      <w:tr>
        <w:trPr>
          <w:trHeight w:val="1276" w:hRule="atLeast"/>
        </w:trPr>
        <w:tc>
          <w:tcPr>
            <w:tcW w:w="6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/>
          </w:tcPr>
          <w:p>
            <w:pPr>
              <w:pStyle w:val="21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  <w:p>
            <w:pPr>
              <w:pStyle w:val="Normal"/>
              <w:ind w:lef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ind w:lef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годского муниципального округа Архангельской области</w:t>
            </w:r>
          </w:p>
          <w:p>
            <w:pPr>
              <w:pStyle w:val="21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от 29.06.2021  №117</w:t>
            </w:r>
          </w:p>
          <w:p>
            <w:pPr>
              <w:pStyle w:val="21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  <w:p>
            <w:pPr>
              <w:pStyle w:val="Normal"/>
              <w:ind w:lef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ind w:lef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годского муниципального округа Архангель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4.12.2020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" w:leader="none"/>
          <w:tab w:val="left" w:pos="2865" w:leader="none"/>
          <w:tab w:val="left" w:pos="949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0" w:hanging="0"/>
        <w:rPr/>
      </w:pPr>
      <w:r>
        <w:rPr>
          <w:color w:val="000000"/>
          <w:sz w:val="26"/>
          <w:szCs w:val="26"/>
        </w:rPr>
        <w:t xml:space="preserve">ПЕРЕЧЕНЬ ГЛАВНЫХ АДМИНИСТРАТОРОВ ДОХОДОВ МЕСТНОГО БЮДЖЕТА НА 2021 ГОД И НА ПЛАНОВЫЙ </w:t>
      </w:r>
    </w:p>
    <w:p>
      <w:pPr>
        <w:pStyle w:val="Heading4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ИОД 2022 и 2023 ГОДОВ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29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6"/>
        <w:gridCol w:w="66"/>
        <w:gridCol w:w="6"/>
        <w:gridCol w:w="1188"/>
        <w:gridCol w:w="1260"/>
        <w:gridCol w:w="103"/>
        <w:gridCol w:w="6804"/>
        <w:gridCol w:w="76"/>
        <w:gridCol w:w="6"/>
      </w:tblGrid>
      <w:tr>
        <w:trPr>
          <w:trHeight w:val="1517" w:hRule="atLeast"/>
          <w:cantSplit w:val="true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63846422"/>
            <w:bookmarkEnd w:id="0"/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98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2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98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5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Вилегодского муниципального округа Архангельской области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5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szCs w:val="28"/>
              </w:rPr>
              <w:t>1 16 02010 02 0000 14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5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8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финансово-экономической деятельности и имущественных отношений Вилегодского муниципального округ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2032 14 0000 1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азмещения временно свободных средств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11 05012 14 0000 1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4 14 0000 1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4 14 0000 1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80 14 0000 1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1040 14 0000 41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квартир, находящихся в собственности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0 14 0000 41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1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1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0 14 0000 44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4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4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4040 14 0000 4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12 14 0000 43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24 14 0000 43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312 14 0000 43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5 02040 14 0000 14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</w:tr>
      <w:tr>
        <w:trPr>
          <w:trHeight w:val="990" w:hRule="atLeast"/>
        </w:trPr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90 14 0000 14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2 14 0000 14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999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тации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41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7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216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2 02 2029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6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2 02 20302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6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02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09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243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304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46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49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1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2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55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6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устойчивого развития сельских территор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76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112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56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576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082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2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8 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2 02 35303 14 0000 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46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8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ая субвенция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516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90023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муниципальных округов от бюджетов субъектов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1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5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400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0401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6001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6002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8 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 25555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 2556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устойчивому развитию сельских территорий из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</w:t>
            </w:r>
            <w:bookmarkStart w:id="1" w:name="_Hlk66196076"/>
            <w:r>
              <w:rPr>
                <w:color w:val="000000"/>
                <w:szCs w:val="28"/>
              </w:rPr>
              <w:t>60010 14 0000 150</w:t>
            </w:r>
            <w:bookmarkEnd w:id="1"/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bookmarkStart w:id="2" w:name="_Hlk66196089"/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  <w:bookmarkEnd w:id="2"/>
          </w:p>
        </w:tc>
      </w:tr>
      <w:tr>
        <w:trPr/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2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</w:rPr>
              <w:t>Администрация муниципального образования «Ильинское»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802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i/>
              </w:rPr>
              <w:t>804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i/>
              </w:rPr>
              <w:t>Администрация муниципального образования «Вилегодское»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23" w:hRule="atLeast"/>
        </w:trPr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bookmarkStart w:id="3" w:name="_Hlk66196194"/>
            <w:bookmarkEnd w:id="3"/>
            <w:r>
              <w:rPr>
                <w:b/>
                <w:i/>
              </w:rPr>
              <w:t>8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Беляевское»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80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лянский территориальный отдел Вилегодского муниципального округ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14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легодский территориальный отдел Вилегодского муниципального округ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вловский территориальный отдел Вилегодского муниципального округ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ольский территориальный отдел Вилегодского муниципального округ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23:00Z</dcterms:created>
  <dc:creator>KRU 1</dc:creator>
  <dc:description/>
  <cp:keywords/>
  <dc:language>en-US</dc:language>
  <cp:lastModifiedBy>USER</cp:lastModifiedBy>
  <cp:lastPrinted>2020-09-23T15:17:00Z</cp:lastPrinted>
  <dcterms:modified xsi:type="dcterms:W3CDTF">2021-06-30T07:07:00Z</dcterms:modified>
  <cp:revision>5</cp:revision>
  <dc:subject/>
  <dc:title>Приложение № 2</dc:title>
</cp:coreProperties>
</file>