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июня 2021 года № 117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31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, от 8.04.2021 № 81, от 27.04.2021 № 95, от 25.05.2021 № 98), внести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855 894,4» заменить цифрами «860 492,4», в дефисе втором цифры «873 613,9» заменить цифрами «878 224,3», в дефисе третьем цифры «17 719,5» заменить цифрами «17 731,9»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>
          <w:sz w:val="28"/>
          <w:szCs w:val="28"/>
        </w:rPr>
        <w:t xml:space="preserve"> «Перечень главных администраторов доходов Вилегодского муниципального округа Архангельской области на 2021 год и на плановый период 2022 и 2023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11 «Программа муниципальных заимствований Вилегодского муниципального округа Архангельской области на 2021 год и на плановый период 2022 и 2023 годов» изложить в редакции согласно приложению № 7 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2 слова «на 2021 год в сумме 19 315,3 тыс.рублей» заменить на слова «на 2021 год в сумме 21 619,3 тыс.рубле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8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13:00Z</dcterms:created>
  <dc:creator>Alexandre Katalov</dc:creator>
  <dc:description/>
  <cp:keywords/>
  <dc:language>en-US</dc:language>
  <cp:lastModifiedBy>USER</cp:lastModifiedBy>
  <cp:lastPrinted>2021-07-01T14:23:00Z</cp:lastPrinted>
  <dcterms:modified xsi:type="dcterms:W3CDTF">2021-07-01T11:23:00Z</dcterms:modified>
  <cp:revision>116</cp:revision>
  <dc:subject/>
  <dc:title>МУНИЦИПАЛЬНОЕ ОБРАЗОВАНИЕ «ВИЛЕГОДСКИЙ РАЙОН»</dc:title>
</cp:coreProperties>
</file>