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СОБРАНИЕ ДЕПУТАТОВ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ИЛЕГОД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(первого созыва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right" w:pos="9355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т 24 августа 2021 года      №139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работе муниципальной бани</w:t>
      </w:r>
    </w:p>
    <w:p>
      <w:pPr>
        <w:pStyle w:val="Style19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главы Вилегодского муниципального округа А.Ю. Аксенова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Вилегодского муниципального округа совместно с депутатами Собрания депутатов создать рабочую группу по вопросу функционирования муниципальной бани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66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47:00Z</dcterms:created>
  <dc:creator>Пользователь</dc:creator>
  <dc:description/>
  <cp:keywords/>
  <dc:language>en-US</dc:language>
  <cp:lastModifiedBy>USER</cp:lastModifiedBy>
  <cp:lastPrinted>2021-08-16T11:10:00Z</cp:lastPrinted>
  <dcterms:modified xsi:type="dcterms:W3CDTF">2021-08-24T11:47:00Z</dcterms:modified>
  <cp:revision>2</cp:revision>
  <dc:subject/>
  <dc:title/>
</cp:coreProperties>
</file>