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СОБРАНИЕ ДЕПУ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ИЛЕГОД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АРХАНГЕЛЬ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(первого созыва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sz w:val="28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т 24 августа 2021 года      №14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 мест на территории Вилегодского муниципального округа Архангельской области нахождение в которых может причинить вред здоровью детей, их  развитию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 же общественных мест, в которых в ночное время  не допускается нахождение детей до 16 лет без сопровождения родителе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лиц, их заменяющих), а также лиц, осуществляющих мероприят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стием дет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 областным  законом  Архангельской области от 15 декабря 2009 года № 113 – 9 – ОЗ  «Об отдельных мерах по защите нравственности и здоровья детей в Архангельской области» (ред. от 31.05.2021 г.), 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ест на территории Вилегодского муниципального округа Архангельской области,  нахождение в которых может причинить вред здоровью детей, их физическому, интеллектуальному, психическому, духовному и нравственному развитию, и в которых не допускается нахождение детей, т.е. лиц, не достигших 18 – летнего возраста согласно приложению № 1 к настоящему решению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 перечень мест на территории Вилегодского муниципального округа Архангельской области,  в которых в ночное время  не допускается нахождение детей до 16 лет  без сопровождения родителей (лиц, их заменяющих), а также лиц, осуществляющих мероприятия с участием де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№ 2 к настоящему решению.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опубликовать в  муниципальной газете «Вестник Виледи» и разместить на официальном сайте администрации Вилегодского муниципального округа Архангельской области в разделе Собрания депутатов Вилегодского муниципального округ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3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4 августа 2021 года   № 14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илегодского муниципального  округа, в которых в ночное время  не допускается нахождение детей до 16 лет  без сопровождения родителей (лиц, их заменяющих), а также лиц, осуществляющих мероприятия  с участием детей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Не допускается  на территории Вилегодского муниципального округа Архангельской области нахождение детей до 16 лет без сопровождения родителей (лиц, их заменяющих) или лиц, осуществляющих мероприятия с участием детей,  в ночное время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круглосуточных  магазинах,  павильонах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ых массивах и прилегающих к ним территория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4 августа 2021 года   № 141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чень мес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илегодского муниципального округа Архангель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торых не допускается нахождение детей, т.е. лиц, не достигших 18 – летнего возраста,  нахождение в которых может причинить вред здоровью детей, их  физическому, интеллектуальному, психическому, духовному и нравственному развити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территории Вилегодского муниципального округа Архангельской области нахождение несовершеннолетних в местах,  в которых возможно причинение вреда здоровью детей, их физическому, интеллектуальному, психическому, духовному и нравственному развитию:</w:t>
      </w:r>
    </w:p>
    <w:p>
      <w:pPr>
        <w:pStyle w:val="Style16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хозяйственные объекты.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8:00Z</dcterms:created>
  <dc:creator>Пользователь</dc:creator>
  <dc:description/>
  <dc:language>en-US</dc:language>
  <cp:lastModifiedBy>USER</cp:lastModifiedBy>
  <cp:lastPrinted>2021-08-16T14:00:00Z</cp:lastPrinted>
  <dcterms:modified xsi:type="dcterms:W3CDTF">2021-08-24T08:48:00Z</dcterms:modified>
  <cp:revision>2</cp:revision>
  <dc:subject/>
  <dc:title/>
</cp:coreProperties>
</file>