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от 24 августа 2021 года      №13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31 «О бюджете Вилегодского муниципального округа Архангельской области на 2021 год и на плановый период 2022 и 2023 годов» (с изменениями от 26.01.2021 № 38, от 26.02.2021   № 62, от 8.04.2021 № 81, от 27.04.2021 № 95, от 25.05.2021 № 98, от 29.06.2021 № 117), внести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861 547,3» заменить цифрами «982 516,0», в дефисе втором цифры «879 279,1» заменить цифрами «1 000 292,5», в дефисе третьем цифры «17 731,8» заменить цифрами «17 776,5»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4"/>
        <w:b w:val="false"/>
        <w:szCs w:val="24"/>
      </w:rPr>
    </w:lvl>
    <w:lvl w:ilvl="1">
      <w:start w:val="1"/>
      <w:numFmt w:val="decimal"/>
      <w:lvlText w:val="%2.1"/>
      <w:lvlJc w:val="left"/>
      <w:pPr>
        <w:tabs>
          <w:tab w:val="num" w:pos="0"/>
        </w:tabs>
        <w:ind w:left="398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32:00Z</dcterms:created>
  <dc:creator>Alexandre Katalov</dc:creator>
  <dc:description/>
  <cp:keywords/>
  <dc:language>en-US</dc:language>
  <cp:lastModifiedBy>USER</cp:lastModifiedBy>
  <cp:lastPrinted>2021-08-12T15:47:00Z</cp:lastPrinted>
  <dcterms:modified xsi:type="dcterms:W3CDTF">2021-08-24T06:33:00Z</dcterms:modified>
  <cp:revision>3</cp:revision>
  <dc:subject/>
  <dc:title>МУНИЦИПАЛЬНОЕ ОБРАЗОВАНИЕ «ВИЛЕГОДСКИЙ РАЙОН»</dc:title>
</cp:coreProperties>
</file>