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ВИЛЕГОД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АРХАНГЕЛЬ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(первого созыва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РЕШЕНИ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 CYR" w:hAnsi="Times New Roman CYR" w:eastAsia="Times New Roman" w:cs="Times New Roman CYR"/>
          <w:b/>
          <w:b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от 24 августа 2021 года      №142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ликвидационного балан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Hlk66978316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 муниципального образования «Беляевское»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_Hlk66978316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абзацем 2 пункта 2 статьи 6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ажда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екса Российской Федерации, статьей 20 Федерального закона от 08.08.2001</w:t>
        <w:br/>
        <w:t>№ 129-ФЗ «О государственной регистрации юридических лиц</w:t>
        <w:br/>
        <w:t xml:space="preserve">и индивидуальных предпринимателей», решением Собрания депутат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образования «Вилегодский муниципальный район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от 10.12.2020 № 54 «О ликвидации органов местного самоуправления муниципального образования «Вилегодский муниципальный района»», Собрание депута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О:</w:t>
      </w:r>
    </w:p>
    <w:p>
      <w:pPr>
        <w:pStyle w:val="Style15"/>
        <w:numPr>
          <w:ilvl w:val="0"/>
          <w:numId w:val="1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ый ликвидационный баланс администрации муниципального образования «Беляевское» по состоянию на 01 августа 2021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right" w:pos="993" w:leader="none"/>
        </w:tabs>
        <w:spacing w:lineRule="auto" w:line="240" w:before="0" w:after="16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ю ликвидационной комиссии администрации муниципального образования «Беляевское» в установленные законом сроки уведомить регистрирующий орган о составлении ликвидационного баланса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right" w:pos="993" w:leader="none"/>
        </w:tabs>
        <w:spacing w:lineRule="auto" w:line="240" w:before="0" w:after="16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опубликовать в муниципальной газете Вилегодского муниципального района «Вестник Виледи» 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на официальном сайте Администрации Вилегодского муниципального округа в 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right" w:pos="993" w:leader="none"/>
        </w:tabs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yle15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легодского муниципального округа                                       С.А. Устюж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4D2610581E2D0C5D1176BDF6045C59D8A04AF431FDC5A7CD3766359CBADA277C0A067383DCB1125B0220210E2A782E99F2CCC651Ai3J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49:00Z</dcterms:created>
  <dc:creator>Антонина</dc:creator>
  <dc:description/>
  <cp:keywords/>
  <dc:language>en-US</dc:language>
  <cp:lastModifiedBy>USER</cp:lastModifiedBy>
  <cp:lastPrinted>2021-03-22T08:52:00Z</cp:lastPrinted>
  <dcterms:modified xsi:type="dcterms:W3CDTF">2021-08-24T11:54:00Z</dcterms:modified>
  <cp:revision>3</cp:revision>
  <dc:subject/>
  <dc:title/>
</cp:coreProperties>
</file>