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 xml:space="preserve">СОБРАНИЕ ДЕПУТАТОВ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ВИЛЕГОДСКОГО МУНИЦИПАЛЬНОГО ОКРУГ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АРХАНГЕЛЬ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(первого созыва)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РЕШЕНИЕ</w:t>
      </w:r>
    </w:p>
    <w:p>
      <w:pPr>
        <w:pStyle w:val="Normal"/>
        <w:widowControl/>
        <w:suppressAutoHyphens w:val="tru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от 24 августа 2021 года      №138</w:t>
      </w:r>
    </w:p>
    <w:p>
      <w:pPr>
        <w:pStyle w:val="Normal"/>
        <w:widowControl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</w:r>
    </w:p>
    <w:p>
      <w:pPr>
        <w:pStyle w:val="Normal"/>
        <w:ind w:left="220" w:firstLine="14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итогах 2020-2021 учебного года в муниципальных образовательных организациях Вилегодского муниципального округа</w:t>
      </w:r>
    </w:p>
    <w:p>
      <w:pPr>
        <w:pStyle w:val="Normal"/>
        <w:ind w:left="220" w:firstLine="14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30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слушав и обсудив информацию заместителя главы администрации, начальника Управления образования и культуры администрации Вилегодского муниципального округа Е.А. Шевелёвой «Об итогах 2020-2021 учебного года в муниципальных образовательных организациях Вилегодского муниципального округа», в соответствии с Уставом Вилегодского муниципального округа, Собрание депута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spacing w:before="0" w:after="769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Информацию об итогах 2020-2021 учебного года в муниципальных образовательных организациях Вилегодского муниципального округа принять к сведению.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Председатель Собрания депутатов</w:t>
      </w:r>
    </w:p>
    <w:p>
      <w:pPr>
        <w:pStyle w:val="42"/>
        <w:shd w:fill="auto" w:val="clear"/>
        <w:tabs>
          <w:tab w:val="clear" w:pos="708"/>
          <w:tab w:val="left" w:pos="7334" w:leader="none"/>
        </w:tabs>
        <w:spacing w:lineRule="auto" w:line="240" w:before="0" w:after="0"/>
        <w:rPr/>
      </w:pPr>
      <w:r>
        <w:rPr/>
        <w:t>Вилегодского муниципального округа</w:t>
        <w:tab/>
        <w:t>С.А. Устюж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Exact">
    <w:name w:val="Основной текст (6)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character" w:styleId="WW6Exact">
    <w:name w:val="WW-Основной текст (6)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7Exact">
    <w:name w:val="WW-Основной текст (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w w:val="66"/>
      <w:sz w:val="30"/>
      <w:szCs w:val="30"/>
      <w:u w:val="none"/>
    </w:rPr>
  </w:style>
  <w:style w:type="character" w:styleId="WW1Exact">
    <w:name w:val="WW-Заголовок №1 Exac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13pt">
    <w:name w:val="WW-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Candara15pt66">
    <w:name w:val="Основной текст (2) + Candara;15 pt;Полужирный;Масштаб 66%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0"/>
      <w:sz w:val="30"/>
      <w:szCs w:val="3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w w:val="66"/>
      <w:sz w:val="30"/>
      <w:szCs w:val="30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83"/>
      <w:ind w:firstLine="7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45:00Z</dcterms:created>
  <dc:creator>USER</dc:creator>
  <dc:description/>
  <cp:keywords/>
  <dc:language>en-US</dc:language>
  <cp:lastModifiedBy>USER</cp:lastModifiedBy>
  <dcterms:modified xsi:type="dcterms:W3CDTF">2021-08-24T06:45:00Z</dcterms:modified>
  <cp:revision>2</cp:revision>
  <dc:subject/>
  <dc:title/>
</cp:coreProperties>
</file>