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августа 2021 года      №13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4.12.2020 № 31 «О бюджете Вилегодского муниципального округа Архангельской области на 2021 год и на плановый период 2022 и 2023 годов» (с изменениями от 26.01.2021 № 38, от 26.02.2021   № 62, от 8.04.2021 № 81, от 27.04.2021 № 95, от 25.05.2021 № 98, от 29.06.2021 № 117), внести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фисе первом цифры «982 516,0» заменить цифрами «984 111,0», в дефисе втором цифры «1 000 292,5» заменить цифрами «1 001 887,5», в дефисе третьем цифры «17 731,8» заменить цифрами «17 776,5».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1 «Источники финансирования дефицита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5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6 «Распределение бюджетных ассигнований на 2021 год и на плановый период 2022 и 2023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7 «Ведомственную структуру расходов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8 «Распределение бюджетных ассигнований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2 слова «на 2021 год в сумме 21 619,3 тыс. рублей» заменить на слова  «на 2021 год в сумме 32 568,8 тыс. рублей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район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4"/>
        <w:b w:val="false"/>
        <w:szCs w:val="24"/>
      </w:rPr>
    </w:lvl>
    <w:lvl w:ilvl="1">
      <w:start w:val="1"/>
      <w:numFmt w:val="decimal"/>
      <w:lvlText w:val="%2.1"/>
      <w:lvlJc w:val="left"/>
      <w:pPr>
        <w:tabs>
          <w:tab w:val="num" w:pos="0"/>
        </w:tabs>
        <w:ind w:left="398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0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40:00Z</dcterms:created>
  <dc:creator>Alexandre Katalov</dc:creator>
  <dc:description/>
  <cp:keywords/>
  <dc:language>en-US</dc:language>
  <cp:lastModifiedBy>USER</cp:lastModifiedBy>
  <cp:lastPrinted>2021-08-23T08:35:00Z</cp:lastPrinted>
  <dcterms:modified xsi:type="dcterms:W3CDTF">2021-08-27T07:34:00Z</dcterms:modified>
  <cp:revision>84</cp:revision>
  <dc:subject/>
  <dc:title>МУНИЦИПАЛЬНОЕ ОБРАЗОВАНИЕ «ВИЛЕГОДСКИЙ РАЙОН»</dc:title>
</cp:coreProperties>
</file>