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СОБРАНИЕ ДЕПУТА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ИЛЕГОД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(первого созыва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от 24 августа 2021 года      №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.  </w:t>
      </w:r>
    </w:p>
    <w:p>
      <w:pPr>
        <w:pStyle w:val="Normal"/>
        <w:spacing w:lineRule="auto" w:line="276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 пунктом 2 части 5 статьи 28.3 и частью 5 статьи 32.2 Кодекса Российской Федерации «Об административных правонарушениях»</w:t>
      </w:r>
      <w:r>
        <w:rPr/>
        <w:t xml:space="preserve"> </w:t>
      </w:r>
      <w:r>
        <w:rPr>
          <w:sz w:val="28"/>
          <w:szCs w:val="28"/>
        </w:rPr>
        <w:t xml:space="preserve">от 30.12.2001 года № 195 – РФ,  пунктом 6 статьи 11 закона Архангельской области от 03 июня 2003 года № 172 – 22 ОЗ «Об административных правонарушениях»,  статьи  32   закона Архангельской области  «О  наделении органов местного самоуправления муниципальных образований Архангельской области   отдельными  государственными полномочиями» от 20.09.2005 № 84 – 5 – ОЗ 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еречень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 согласно приложению  к настоящему решению.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муниципальной газете      «Вестник Виледи» и разместить  на официальном сайте Администрации Вилегодского муниципального округа  Архангельской области  в сети интернет в разделе Собрания депутатов Вилегод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24 августа 2021 года № 1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дминистрации  Вилегодского муниципального округа, уполномоченных 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лица, замещающие следующие должности муниципальной службы в Администрации Вилегодского муниципального округа Архангельской области, в пределах их компетенции, уполномоченные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, в том числе  ч. 1 ст. 20.25 Кодекса РФ «Об административных правонарушениях» от 30.12.2001 года № 195 –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меститель председателя муниципальной комиссии по делам несовершеннолетних и защите их пра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8"/>
          <w:szCs w:val="28"/>
        </w:rPr>
        <w:t>ответственный секретарь муниципальной комиссии по делам несовершеннолетних и защите их пра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48:00Z</dcterms:created>
  <dc:creator>Пользователь</dc:creator>
  <dc:description/>
  <cp:keywords/>
  <dc:language>en-US</dc:language>
  <cp:lastModifiedBy>USER</cp:lastModifiedBy>
  <cp:lastPrinted>2021-08-24T09:48:00Z</cp:lastPrinted>
  <dcterms:modified xsi:type="dcterms:W3CDTF">2021-08-24T06:48:00Z</dcterms:modified>
  <cp:revision>2</cp:revision>
  <dc:subject/>
  <dc:title/>
</cp:coreProperties>
</file>