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48"/>
          <w:lang w:eastAsia="ru-RU"/>
        </w:rPr>
      </w:pPr>
      <w:r>
        <w:rPr>
          <w:sz w:val="48"/>
          <w:lang w:eastAsia="ru-RU"/>
        </w:rPr>
        <w:t>ПЕРЕЧЕНЬ РЕШЕН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132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644" w:hanging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133 О внесении изменений в решение Собрания депутатов от 24.12.2020 № 27 «О налоге на имущество физических лиц на территории Вилегодского муниципального округа Архангельской области»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34 О внесении изменений в положение о порядке управления и распоряжения муниципальным имуществом, находящимся в собственност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35 Об утверждении Правил благоустройства территории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36 Об итогах реализации летнего отдыха в 2021 году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644" w:hanging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37 О подготовке образовательных организаций Вилегодского муниципального округа к началу 2021-2022 учебного год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38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 итогах 2020-2021 учебного года в муниципальных образовательных организациях Вилегодского муниципального округа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39</w:t>
      </w:r>
      <w:r>
        <w:rPr>
          <w:rFonts w:eastAsia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О работе муниципальной бан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 xml:space="preserve">140 Об утверждении перечня должностных лиц Администрации Вилегодского муниципального округа, уполномоченных составлять протоколы об административных правонарушениях, совершенных несовершеннолетними, предусмотренных законом Архангельской области от 03 июня 2003 года № 172 – 22 ОЗ «Об административных правонарушениях», а так же в отношении несовершеннолетних, родителей (законных представителей) и других взрослых лиц,  предусмотренных   Кодексом Российской Федерации «Об административных правонарушениях» от 30.12.2001 года № 195 – РФ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№</w:t>
      </w:r>
      <w:r>
        <w:rPr>
          <w:rFonts w:eastAsia="Times New Roman"/>
          <w:sz w:val="28"/>
          <w:szCs w:val="28"/>
          <w:lang w:eastAsia="ru-RU"/>
        </w:rPr>
        <w:t>141 Об утверждении перечня  мест, нахождение в которых может причинить вред здоровью детей, их  развитию, а так же общественных мест, в которых в ночное время  не допускается нахождение детей до 16 лет без сопровождения родителей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(лиц, их заменяющих), а также лиц, осуществляющих мероприятия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участием детей.</w:t>
      </w:r>
    </w:p>
    <w:p>
      <w:pPr>
        <w:pStyle w:val="Style15"/>
        <w:spacing w:lineRule="auto" w:line="276"/>
        <w:ind w:left="0" w:hanging="0"/>
        <w:rPr>
          <w:sz w:val="28"/>
          <w:szCs w:val="32"/>
        </w:rPr>
      </w:pPr>
      <w:r>
        <w:rPr>
          <w:sz w:val="28"/>
          <w:szCs w:val="32"/>
        </w:rPr>
        <w:t>№</w:t>
      </w:r>
      <w:r>
        <w:rPr>
          <w:sz w:val="28"/>
          <w:szCs w:val="32"/>
        </w:rPr>
        <w:t>142 Об утверждении  ликвидационного баланса администрации муниципального образования «Беляевское».</w:t>
      </w:r>
    </w:p>
    <w:p>
      <w:pPr>
        <w:pStyle w:val="Style15"/>
        <w:spacing w:lineRule="auto" w:line="276"/>
        <w:ind w:left="0" w:hanging="0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Style15"/>
        <w:spacing w:lineRule="auto" w:line="276"/>
        <w:ind w:left="0" w:hanging="0"/>
        <w:rPr>
          <w:sz w:val="28"/>
          <w:szCs w:val="32"/>
        </w:rPr>
      </w:pPr>
      <w:r>
        <w:rPr>
          <w:sz w:val="28"/>
          <w:szCs w:val="32"/>
        </w:rPr>
        <w:t>№</w:t>
      </w:r>
      <w:r>
        <w:rPr>
          <w:sz w:val="28"/>
          <w:szCs w:val="32"/>
        </w:rPr>
        <w:t>143 «Об учреждении печатного средства массовой информации Вилегодского муниципального округа Архангельской области»</w:t>
      </w:r>
    </w:p>
    <w:p>
      <w:pPr>
        <w:pStyle w:val="Style15"/>
        <w:spacing w:lineRule="auto" w:line="276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  <w:sz w:val="28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3:00Z</dcterms:created>
  <dc:creator>Пользователь</dc:creator>
  <dc:description/>
  <cp:keywords/>
  <dc:language>en-US</dc:language>
  <cp:lastModifiedBy>USER</cp:lastModifiedBy>
  <cp:lastPrinted>2021-08-23T15:44:00Z</cp:lastPrinted>
  <dcterms:modified xsi:type="dcterms:W3CDTF">2021-08-27T07:38:00Z</dcterms:modified>
  <cp:revision>45</cp:revision>
  <dc:subject/>
  <dc:title/>
</cp:coreProperties>
</file>