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21 года      №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79757703"/>
      <w:bookmarkEnd w:id="0"/>
      <w:r>
        <w:rPr>
          <w:b/>
          <w:bCs/>
          <w:sz w:val="28"/>
          <w:szCs w:val="28"/>
        </w:rPr>
        <w:t>Об учреждении печатного 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легод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79757703"/>
      <w:bookmarkStart w:id="2" w:name="_Hlk79757703"/>
      <w:bookmarkEnd w:id="2"/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27.12.1991 года № 2124-1 (в ред. от 25.12.2008 г.) «О средствах массовой информации», Федеральным законом от 06.10.2003 года № 131-ФЗ т «Об общих принципах организации местного самоуправления в Российской Федерации», статьей 8 Устава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</w:rPr>
        <w:t>1.Учредить периодическое печатное издание - муниципальную газету Вилегодского муниципального округа «Вестник Виледи»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илегодского муниципального округа официальной информации о социально-экономическом и культурном развитии Вилегодского муниципального округа, о развитии его общественной инфраструктуры и иной официальн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рилагаемое Положение о периодическом печатном издании – муниципальной газете Вилегодского муниципального округа «Вестник Вилед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Ответственным за обеспечение выпуска муниципальной газеты Вилегодского муниципального округа «Вестник Виледи» назначить Администрацию Вилегод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shd w:fill="FFFFFF" w:val="clear"/>
        <w:spacing w:lineRule="atLeast" w:line="315"/>
        <w:ind w:left="4956" w:firstLine="708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УТВЕРЖДЕН</w:t>
      </w:r>
    </w:p>
    <w:p>
      <w:pPr>
        <w:pStyle w:val="Normal"/>
        <w:shd w:fill="FFFFFF" w:val="clear"/>
        <w:ind w:left="5670" w:hanging="0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решением Собрания депутатов</w:t>
      </w:r>
    </w:p>
    <w:p>
      <w:pPr>
        <w:pStyle w:val="Normal"/>
        <w:shd w:fill="FFFFFF" w:val="clear"/>
        <w:ind w:left="4956" w:hanging="0"/>
        <w:textAlignment w:val="baseline"/>
        <w:rPr/>
      </w:pPr>
      <w:r>
        <w:rPr>
          <w:spacing w:val="2"/>
          <w:szCs w:val="26"/>
        </w:rPr>
        <w:t xml:space="preserve">      </w:t>
      </w:r>
      <w:r>
        <w:rPr>
          <w:spacing w:val="2"/>
          <w:szCs w:val="26"/>
        </w:rPr>
        <w:t>Вилегодского муниципального округа</w:t>
      </w:r>
    </w:p>
    <w:p>
      <w:pPr>
        <w:pStyle w:val="Normal"/>
        <w:shd w:fill="FFFFFF" w:val="clear"/>
        <w:ind w:left="5670" w:hanging="0"/>
        <w:jc w:val="center"/>
        <w:textAlignment w:val="baseline"/>
        <w:rPr>
          <w:spacing w:val="2"/>
          <w:szCs w:val="26"/>
        </w:rPr>
      </w:pPr>
      <w:r>
        <w:rPr>
          <w:spacing w:val="2"/>
          <w:szCs w:val="26"/>
        </w:rPr>
        <w:t>от 24 августа 2021 года №144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иодическом печатном издании – муниципальной газете Вилегодского муниципального округа «Вестник Виле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ериодическое печатное издание – муниципальная газета Вилегодского муниципального округа «Вестник Виледи» (далее – печатное издание «Вестник Виледи») является средством массовой информации, учрежденным и издающимся в соответствии с Законом Российской Федерации «О средствах массовой информации» и предназначенным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илегодского муниципального округа официальной информации о социально-экономическом и культурном развитии Вилегодского муниципального округа, о развитии его общественной инфраструктуры и иной официаль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bookmarkStart w:id="3" w:name="_Hlk80017745"/>
      <w:r>
        <w:rPr>
          <w:sz w:val="28"/>
          <w:szCs w:val="28"/>
        </w:rPr>
        <w:t>Учредителем печатного издания «Вестник Виледи» является Администрация Вилегодского муниципального округа. Учредитель выступает в качестве редакции, издателя и распространителя печатного издания «Вестник Виледи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.3. Печатное издание «Вестник  Виледи» издается с целью информирования органов государственной власти, органов местного самоуправления, должностных лиц, предприятий, учреждений, организаций и граждан о принятых правовых актах, иных актов и другой официальной информации муниципального образования  «Вилегодский  муниципальный район» и освобождается от регистрации в соответствии со ст.12 Закона РФ от 27.12.1991 года № 2124-1, в ред. от 25.12.2008 г. «О средствах массовой информации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авовая основа печатного издания – муниципальной газеты «Вестник Виледи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>Правовую основу печатного издания «Вестник Виледи» составляют Конституция Российской Федерации, Федеральный Закон «Об общих принципах организации местного самоуправления в Российской Федерации» от 06.10.2003 года № 131-ФЗ, Закон Российской Федерации «О средствах массовой информации» от 27.12.1991 года № 2124-1, Устав Вилегодского муниципального округа, настоящее Положение, а также иные правовые акты Российской Федерации, Архангельской области и органов местного самоуправления Вилегодского муниципального округ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Виды муниципальных правовых актов, подлежащих опубликованию в печатном издании «Вестник Виледи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печатном издании «Вестник Виледи» публикуются следующие муниципальные правовые акты Вилегод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авовые акты, принимаемые на местном референдуме (сходе граждан, конференции гражд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ормативные и иные правовые акты Собрания депутатов Вилегодского муниципального округа (далее – Собрание депута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ормативные и иные правовые акты главы Вилегодского муниципального округа, Администрации Вилегодского муниципального округа (далее – Администрац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Вилегодский муниципальный округ, а также соглашения, заключаемые между органами местного самоуправ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чатном издании «Вестник Виледи» могут публиковаться и иные муниципальные правовые акты и официальная информация, в т.ч. отраслевых (функциональных) и территориальных органов Администрации Вилегодского муниципального округа и должностных лиц местного самоуправления, контрольно-счетной комиссии Вилегодского муниципального округа, комментарии специалистов, информационные материалы о деятельности Администрации и Собрания депутатов, отчеты Администрации, её отраслевых (функциональных) и территориальных органов, депутатов Собрания депутатов, официальная информация о конкурсах, торгах, аукционах, материалы с «круглых столов», «прямых линий», совещаний, встреч с населением и других мероприятий, организуемых органами местного самоуправления Вилегодского муниципального округа, либо муниципальными учреждениями, объявления, поздравления, другие материалы согласно плану выпуска «Вестника Виледи»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содержании очередного номера печатного издания «Вестник Виледи» принимает главный редактор по согласованию с редакционным Советом.</w:t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труктура печатного издания «Вестник Виледи», порядок его издания и распростра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убликуемые в «Вестнике Виледи» муниципальные правовые акты помещаются в номерах, имеющих соответствующие порядковые но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и опубликовании муниципального правового акта в обязательном порядке указываются следующие реквизи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мен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, принявший ак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ата прин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жностное лицо, его подписавш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гистрационный но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аждый выпуск печатного издания «Вестник Виледи» должен содержать следующие све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звание из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редитель (соучредител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амилия, инициалы главного редакт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выпуска и дата его выхода в свет, время подписания в печать (установленное по графику и фактическо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декс – в случае распространения через предприятия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ираж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ена, либо пометка «Свободная цена», либо пометка «Бесплатн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реса редакции, издателя, типограф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</w:t>
      </w:r>
      <w:bookmarkStart w:id="4" w:name="_Hlk80017805"/>
      <w:r>
        <w:rPr>
          <w:sz w:val="28"/>
          <w:szCs w:val="28"/>
        </w:rPr>
        <w:t>Печатное издание «Вестник Виледи» издается по мере накопления предназначенных к официальному опубликованию документов Вилегодского муниципального округа, но не реже одного раза в два меся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Тираж печатного издания «Вестник Виледи» определяется главным редактором по согласованию с редакционным Совет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4.6. Печатное издание «Вестник Виледи» подлежит распространению на всей территории Вилегодского муниципального округа, путем размещения в органах местного самоуправления, учреждениях библиотечной системы, общественны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Для распространения печатного издания «Вестник Виледи» на электронных носителях информации создаётся его официальная электронная версия, размещаемая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Финансирование издания и распространения «Вестника Виледи» осуществляется из бюджета Вилегод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Материально-техническое обеспечение процесса издания и распространения печатного издания «Вестник Виледи» осуществляет Админист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дакционный Совет печатного издания «Вестник Вилед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Для рассмотрения вопросов организации издания и распространения печатного издания «Вестник Виледи» распоряжением главы Вилегодского муниципального округа формируется редакционный Совет печатного издания «Вестник Виледи» (далее - редакционный Сов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Редакционный Совет состоит из председателя редакционного Совета и 4 членов редакционного 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В состав редакционного Совета входят: депутаты Собрания депутатов, специалисты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редакционного Совета является главным редактором печатного издания «Вестник Виледи» и имеет полномочия в соответствии с Законом Российской Федерации «О средствах массовой информации»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Редакционный Сов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тверждает годовой план печатного издания «Вестник Виле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расчеты расходов на издание и распространение печатного издания «Вестник Виле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ы, связанные с изданием и распространением печатного издания «Вестник Виле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овещательным органом при своем председателе по всем иным вопросам, связанным с изданием печатного издания «Вестник Виле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Редакционный Совет действует на основании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Заседания редакционного Совета созываются его председателем по мере необходимости, но не реже одного раза в два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Решения редакционного Совета принимаются большинством голосов членов редакционного Совета, присутствующих на заседании, и оформляются протоко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Председатель редакционного Совета и члены редакционного Совета подотчетны в своей деятельности главе Вилегодского муниципального округа.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51:00Z</dcterms:created>
  <dc:creator>Jurdept</dc:creator>
  <dc:description/>
  <cp:keywords/>
  <dc:language>en-US</dc:language>
  <cp:lastModifiedBy>USER</cp:lastModifiedBy>
  <cp:lastPrinted>2021-08-24T14:55:00Z</cp:lastPrinted>
  <dcterms:modified xsi:type="dcterms:W3CDTF">2021-08-24T11:55:00Z</dcterms:modified>
  <cp:revision>3</cp:revision>
  <dc:subject/>
  <dc:title/>
</cp:coreProperties>
</file>