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4.12.2020  №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ламентирует предоставление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субъектам малого и среднего предпринимательства в рамках подпрограммы № 1 «Развитие малого и среднего предпринимательств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ещение расходов получателям субсидий, оказывающих услуги торговли в труднодоступных населенных пунктах в рамках</w:t>
        <w:br/>
        <w:t>подпрограммы № 2 «Развитие торговли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поддержки сельскохозяйственным товаропроизводителям в рамках подпрограммы № 3 «Развитие агропромышленного комплекс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енсацию части затрат по обеспечению питьевой водой населения в рамках подпрограммы № 1 «Муниципальный жилищный фонд»</w:t>
        <w:br/>
        <w:t>муниципальной программы муниципального образования «Вилегодский муниципальный район» «Развитие жилищно-коммунального хозяйства муниципального образования «Вилегодский муниципальный район» (2019-2024 годы)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субъектам малого и среднего предпринимательства в рамках подпрограммы № 1 «Развитие малого и среднего предпринимательств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</w:t>
        <w:br/>
        <w:t>(2019-2024 годы)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Субсидии в рамках подпрограммы № 1 «Развитие малого и среднего предпринимательств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 (далее - субсидии) предоставляются юридическим лицам (за исключением государственных (муниципальных) учреждений) и индивидуальным предпринимателям с целью оказания поддержки малому и среднему предпринимательству на территории муниципального образования «Вилегодский муниципальный район» по напра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бсидирование затрат начинающим предпринимателям на создание собственно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бсидирование затрат связанных с участием субъекта малого и среднего предпринимательства в выставочно-ярмарочных мероприятиях, про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>субсидии на возмещение части затрат по кредитным договор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ся финансовым отделом администрации муниципального образования «Вилегодский муниципальный район» (далее – финансовый отдел) по мере поступления финансовых средств из областного бюджета согласно Порядку предоставления субсидий из областного бюджета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ателями субсидий являются субъекты малого и среднего предпринимательства, определяемые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ункту «а» предоставление субсидий осуществляется финансовым отделом на конкурсной основе. По пунктам «б», «в»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. Порядок и условия проведения конкурсов определяю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 перечисляются с лицевого счета финансового отдела, открытого в Управлении Федерального казначейства по Архангельской области и Ненецкому автономному округу, платежными документами на счета участников конкурса, признанных победителями, на основании договоров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представляют в финансовый отдел отчетность, в сроки и по формам, которые определены положением о конкурсной процеду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финансовым отделом нарушения данного порядка и условий договоров, соответствующий объем субсидии подлежит возврату в местный бюджет в течение 15 дней со дня предъявления финансовым отделом письменного требования о возвра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финансового отдела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финансовым отделом и органами 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Контроль за целевым использованием субсидии осуществляется финансовым отделом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получателям субсидий, оказывающих услуги торговли в труднодоступных населенных пунктах в рамках подпрограммы № 2 «Развитие торговли на территории</w:t>
        <w:br/>
        <w:t>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, обеспечивающим доставку товаров в труднодоступные населенные пункты и реализацию их жителям в рамках подпрограммы № 2 «Развитие торговли на 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ями предоставления субсидии являются создание условий для обеспечения поселений услугами торговли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частичного возмещения расходов получателям субсидий, оказывающим услуги торговли в труднодоступных населенных пун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предоставляются в соответствии со сводной бюджетной росписью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пределах бюджетных ассигнований и лимитов в 2021 году и в плановом периоде 2022 и 2023 годов, предусмотренных на д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еспечивает, с определенной решением Собрания депутатов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иодичностью, ассортиментный перечень и количество товаров для населения в труднодоступных населенных пун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должен иметь в наличии автотранспорт, отвечающий санитар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язан вести раздельный учет доходов и расходов по видам услуг, предоставляемых с учетом субсидий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ельный норматив возмещения транспортных расходов – 70% от фактических транспортных расходов получателя субсидий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на основании договора о выделении субсидий, заключаемого финансовым отделом администрации муниципального образования «Вилегодский муниципальный район» (далее- финансовый отдел)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 получателем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й производится финансовым отделом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явки на получение субсидий, с обязательным указанием суммы расходов по оплате горюче-смазочных материалов и оплате труда водителей транспортных средств при перевозке в населенный пункт и из населенного пункта в пункт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и товарно-транспортных накладных, путевых листов, счетов-фактур поставщиков товаров с указанием количества перевезенного груза в труднодоступные населенные пун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документов устанавливаются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ыявления финансовым отделом и другими органами муниципального финансового контроля нарушения данного порядка и условий договора, соответствующий объем субсидий подлежит возврату в местный бюджет в течение 15 дней со дня предъявления финансовым отделом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финансовым отделом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финансовым отделом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 финансовый отдел.</w:t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3.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ельскохозяйственным товаропроизводителям в рамках подпрограммы № 3 «Развитие агропромышленного комплекс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оказание муниципальной поддержки сельскохозяйственных товаропроизводителей </w:t>
      </w:r>
      <w:r>
        <w:rPr>
          <w:rFonts w:cs="Times New Roman" w:ascii="Times New Roman" w:hAnsi="Times New Roman"/>
          <w:sz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убсидии) предоставляются в рамках подпрограммы № 3 «Развитие агропромышленного комплекса на территории МО «Вилегодский район»» муниципальной программы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4 годы)» на цели, указанные в муниципальной программе, по следующим видам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едоставления грантов в форме субсид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материально-технической базы сельскохозяйственных потребительских кооперативов;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сидии на животноводческую продукцию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убсидии на закупку сельскохозяйственной техники;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сидии на поддержку завоза семян для выращивания кормовых культур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бсидии на возмещение части затрат на содержание товарных пчело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ельскохозяйственным товаропроизводителям относятся организации, зарегистрированные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зависимо от их организационно-правовых форм и форм собственности, крестьянские (фермерские) хозяйства, индивидуальные предприниматели без образования юридического лица, за исключением граждан, ведущих личное подсобн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, указанные в пунктах «а-в», предоставляются при условии заключения соглашений о государственной поддержке между министерством агропромышленного комплекса и торговли Архангельской области,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сельскохозяйственными товаропроизводителями (далее - получатели субсид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ты предоставляются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основе конкурса на финансовое обеспечение (возмещение) части затрат (без учета налога на добавленную стоимос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bookmarkStart w:id="0" w:name="sub_171022"/>
      <w:r>
        <w:rPr>
          <w:sz w:val="28"/>
          <w:szCs w:val="28"/>
        </w:rPr>
        <w:t>Условия и порядок предоставления субсидий</w:t>
      </w:r>
      <w:bookmarkEnd w:id="0"/>
      <w:r>
        <w:rPr>
          <w:sz w:val="28"/>
          <w:szCs w:val="28"/>
        </w:rPr>
        <w:t xml:space="preserve"> и грантов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и гранты предоставляются финансовым отделом в соответствии со сводной бюджетной росписью местного бюджета доведенными лимитами бюджетных обязательств и предельными объемами финансирования на 2021 год и на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перечисляет субсидии и гранты заявкой на кассовый расход с лицевого счета, открытого в Управлении Федерального казначейства по Архангельской области и Ненецкому автономному округу, на счета получателей субсидий и грантов, открытые в кредит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и грантов представляют в отдел экономики отчетность в сроки и по формам, которые определены соглаш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 и грантов, включаемым в договоры о предоставлении субсидий, грантов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и грантов юридическим лицам, обязательным условием их предоставления, включаемым в договоры о предоставлении субсидий, грантов на финансовое обеспечение затрат в связи с производством (реализацией) товаров, выполнением работ, оказанием услуг, строительством, реконструкцией, модернизацией или приобретением материально-технической базы сельскохозяйственных потребительских кооперативов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и грантов осуществляется финансовым отд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словий, установленных при предоставлении субсидий, грантов соответствующий объем субсидий, грантов подлежит возврату получателями субсидий, грантов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врат бюджетных средств получатель субсидии, гранта обязан произвести в течение 30 рабочих дней со дня предъявления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исьменного требования о возврате. В случае не возврата бюджетных средств получателем субсидии, гранта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использования гранта на развитие материально-технической базы сельскохозяйственного потребительского кооператива составляет не более </w:t>
        <w:br/>
        <w:t>12 месяцев с даты его получения. Срок освоения гранта на развитие материально-технической базы или части средств гранта может быть продлен по решению финансового отдела, но не более чем на шесть месяцев. Основанием для принятия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решения о продлении срока освоения гранта является документальное подтверждение сельскохозяйственным потребительским кооперативом наступления обстоятельств непреодолимой силы, препятствующих освоению средств гранта на развитие материально-технической базы в установленный ср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достоверность представляемых в финансовый отде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ведений и нецелевое использование средств местного бюджета возлагается на получателей субсид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одпрограммы № 1 «Муниципальный жилищный фонд»</w:t>
        <w:br/>
        <w:t>муниципальной программы муниципального образования «Вилегодский муниципальный район» «Развитие жилищно-коммунального хозяйства муниципального образования «Вилегодский муниципальный район» (2019-2024 годы)»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компенсацию части затрат по обеспечению питьевой водой населения в рамках подпрограммы № 1 «Муниципальный жилищный фонд» муниципальной программы муниципального образования «Вилегодский муниципальный район» «Развитие жилищно-коммунального хозяйства муниципального образования «Вилегодский муниципальный район» (2019-2024 годы)»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покрытие расходов, связанных с обеспечением питьевой водой населения понесенными получателем при оказании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язан вести раздельный учет доходов и экономически обоснованных затрат по услугам, предоставляемым населению, и иным осуществляем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ель субсидий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на основании договора о предоставлении субсидий на компенсацию части затрат по обеспечению питьевой водой населения, заключаемого между получателем и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 пределах бюджетных ассигнований и доведенных лимитов на текущи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договора на предоставление субсидий разрабатыва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и производится администрацией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й путевых 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убы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5 числа месяца, следующего за отчетным, получатель представляет в администрацию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отчет об убытках, связанных с оказанием услуг населению, не обеспечивающим возмещение издержек. Администрация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декабрь текущего года представляется получателем не позднее 20 января след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предоставления, порядок согласования документов устанавливаются договором о вы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и целевое использование субсид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нарушения данного Порядка и условий договора соответствующий объем субсидий подлежит возврату в местный бюджет в течение 15 дней со дня предъ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не возврата бюджетных средств получателем субсидий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й осуществля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0F37F463BF0DEF8668B126983DA65EF85C363CAE8587FE8ACA07F0CiEo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13:00Z</dcterms:created>
  <dc:creator>Лушникова Валентина Васильевна</dc:creator>
  <dc:description/>
  <cp:keywords/>
  <dc:language>en-US</dc:language>
  <cp:lastModifiedBy>USER</cp:lastModifiedBy>
  <cp:lastPrinted>2011-11-10T08:30:00Z</cp:lastPrinted>
  <dcterms:modified xsi:type="dcterms:W3CDTF">2020-12-29T07:34:00Z</dcterms:modified>
  <cp:revision>37</cp:revision>
  <dc:subject/>
  <dc:title/>
</cp:coreProperties>
</file>