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4"/>
        <w:gridCol w:w="3589"/>
      </w:tblGrid>
      <w:tr>
        <w:trPr>
          <w:trHeight w:val="1276" w:hRule="atLeast"/>
        </w:trPr>
        <w:tc>
          <w:tcPr>
            <w:tcW w:w="6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ind w:lef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годского муниципального округа Архангель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20  №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" w:leader="none"/>
          <w:tab w:val="left" w:pos="2865" w:leader="none"/>
          <w:tab w:val="left" w:pos="949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</w:t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ных администраторов доходов </w:t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 xml:space="preserve">Вилегодского муниципального округа Архангельской области </w:t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8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"/>
        <w:gridCol w:w="66"/>
        <w:gridCol w:w="2454"/>
        <w:gridCol w:w="103"/>
        <w:gridCol w:w="6662"/>
        <w:gridCol w:w="75"/>
        <w:gridCol w:w="6"/>
      </w:tblGrid>
      <w:tr>
        <w:trPr>
          <w:trHeight w:val="790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Вилегодский муниципальный район»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>1 16 02010 02 0000 1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4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ый отдел администрации муниципального образования «Вилегодский муниципальный район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2032 14 0000 1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временно свободных средств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40 14 0000 1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990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41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16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2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302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02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2 02 2509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43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304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6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9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 xml:space="preserve">09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1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2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6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устойчив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76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112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67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2 02 3002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082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2 02 3512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8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ая субвенция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516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90023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 от бюджетов субъектов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1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400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401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1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2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тет по управлению муниципальным имуществом и ЖКХ администрации муниципального образования «Вилегодский муниципальный район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2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80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40 14 0000 4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4040 14 0000 4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14 0000 43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14 0000 43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312 14 0000 43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Селянское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Вилегодское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Павловское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Никольское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49:00Z</dcterms:created>
  <dc:creator>KRU 1</dc:creator>
  <dc:description/>
  <cp:keywords/>
  <dc:language>en-US</dc:language>
  <cp:lastModifiedBy>USER</cp:lastModifiedBy>
  <cp:lastPrinted>2020-09-23T15:17:00Z</cp:lastPrinted>
  <dcterms:modified xsi:type="dcterms:W3CDTF">2020-12-29T07:33:00Z</dcterms:modified>
  <cp:revision>82</cp:revision>
  <dc:subject/>
  <dc:title>Приложение № 2</dc:title>
</cp:coreProperties>
</file>