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ЕЧЕНЬ РЕШЕНИЙ СОБРА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ПУТАТОВ ПРИНЯТЫХ 15.02.2024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Об отчете депутатов Архангельского областного Собрания депутатов о своей работе.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работе предприятий лесопромышленной отрасли на территории Вилегодского муниципального округа. Реализация проектов переработки древесины. Об обеспечении дровяным топливом населения Вилегодского муниципального округа.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Отчет о выполнении Плана приватизации муниципального имущества за 2023 год.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прогнозном плане приватизации муниципального имущества на 2024 год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О внесении изменений в решение Собрания депутатов от 24.12.2020 № 27 «О налоге на имущество физических лиц на территории Вилегодского муниципального округа Архангельской области»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О внесении изменений в решение Собрания депутатов от 24.12.2020 № 26 «О земельном налоге на территории Вилегодского муниципального округа Архангельской области»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О состоянии и перспективах кадрового обеспечения муниципальной службы в Вилегодском муниципальном округе.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О внесении изменений в решение Собрания депутатов от 29.06.2023 № 59 «Об утверждении Положения о порядке установления и выплаты пенсии за выслугу лет лицам, замещавшим муниципальные должности, должности муниципальной службы в органах местного самоуправления Вилегодского муниципального округа»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кандидатуре в состав Молодежного парламента при Архангельском областном Собрании депутатов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Отчет о работе Собрания депутатов Вилегодского муниципального округа Архангельской области за 2023 год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О графике приема граждан депутатами в избирательных округах в 2024 году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33:00Z</dcterms:created>
  <dc:creator>Пользователь</dc:creator>
  <dc:description/>
  <cp:keywords/>
  <dc:language>en-US</dc:language>
  <cp:lastModifiedBy>User-PC</cp:lastModifiedBy>
  <cp:lastPrinted>2024-02-14T13:54:00Z</cp:lastPrinted>
  <dcterms:modified xsi:type="dcterms:W3CDTF">2024-02-16T07:43:00Z</dcterms:modified>
  <cp:revision>14</cp:revision>
  <dc:subject/>
  <dc:title/>
</cp:coreProperties>
</file>