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февраля 2024 года     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депутатов Архангельского обла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я депутатов о своей раб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депутатов Архангельского областного Собрания депутатов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епутата Архангельского областного Собрания депутатов Витковой О.К. за период с сентября 2023 года по декабрь 2023 года о своей работе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 работе депутата Архангельского областного Собрания депутатов Чеснокова И.А. за период с сентября 2023 года по декабрь 2023 года о своей работе принять к свед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43:00Z</dcterms:created>
  <dc:creator>1</dc:creator>
  <dc:description/>
  <cp:keywords/>
  <dc:language>en-US</dc:language>
  <cp:lastModifiedBy>User-PC</cp:lastModifiedBy>
  <cp:lastPrinted>2024-02-16T09:42:00Z</cp:lastPrinted>
  <dcterms:modified xsi:type="dcterms:W3CDTF">2024-02-16T06:43:00Z</dcterms:modified>
  <cp:revision>3</cp:revision>
  <dc:subject/>
  <dc:title>МУНИЦИПАЛЬНОЕ ОБРАЗОВАНИЕ «ВИЛЕГОДСКИЙ МУНИЦИПАЛЬНЫЙ РАЙОН»</dc:title>
</cp:coreProperties>
</file>