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РЕШЕНИЙ ПРИНЯТЫХ НА СОБРАНИИ ДЕПУТАТОВ 28.03.2024 ГОДА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3</w:t>
      </w:r>
      <w:r>
        <w:rPr>
          <w:sz w:val="26"/>
          <w:szCs w:val="26"/>
        </w:rPr>
        <w:t xml:space="preserve"> О состоянии законности и правопорядка на территории Вилегодского муниципального округа по итогам 2023 года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 Об организации медицинского обслуживания населения в Вилегодском муниципальном округе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spacing w:lineRule="auto" w:line="276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Об отчете о работе контрольно-счетной комиссии Вилегодского муниципального округа Архангельской области за 2023 год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 xml:space="preserve"> О внесении изменений и дополнений в Положение о муниципальном земельном контроле на территории Вилегодского муниципального округа, утвержденное решением Собрания депутатов Вилегодского муниципального округа Архангельской области от 20 октября 2021 года № 152 (в ред. решения от 28 апреля 2022 года № 29)</w:t>
      </w:r>
    </w:p>
    <w:p>
      <w:pPr>
        <w:pStyle w:val="Normal"/>
        <w:spacing w:lineRule="auto" w:line="276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 Об обращении в Архангельское областное Собрание депутат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0:00Z</dcterms:created>
  <dc:creator>Пользователь</dc:creator>
  <dc:description/>
  <cp:keywords/>
  <dc:language>en-US</dc:language>
  <cp:lastModifiedBy>User-PC</cp:lastModifiedBy>
  <cp:lastPrinted>2024-03-28T08:25:00Z</cp:lastPrinted>
  <dcterms:modified xsi:type="dcterms:W3CDTF">2024-03-29T11:44:00Z</dcterms:modified>
  <cp:revision>9</cp:revision>
  <dc:subject/>
  <dc:title/>
</cp:coreProperties>
</file>