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  <w:br/>
        <w:t>ВИЛЕГОДСКОГО МУНИЦИПАЛЬНОГО ОКРУГА</w:t>
        <w:br/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5 апреля 2024 г.   №2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 утверждении порогового значения дохода, приходящегося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Вилегодского муниципального округа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о статьей 14 Жилищного кодекса Российской Федерации, законом Архангельской области от 20.09.2005 № 78-5-ОЗ                    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               и порядке признания граждан малоимущими в Архангель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Архангель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от 14 ноября 2016 года № 483-п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и расчета показателей, необходимых для признания граждан малоимущими в целях принятия                      на учет в качестве нуждающихся в жилых помещениях, предоставляемых                  по договорам социального найма, и предоставления им жилых помещений       по договорам социального найма»,</w:t>
      </w:r>
      <w:r>
        <w:rPr>
          <w:rFonts w:cs="Times New Roman" w:ascii="Times New Roman" w:hAnsi="Times New Roman"/>
          <w:sz w:val="28"/>
          <w:szCs w:val="28"/>
        </w:rPr>
        <w:t xml:space="preserve"> Уставом Вилегодского муниципального округа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брание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ороговое значение дохода, приходящегося на каждого члена семьи гражданина-заявителя (дохода одиноко проживающего гражданина-заявителя), на период  до 01 марта 2025 года в размере, согласно приложению № 1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Утвердить пороговое значение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, равным расчетному показателю рыночной стоимости жилого помещения (СЖ) на период до 01 марта 2025 года в размере, согласно приложению № 1         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Установить период накопления средств на приобретение жилого помещения соответствующим среднему времени ожидания в очереди                    на получение жилого помещения по договору социального найма (ПН)                 на период до 01 марта 2025 года, равным 240 месяца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Настоящее решение вступает в силу со дня его официального опубликования и распространяется на правоотношения, возникшие с 01 марта 2024 год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седатель Собрания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Вилегодского муниципального округа </w:t>
        <w:tab/>
        <w:tab/>
        <w:tab/>
        <w:tab/>
        <w:t xml:space="preserve">   С.А. Устюженк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Вилегодского муниципального округа                            С.Л. Елезов</w:t>
      </w:r>
    </w:p>
    <w:p>
      <w:pPr>
        <w:pStyle w:val="Normal"/>
        <w:tabs>
          <w:tab w:val="clear" w:pos="708"/>
          <w:tab w:val="left" w:pos="39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решению Собрания депутатов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илегодского муниципального округа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5 апреля 2024 года №23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асчет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орогового значения дохода, приходящегося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каждого члена семьи гражданина-заявителя (доход одиноко проживающего гражданина-заявителя), и порогового значения стоимости имущества, находящегося в собственности гражданина заявителя и членов его семьи (одиноко проживающего гражданина-заявителя)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роговые значения дохода, приходящегося на каждого члена семьи гражданина заявителя (дохода одиноко проживающего гражданина-заявителя) (далее - пороговое значение размера дохода), и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(далее - пороговое значение стоимости имущества), в целях признания граждан малоимущими и предоставления им по договорам социального найма жилых помещений муниципального жилищного фонда определяются по следующим формула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ПД = (СЖ / ПН)  + ПМ, 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95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ПД - пороговое значение размера дохода, руб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Ж - расчетный показатель рыночной стоимости приобретения жилого помещения по норме предоставления жилого помещения по договору социального найма, руб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Н - установленный период накоплений, месяцев; ПН = 240 месяц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М - среднемесячный минимальный уровень дохода, приходящийся на каждого члена семьи гражданина-заявителя, равный величине прожиточного минимума, установленного Правительством Архангельской области по социально-демографическим группам по состоянию на 1 квартал 2024 года, руб.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авительства Архангельской области от 12.12.2023 г.  № 1225-пп "Об утверждении величины прожиточного минимума в Архангельской области               на 2024 год);</w:t>
      </w:r>
    </w:p>
    <w:p>
      <w:pPr>
        <w:pStyle w:val="Normal"/>
        <w:widowControl w:val="false"/>
        <w:shd w:fill="FFFFFF" w:val="clear"/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СЖ = НП x РЦ, гд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П - норма предоставления жилого помещения по договору социального найма на одного человека, (НП = 13 кв. м. общей площади на 1 человека, утверждена постановлением Вилегодского муниципального округа № 18-п от 03.02.2023 года); </w:t>
      </w:r>
    </w:p>
    <w:p>
      <w:pPr>
        <w:pStyle w:val="Normal"/>
        <w:widowControl w:val="false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Ц - средняя расчетная рыночная цена 1 кв. м. общей площади жилого помещения, руб.; показатель РЦ принимается равным величине показателя средней рыночной стоимости 1 кв. м общей площади жилого помещения, установленного для Архангельской области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Приказом Минстроя России                    от 12.03.2024 № 174/пр "О показателях средней рыночной стоимости одного квадратного метра общей площади жилого помещения по субъектам Российской Федерации на I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квартал 2024 года" (Зарегистрировано в Минюсте России 25.03.2024 № 77614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Ц = 104645 руб. за 1 кв.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lineRule="exact" w:line="250" w:before="0" w:after="0"/>
        <w:ind w:right="300" w:hanging="0"/>
        <w:jc w:val="center"/>
        <w:rPr/>
      </w:pPr>
      <w:r>
        <w:rPr/>
        <w:t>Пороговые значения размера дохода и стоимости имущества</w:t>
      </w:r>
    </w:p>
    <w:tbl>
      <w:tblPr>
        <w:tblW w:w="9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"/>
        <w:gridCol w:w="2278"/>
        <w:gridCol w:w="2268"/>
        <w:gridCol w:w="2154"/>
        <w:gridCol w:w="2098"/>
      </w:tblGrid>
      <w:tr>
        <w:trPr>
          <w:trHeight w:val="18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Социально-демографическая груп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Среднемесячный минимальный уровень дохода </w:t>
            </w:r>
          </w:p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(ПМ),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ороговое значение стоимости имущества (СЖ), 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Пороговое значение размера дохода (ПД), руб.</w:t>
            </w:r>
          </w:p>
        </w:tc>
      </w:tr>
      <w:tr>
        <w:trPr>
          <w:trHeight w:val="5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 xml:space="preserve">Трудоспособное на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189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603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2458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Граждане пенсионного возраста и неработающие инвалиды 1 - 2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149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603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</w:rPr>
              <w:t>2059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right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Дет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val="en-US" w:eastAsia="ru-RU"/>
              </w:rPr>
              <w:t>0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168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603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8"/>
                <w:szCs w:val="28"/>
                <w:lang w:eastAsia="ru-RU"/>
              </w:rPr>
              <w:t>2249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Ж (пороговое значение стоимости имущества) = НП (норма предоставления кв.м. на 1 чел.)  x РЦ (рыночная стоимость 1кв.м. жилого помещения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Ж = 13  х 1046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= 1360385 руб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Д (пороговое значение размера дохода) = (СЖ (пороговое значение стоимости имущества) / ПН (установленный период накоплений)   + ПМ (среднемесячный минимальный уровень дохода на одного человека):</w:t>
      </w:r>
    </w:p>
    <w:p>
      <w:pPr>
        <w:pStyle w:val="Normal"/>
        <w:widowControl w:val="false"/>
        <w:spacing w:lineRule="exact" w:line="250" w:before="0" w:after="300"/>
        <w:ind w:right="300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>ПД для трудоспособного населения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60385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:240)+18913 = 24581 рублей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exact" w:line="250" w:before="0" w:after="300"/>
        <w:ind w:right="300" w:hanging="0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ПД для граждан пенсионного возраста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exact" w:line="250" w:before="0" w:after="300"/>
        <w:ind w:right="300" w:hanging="0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60385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:240)+14922 = 20590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BF2CC7A74D73F83C62CAF2F70A08BF376C2A53D58E017B203D61482B0B27AdCr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58:00Z</dcterms:created>
  <dc:creator>Шевелева Елена Леонидовна</dc:creator>
  <dc:description/>
  <cp:keywords/>
  <dc:language>en-US</dc:language>
  <cp:lastModifiedBy>User-PC</cp:lastModifiedBy>
  <cp:lastPrinted>2024-04-26T14:01:00Z</cp:lastPrinted>
  <dcterms:modified xsi:type="dcterms:W3CDTF">2024-04-26T11:01:00Z</dcterms:modified>
  <cp:revision>3</cp:revision>
  <dc:subject/>
  <dc:title/>
</cp:coreProperties>
</file>