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СОБРАНИЕ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ВИЛЕГОДСКОГО МУНИЦИПАЛЬ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АРХАНГЕЛЬ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(первого созыв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6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6"/>
          <w:lang w:eastAsia="ru-RU" w:bidi="ru-RU"/>
        </w:rPr>
        <w:t>от 28 ноября 2024 года № 7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6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6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6"/>
          <w:lang w:eastAsia="ru-RU" w:bidi="ru-RU"/>
        </w:rPr>
        <w:t>О ходе реализации муниципальной программы Вилегодского муниципального округа «Развитие физической культуры и спорта в Вилегодском муниципальном округе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Microsoft Sans Serif" w:hAnsi="Microsoft Sans Serif" w:eastAsia="Microsoft Sans Serif" w:cs="Microsoft Sans Serif"/>
          <w:b/>
          <w:b/>
          <w:bCs/>
          <w:color w:val="000000"/>
          <w:sz w:val="28"/>
          <w:szCs w:val="26"/>
          <w:lang w:eastAsia="ru-RU" w:bidi="ru-RU"/>
        </w:rPr>
      </w:pPr>
      <w:r>
        <w:rPr>
          <w:rFonts w:eastAsia="Microsoft Sans Serif" w:cs="Microsoft Sans Serif" w:ascii="Microsoft Sans Serif" w:hAnsi="Microsoft Sans Serif"/>
          <w:b/>
          <w:bCs/>
          <w:color w:val="000000"/>
          <w:sz w:val="28"/>
          <w:szCs w:val="26"/>
          <w:lang w:eastAsia="ru-RU" w:bidi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ind w:firstLine="708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Заслушав и обсудив информац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чальника отдела культуры, спорта и молодежи Управления образования и культуры</w:t>
      </w:r>
      <w:r>
        <w:rPr>
          <w:rFonts w:eastAsia="Times New Roman" w:cs="Times New Roman" w:ascii="Times New Roman" w:hAnsi="Times New Roman"/>
          <w:color w:val="414141"/>
          <w:sz w:val="28"/>
          <w:szCs w:val="28"/>
          <w:shd w:fill="FFFFFF" w:val="clear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илегодского муниципального округа Аксененко Л.В.,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ходе реализации муниципальной программы Вилегодского муниципального округа «Развитие физической культуры и спорта в Вилегодском муниципальном округе»</w:t>
      </w: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, Собрание депутатов 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РЕШИЛО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Microsoft Sans Serif" w:cs="Times New Roman"/>
          <w:b/>
          <w:b/>
          <w:color w:val="000000"/>
          <w:sz w:val="28"/>
          <w:szCs w:val="26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6"/>
          <w:lang w:eastAsia="ru-RU" w:bidi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6"/>
          <w:lang w:eastAsia="ru-RU" w:bidi="ru-RU"/>
        </w:rPr>
        <w:t>Информацию «О ходе реализации муниципальной программы Вилегодского муниципального округа «Развитие физической культуры и спорта в Вилегодском муниципальном округе» принять к сведению.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jc w:val="both"/>
        <w:rPr>
          <w:rFonts w:ascii="Times New Roman" w:hAnsi="Times New Roman" w:eastAsia="Microsoft Sans Serif" w:cs="Times New Roman"/>
          <w:color w:val="000000"/>
          <w:sz w:val="28"/>
          <w:szCs w:val="26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6"/>
          <w:lang w:eastAsia="ru-RU" w:bidi="ru-RU"/>
        </w:rPr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едседатель Собрания депутатов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403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илегодского муниципального округа</w:t>
        <w:tab/>
        <w:t>С.А. Устюженко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Пояснительная записка к проекту решения</w:t>
        <w:br/>
        <w:t>Собрание депутатов Вилегодского муниципального округ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ходе реализации муниципальной программы Вилегодского муниципального округа «Развитие физической культуры и спорта в Вилегодском муниципальном округ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ая программ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илегодского муниципального округа Архангель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физической культуры и спорта в Вилегодском муниципальном округе», утверждена постановлением администрации Вилегодского муниципального округа 12.01.2021 года № 4-м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муниципальной программы: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еспечение возможности жителям Вилегодского муниципального округа систематически заниматься физической культурой и спор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витие сети спортивных сооружений и повышение их доступности для всех категорий населения Вилегодского муниципального окр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вышение конкурентоспособности спортсмен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легодского муниципального округа на областном и всероссийском уровня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ами муниципальной программы являются: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витие массовой физической культуры и спорта, обеспечение участия спортивных сборных команд Вилегодского муниципального округа на областных и всероссийских спортивных соревнованиях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держка и развитие детско-юношеского спорта, подготовка спортивного резерва спортивных сборных команд Архангель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едицинское обеспечение и контроль за состоянием здоровья граждан, занимающихся физической культурой и спортом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витие сети физкультурно-оздоровительных, спортивных комплексов, плоскостных спортивных сооружений, приведение существующей спортивной инфраструктуры в соответствие с современными нормами и требованиям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ащение спортивных комплексов современным спортивно-технологическим оборудовани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учно-методическое, информационное и кадровое обеспечение, повышение квалификации и профессиональной переподготовки в сфере физического воспитания и спортивной подготов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ланированный объем финансирования программы в 2024 году составил 1131,6 тыс. руб. в т.ч из бюджета муниципального образования на реализацию программы было выделено 1131,6 тыс. ру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Средства местного бюджет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дение официальных физкультурных мероприятий и спортивных мероприятий Вилегодского муниципального округа, включенных в единый календарный план физкультурных мероприятий и спортивных мероприятий. Подготовка и участие в областных и всероссийских соревнованиях – 822,40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обретения оборудования и спортивного инвентаря - 150,00 тыс. руб.- планируется закупить в декабре 2024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ресурсного центра по лыжным гонкам в размере – 159,2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, профинансированные в рамках п. 1.1 «Проведение официальных физкультурных мероприятий и спортивных мероприятий Вилегодского муниципального…» из муниципальной программы «Развитие физической культуры и спорта в Вилегодском муниципальном округе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ие в первенстве Архангельской области по лыжным гонкам д. Кононовская – 18,8 тыс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спартакиады Школьных спортивных клубов по настольному теннису – 4,1 тыс. ру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областных соревнований по лыжным гонкам «Ski-Юг» - 21,8 тыс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турнира по волейболу памяти Г.В. Дуракова -11,1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ие в региональном этапе соревнований «Мини-футбол в школу» среди мальчиков 2008-2009 г. Вельск -23,5 тыс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ие в региональном этапе соревнований «Мини-футбол в школу» среди мальчиков 2012-2013 г. Вельск -26,3 тыс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ие в региональном этапе соревнований «Мини-футбол в школу» среди мальчиков 2010-2011 г. Вельск -34,4 тыс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Всероссийской массовой лыжной гонки «Лыжня России-24» - 50,8 тыс. руб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областных соревнований по лыжным гонкам «Ski-Юг» - 2 этап – 10,1 тыс.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первенства Архангельской области по лыжным гонкам с. Ильинско-Подомское -  41,3 тыс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ие в первенстве Архангельской области по лыжным гонкам д. Малиновка – 48,1 тыс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первенства Вилегодского муниципального округа по лыжным гонкам -  12,5 тыс. руб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традиционной первомайской легкоатлетической эстафеты – 13,0 тыс. 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284" w:firstLine="28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турнира по волейболу, памяти героя Советского Союза М.Е. Воронцова– 28,5 тыс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284" w:firstLine="28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диционный легкоатлетический пробег, посвященный победе в ВОВ- 23,1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426" w:firstLine="14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соревновании по лыжероллерам «День физкультурника» - 6,8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426" w:firstLine="14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турнира по пляжному волейболу памяти А.А. Гомзякова – 4,6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итогового награждения спартакиады Школьных спортивных клубов Вилегодского муниципального округа 2023/2024 – 4,9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ие в тренировочном сборе г. Сыктывкар  – 17,8 тыс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спартакиады Школьных спортивных клубов   по легкой атлетике – 3,2 тыс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всероссийского дня бега «Кросс-Нации-2024» - 31,0 тыс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426" w:firstLine="14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соревновании по лыжероллерам - 6,4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региональном этапе спартакиады школьных спортивных клубов по легкой атлетике. г. Вельск– 30,2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полуфинале Всероссийских соревнований среди школьных спасательных отрядов. г. Великий Новгород– 32,3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первенстве Архангельской по мини-футболу среди мальчиков 2008-2009 г.р. г. Северодвинск – 65,8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1500" w:hanging="933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турнира по волейболу «Кубок осени» - 14,0 тыс.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спартакиады школьных спортивных клубов по русским шашкам – 3,1 тыс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спартакиады трудовых коллективов по шахматам– 2,7 тыс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ие спартакиады трудовых коллективов «Веселые старты» – 2,8 тыс. руб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спартакиады школьных спортивных клубов баскетболу – 10,8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мед.  обслуживания спортивных мероприятий – 52,1 тыс. руб. Стоимость медицинского обсажива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11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. 1 ча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Мероприятие, муниципальной программы «Развитие физической культуры и спорта в Вилегодском муниципальном округе», п. 1.3 «Приобретение оборудования и спортивного инвентаря» -  150 тыс. руб. планируется реализовать в декабре 2024 го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ые показатели, установленные на 2024 год приложением №1 к муниципальной программе Вилегодского муниципального округа Архангельской области «Развитие физической культуры и спорта в Вилегодском муниципальном округе», выполнены в полном объе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43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3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3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3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тдела культуры,</w:t>
      </w:r>
    </w:p>
    <w:p>
      <w:pPr>
        <w:pStyle w:val="Normal"/>
        <w:spacing w:lineRule="auto" w:line="240" w:before="0" w:after="0"/>
        <w:ind w:firstLine="43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а и молодежи                                                               Л.В. Аксен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9:53:00Z</dcterms:created>
  <dc:creator>Пользователь</dc:creator>
  <dc:description/>
  <cp:keywords/>
  <dc:language>en-US</dc:language>
  <cp:lastModifiedBy>User-PC</cp:lastModifiedBy>
  <cp:lastPrinted>2024-11-28T12:52:00Z</cp:lastPrinted>
  <dcterms:modified xsi:type="dcterms:W3CDTF">2024-11-28T09:53:00Z</dcterms:modified>
  <cp:revision>2</cp:revision>
  <dc:subject/>
  <dc:title/>
</cp:coreProperties>
</file>