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ВИЛЕГОДСКОГО МУНИЦИПАЛЬ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(перв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  <w:t>от 28 ноября 2024 года № 7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  <w:t>О реализации государственной молодежной политики на территории Вилегод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Microsoft Sans Serif" w:hAnsi="Microsoft Sans Serif" w:eastAsia="Microsoft Sans Serif" w:cs="Microsoft Sans Serif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Microsoft Sans Serif" w:ascii="Microsoft Sans Serif" w:hAnsi="Microsoft Sans Serif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Заслушав и обсудив информа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а отдела культуры, спорта и молодежи Управления образования и культуры</w:t>
      </w:r>
      <w:r>
        <w:rPr>
          <w:rFonts w:eastAsia="Times New Roman" w:cs="Times New Roman" w:ascii="Times New Roman" w:hAnsi="Times New Roman"/>
          <w:color w:val="414141"/>
          <w:sz w:val="28"/>
          <w:szCs w:val="28"/>
          <w:shd w:fill="FFFFFF" w:val="clear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илегодского муниципального округа Аксененко Л.В., </w:t>
      </w: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 реализации государственной молодежной политики на территории Вилегодского муниципального округа, Собрание депутатов 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6"/>
          <w:lang w:eastAsia="ru-RU" w:bidi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142" w:firstLine="709"/>
        <w:contextualSpacing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  <w:t>Информацию о реализации государственной молодежной политики на территории Вилегодского муниципального принять к сведению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брания депутат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403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илегодского муниципального округа</w:t>
        <w:tab/>
        <w:t>С.А. Устюженко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ояснительная записка к проекту решения</w:t>
        <w:br/>
        <w:t>Собрание депутатов Вилегод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«О реализации государственной молодежной политики на территории Вилегодского муниципального окру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еализации государственной молодежной политики на территории Вилегодского муниципального округа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ом  культуры, спорта и молодежи Управления образования и культуры, осуществляющим управление в области культуры, физической культуры и спорта, молодежно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молодежи в возрасте от 14 до 35 лет в муниципальном образовании в 2023 году составила 1301 человек, что составляет 14,6 % от общей численности населения в муниципа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ми учреждениями, осуществляющими работу с молодежью, являются образовательные учреждения, учреждения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ая работа Отдела по реализации молодежной политике на территории округа осуществляется путем реализации Программы «Молодежь Виледи на 2021-2026 годы». Общий объем средств Программы в 2023 году составил 313,8 тыс. рублей, в 2024 году – 420,0 тыс.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3 году Вилегодский муниципальный округ принял участие в конкурсе на предоставлении субсидии из областного бюджета на организацию «Открытого пространства» в с. Никольск, в 2024 году состоялось его торжественное  открытие. Летом 2024 года в молодежное пространство было поставлены игровые компьютеры для занятий молодежи киберспортом, на сумму более 1200, 0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деятельность молодежного пространства освящается в социальной сети «ВКонтакте»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vk.com/shalash2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ие молодежного пространства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vk.com/shalash29?w=wall-220876117_76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ка компьютерного оборудования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vk.com/shalash29?w=wall-220876117_15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В 2024 году –  Вилегодский округ в очередной раз стал участником проекта «Молодежные пространства» Архангельской области. Гарантом проекта является начальник Отдела культуры, спора и молодежи – Аксененко Людмила. Разработана концепция молодежного пространства «Клевер». С учетом данной концепции совместно с Молодежным центром Архангельской разработан дизайн-проект МП, который учитывает потребности молодежи. Молодежное пространство разместится на первом этаже Вилегодского Дома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базе МОУ «Ильинская СОШ» создан и работает зональный центр патриотического воспитания </w:t>
        <w:br/>
        <w:t xml:space="preserve">и подготовки граждан (молодежи) к военной службе, с которым </w:t>
        <w:br/>
        <w:t>у муниципального образования Архангельской области заключено соглашение о взаимодейств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жь Вилегодского округа принимает участие в различных выездных мероприятиях центра (п. Плесецк, п. Урдома, г. Архангельск и другие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свою деятельность Молодежный Совет Вилегодского муниципального округа. Количественный состав – 12 человек. В 2024 году состоялось 4 заседания Совета по различн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ионируют отряды Всероссийского общественного движения «Юнармия» в Ильинской и Павловской СОШ, их численный состав более 100 челове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базе МОУ ДО «ДЮСШ «Виледь» создан клуб молодой семьи «Родинска», основной задачей которого является организация досуга, проведение образовательных и познавательных мероприятий для молодых семей, имеющих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2024 году клуб молодой семьи стал победителем регионального конкурса клубов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го молодых людей (в возрасте от 14 до 35 лет), вовлеченных в деятельность детских и молодежных общественных объединений, органов молодежного самоуправления -  150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ногоплановая работа выполняется волонтерский отрядом «Опора»  - помощь пожилым людям, благоустройство территорий, уход за парками, помощь при проведении мероприятий различ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численность граждан, вовлеченных центрами (сообществами, объединениями) поддержки добровольчества (волонтерств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составляет 30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еспечение жильем молодых семей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рамках государственной программы РФ "Обеспечение доступным и комфортным жильем и коммунальными услугами граждан Российской Федарации" -  в 2023 году субсидию получило 2 семьи – общая сумма 1135,0 тыс. руб. В 2024 году – 1 семья, сумма субсидии составила  - 504, 0 тыс. руб.</w:t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жегодно молодежь района участвует в различных  Всероссийских гражданско-патриотических акциях  День России, День народного единства, День Неизвестного солдата,   День добровольца (волонтера)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октября 2023 года создано местное отделение Движения Первых Вилегодского округ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боту ведут 2 специалиста (Харитонова Ксения Александровна и Торопова Татьяна Васильевна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боты специалистов предоставлен кабинет в здании администрации. После проведения ремонта в Ильинской школе будет выделено помещение в корпусе начальной школ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территории округа функционируют 7 первичных отделений: 6 на безе школ и 1 на базе МОУ ДО «</w:t>
      </w:r>
      <w:r>
        <w:rPr>
          <w:rFonts w:eastAsia="Times New Roman" w:cs="Times New Roman" w:ascii="Times New Roman" w:hAnsi="Times New Roman"/>
          <w:sz w:val="28"/>
          <w:szCs w:val="28"/>
        </w:rPr>
        <w:t>Детско-юношеская спортивная школа «Вилед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территории Вилегодского муниципального округа прошли значимые и масштабные мероприятия, в которых активно участвовали все первичные отделения. В числе ярких событий — Дни Первых, собравшие более 120 участников, а также муниципальный этап Зарница 2.0, в котором приняли участие 91 человек. Школа актива на местном уровне также продемонстрировала активность, собрав 70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 марта состоялась поездка на выставку ВДНХ, в которой приняли участие 8 представителей округа: 3 от Ильинской школы и по одному от других образовательных учреждений. С 13 по 16 мая прошел региональный этап Зарница 2.0, в котором участвовали 10 человек от Ильинской школы. 26 октября состоялся региональный чемпионат по первой помощи, где Павловскую школу представляли 6 участников. А 22 октября в Великом Новгороде прошел полуфинал спасательных отрядов с участием 6 представителей Ильинской школы, которые заняли призовое 3 мес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яд «Импульс» Павловской школы на протяжении года участвовали в Федеральном проекте «Волонтерские рекорды Первых», где по истечении всех конкурсных испытаний в итоговом рейтинге волонтерских отрядов Архангельской области заняли первое место, в связи с чем, представители отряда отправятся в Москву на итоговое мероприяти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осени 2024 года были организованы юннатские встречи, в которых активно участвовали Ильинская и Вилегодская школы — зарегистрировалось 60 человек. В рамках федерального проекта «Мы граждане России» участникам Движения, достигшим 14-летнего возраста, вручались обложки с символикой Движения Первых — всего зарегистрировано 23 участ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тьяна Попова, председатель Совета Первых местного отделения, посетила множество мероприятий, включая Региональную школу актива, второй съезд Всемирного фестиваля молодёжи, Артек, Первый лет МАДО, Университетскую смену и Всероссийский образовательный форум «ШУ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Вилегодском округе открыт центр Первых на базе «Культурно-досугового центра» Ильинского Дома культуры, также был открыт клуб молодых предпринимателей «Действуй». Клуб насчитывает 17 участников и возглавляется Антоном Колосовым, учеником Ильинской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4 году на территории Архангельской области сформирован Молодежный парламент из представителей муниципальных районов и округов. Вилегодский округ представляет – Захарова Виктория Васильевна, заседания Советов проходят как в очном так и дистанционном формате. Основной задачей парламента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накомство с муниципальными программами развития и поддержки малого и среднего предпринимательства на территории соответствующего муниципального образования Архангельской области 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разработка  предложений по включению в муниципальные программы развития и поддержки малого и среднего предпринимательства мероприятий, направленных на содействие вовлечения молодежи в предпринимательскую деятель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знакомство с мерами поддержки субъектов малого и среднего предпринимательства на территории Архангель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оработка  предложений  по совершенствованию законодательства в сфере молодежной поли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учение федерального законодательства, в том числе в целях ознакомления работы по приведению областного законодательства, регулирующего сферу молодежной политики, в соответствии с федеральны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8-19 октября 2024 года  на территории Вилегодского муниципального округа состоялся областной молодежный форум « Развития Поморья: Молодежь. Образование. Бизнес ". В форуме приняло участие более 50 молодых людей с Ленского и Вилегодского районов, в возрасте от 14 до 35 лет. Главная темой форума  стало молодежное предприниматель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поступивших по целевому приему </w:t>
        <w:br/>
        <w:t>в профессиональные образовательные организации и образовательные организации высшего образования в Архангельской области в 2024 году составило 1 чел, получают стипендию из средств программы «Молодежь Виледи» - 4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лауреатов и призеров региональных и федеральных творческих конкурсов в возрасте от 14 до 35 лет составило 1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4"/>
          <w:lang w:eastAsia="ru-RU"/>
        </w:rPr>
        <w:t xml:space="preserve">Количество специалистов по работе с молодежью, принявших участие в образовательных мероприятиях, проводимых Агентством по делам молодежи Архангельской области и его подведомственными учреждениями – 4 человека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2024 году продолжилась работа с молодежью, находящейся в социально опасном положении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Количество молодежи в возрасте 14 – 18 лет, трудоустроенно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каникулярный период -  93 чел., из них состоящих на различных видах учетов (внутришкольный, комиссии по делам несовершеннолетних и защите их прав, подразделения по делам несовершеннолетних органов внутренних дел): 7  че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личество человек, находящихся в социально-опасном положении, принявших участие в проекте «Наставник»: 3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Количество молодежи в возрасте 14 – 18 лет, состоящей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различных видах учетов (внутришкольный, комиссии по делам несовершеннолетних и защите их прав, подразделения по делам несовершеннолетних органов внутренних дел) по состоянию на 1 ноября 2024 года:  18 чел.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личество административных и уголовных правонарушений, совершаемых молодежью в возрасте с 14 до 18 лет и при их соучастии,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а 1 ноября 2024 года: 14/1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, спорта и молодежи                      Л.В. Аксен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vk.com/shalash29" TargetMode="External"/><Relationship Id="rId4" Type="http://schemas.openxmlformats.org/officeDocument/2006/relationships/hyperlink" Target="https://vk.com/shalash29?w=wall-220876117_76" TargetMode="External"/><Relationship Id="rId5" Type="http://schemas.openxmlformats.org/officeDocument/2006/relationships/hyperlink" Target="https://vk.com/shalash29?w=wall-220876117_150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9:50:00Z</dcterms:created>
  <dc:creator>Пользователь</dc:creator>
  <dc:description/>
  <cp:keywords/>
  <dc:language>en-US</dc:language>
  <cp:lastModifiedBy>User-PC</cp:lastModifiedBy>
  <cp:lastPrinted>2024-11-28T12:50:00Z</cp:lastPrinted>
  <dcterms:modified xsi:type="dcterms:W3CDTF">2024-11-28T09:50:00Z</dcterms:modified>
  <cp:revision>2</cp:revision>
  <dc:subject/>
  <dc:title/>
</cp:coreProperties>
</file>