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ЯСНИТЕЛЬНАЯ ЗАПИСКА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к проекту решения Собрания депутатов Вилегодского муниципального округа Архангельской области «Об утверждении промежуточного ликвидационного баланса Финансового отдела администрации муниципального образования «Вилегодский муниципальный район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брания депутатов </w:t>
      </w:r>
      <w:r>
        <w:rPr>
          <w:bCs/>
          <w:sz w:val="28"/>
          <w:szCs w:val="28"/>
        </w:rPr>
        <w:t xml:space="preserve">от 26 января 2021 года №54 «О передаче муниципального имущества в собственность Вилегодского муниципального округа Архангельской области» основные средства и материальные запасы </w:t>
      </w:r>
      <w:bookmarkStart w:id="0" w:name="_Hlk66978316"/>
      <w:r>
        <w:rPr>
          <w:sz w:val="28"/>
          <w:szCs w:val="28"/>
        </w:rPr>
        <w:t>Финансового отдела администрации муниципального образования «Вилегодский муниципальный район»</w:t>
      </w:r>
      <w:bookmarkEnd w:id="0"/>
      <w:r>
        <w:rPr>
          <w:sz w:val="28"/>
          <w:szCs w:val="28"/>
        </w:rPr>
        <w:t xml:space="preserve"> переданы </w:t>
      </w:r>
      <w:bookmarkStart w:id="1" w:name="_Hlk67059932"/>
      <w:r>
        <w:rPr>
          <w:sz w:val="28"/>
          <w:szCs w:val="28"/>
        </w:rPr>
        <w:t>Управлению финансово-экономической деятельности и имущественных отношений администрации Вилегодского муниципального округа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учреждения (Маркировочный конверт) отправлен в Министерство финансов Архангель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и по доходам в сумме 1 500 806 824,85 рублей передана Управлению финансово-экономической деятельности и имущественных отношений администрации Вилегодского муниципаль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нсовом отделе администрации муниципального образования «Вилегодский муниципальный район» открыта кредитная линия в Сбербанке и получен кредит в размере 7 700 000,0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разрабатывается проект Договора переуступки прав требования между Финансовым отделом администрации муниципального образования «Вилегодский муниципальный район» и Управлением финансово-экономической деятельности и имущественных отношений администрации Вилегод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не израсходованных межбюджетных трансфертов в размере 823 251,24 рубля в феврале 2021 года возвращены в министерства Архангель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right" w:pos="9354" w:leader="none"/>
        </w:tabs>
        <w:autoSpaceDE w:val="false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jc w:val="both"/>
        <w:rPr/>
      </w:pPr>
      <w:r>
        <w:rPr>
          <w:sz w:val="28"/>
          <w:szCs w:val="28"/>
        </w:rPr>
        <w:t>ликвидационной комиссии</w:t>
        <w:tab/>
        <w:t>И.Ю. Шевел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40" w:firstLine="720"/>
      <w:textAlignment w:val="baseline"/>
      <w:outlineLvl w:val="0"/>
    </w:pPr>
    <w:rPr>
      <w:rFonts w:ascii="Times New Roman CYR" w:hAnsi="Times New Roman CYR" w:cs="Times New Roman CYR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left="708" w:hanging="348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57:00Z</dcterms:created>
  <dc:creator>FIN2</dc:creator>
  <dc:description/>
  <cp:keywords/>
  <dc:language>en-US</dc:language>
  <cp:lastModifiedBy>Buh1</cp:lastModifiedBy>
  <cp:lastPrinted>2021-03-22T08:51:00Z</cp:lastPrinted>
  <dcterms:modified xsi:type="dcterms:W3CDTF">2021-08-09T10:53:00Z</dcterms:modified>
  <cp:revision>14</cp:revision>
  <dc:subject/>
  <dc:title>МУНИЦИПАЛЬНОЕ ОБРАЗОВАНИЕ «ВИЛЕГОДСКИЙ РАЙОН»</dc:title>
</cp:coreProperties>
</file>