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 2021 года  №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.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 пунктом 2 части 5 статьи 28.3 и частью 5 статьи 32.2 Кодекса Российской Федерации «Об административных правонарушениях»</w:t>
      </w:r>
      <w:r>
        <w:rPr/>
        <w:t xml:space="preserve"> </w:t>
      </w:r>
      <w:r>
        <w:rPr>
          <w:sz w:val="28"/>
          <w:szCs w:val="28"/>
        </w:rPr>
        <w:t xml:space="preserve">от 30.12.2001 года № 195 – РФ,  пунктом 6 статьи 11 закона Архангельской области от 03 июня 2003 года № 172 – 22 ОЗ «Об административных правонарушениях»,  статьи  32   закона Архангельской области  «О  наделении органов местного самоуправления муниципальных образований Архангельской области   отдельными  государственными полномочиями» от 20.09.2005 № 84 – 5 – ОЗ 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еречень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 согласно приложению  к настоящему решению.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муниципальной газете      «Вестник Виледи» и разместить  на официальном сайте Администрации Вилегодского муниципального округа  Архангельской области  в сети интернет в разделе Собрания депутатов Вилегод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С. А. Устю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                             А. Ю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__________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дминистрации  Вилегодского муниципального округа, уполномоченных 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лица, замещающие следующие должности муниципальной службы в Администрации Вилегодского муниципального округа Архангельской области, в пределах их компетенции, уполномоченные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, в том числе  ч. 1 ст. 20.25 Кодекса РФ «Об административных правонарушениях» от 30.12.2001 года № 195 –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меститель председателя муниципальной  комиссии по делам несовершеннолетних и защите их пра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муниципальной комиссии по делам несовершеннолетних и защите их пра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вопросу:  </w:t>
      </w:r>
      <w:r>
        <w:rPr>
          <w:sz w:val="28"/>
          <w:szCs w:val="28"/>
        </w:rPr>
        <w:t xml:space="preserve">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</w:t>
      </w:r>
      <w:r>
        <w:rPr>
          <w:bCs/>
          <w:sz w:val="28"/>
          <w:szCs w:val="28"/>
        </w:rPr>
        <w:t>татьей 32</w:t>
      </w:r>
      <w:r>
        <w:rPr/>
        <w:t xml:space="preserve"> </w:t>
      </w:r>
      <w:r>
        <w:rPr>
          <w:bCs/>
          <w:sz w:val="28"/>
          <w:szCs w:val="28"/>
        </w:rPr>
        <w:t>закона Архангельской области  «О  наделении органов местного самоуправления муниципальных образований Архангельской области   отдельными  государственными полномочиями» от 20.09.2005 № 84 – 5 – ОЗ - о</w:t>
      </w:r>
      <w:r>
        <w:rPr>
          <w:sz w:val="28"/>
          <w:szCs w:val="28"/>
        </w:rPr>
        <w:t xml:space="preserve">рганы местного самоуправления муниципальных образований наделяются государственными полномочиями по  определению перечня должностных лиц органов местного самоуправления муниципальных образований, уполномоченных составлять протоколы об административных правонарушениях, совершенных несовершеннолетними, в случаях, предусмотренных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рхангельской области "Об административных правонарушения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п. 3 п. 2, п. 6  статьи 11.3 Закон Архангельской области от 03.06.2003 N 172-22-ОЗ "Об административных правонарушениях" в случае наделения органов местного самоуправления соответствующих муниципальных образований Архангельской области государственными полномочиями   по созданию муниципальных комиссий по делам несовершеннолетних и защите их прав должностные лица органов местного самоуправления соответствующих муниципальных образований Архангельской области составляют протоколы об административных правонарушениях в отношении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п. 2 п. 5 ст. 28.3 КоАП РФ члены комиссий по делам несовершеннолетних и защите их прав составляют протоколы об административных правонарушениях, предусмотренных статьями 5.35 - 5.37, 6.10, 6.23 настояще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гласно подпункта 4 пункта 1 статьи 34   закона  Архангельской области «О  наделении органов местного самоуправления муниципальных образований Архангельской области   отдельными  государственными полномочиями» от 20.09.2005 № 84–5 – ОЗ комиссии по делам несовершеннолетних осуществляют в пределах своей компетенции, определенной Кодексом Российской Федерации «Об административных правонарушениях» и  законом Архангельской области "Об административных правонарушениях", полномочия по контролю (надзору), в том числе в соответствии с пунктом 12 части 5 статьи 28.3 и частью 5 статьи 32.2 Кодекса Российской Федерации «Об административных правонарушениях»  полномочия по контролю за уплатой административных штрафов в соответствии с постановлениями, вынесенными соответствующими комиссиями по делам несовершеннолетних. При осуществлении комиссиями по делам несовершеннолетних полномочий, должностные лица органов местного самоуправления муниципальных образований, входящие в состав соответствующих комиссий по делам несовершеннолетних, вправе составлять протоколы об административных правонарушениях, предусмотренных частью 1 статьи 20.25 Кодекса Российской Федерации «Об административных правонарушен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не потребует расходования дене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МКДН и З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МКДН и ЗП                                                   И. В. Буш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гласование по вопросу: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Юридический отдел                                                                             А. В. Метл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 главы администрации,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и культуры                                                                     Е. А. Шевелёв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ЛЕГОДСКИЙ МУНИЦИПАЛЬНЫЙ ОКРУГ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АНГЕЛЬ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правляю для включения в повестку дня Собрания депутатов документы  по вопросу: «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».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ручить представлять данный вопрос начальнику отдела по организации деятельности МКДН и ЗП,  заместителю председателя МКДН и ЗП Бушуевой Ирине Викторовне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                               А. Ю. Аксенов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 2021 г.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AAC668D672EC36EAEAF93DBFC75A5C886C1178BEC9204096EC562FAFE10A3F841F942E4B75CE9B2D91ABF6D69920D9BE64R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19:00Z</dcterms:created>
  <dc:creator>Пользователь</dc:creator>
  <dc:description/>
  <dc:language>en-US</dc:language>
  <cp:lastModifiedBy>Бушуевв Ирина Викторовна</cp:lastModifiedBy>
  <cp:lastPrinted>2021-08-16T13:55:00Z</cp:lastPrinted>
  <dcterms:modified xsi:type="dcterms:W3CDTF">2021-08-16T13:19:00Z</dcterms:modified>
  <cp:revision>2</cp:revision>
  <dc:subject/>
  <dc:title/>
</cp:coreProperties>
</file>