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jc w:val="right"/>
        <w:rPr/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2021 года      №___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bookmarkStart w:id="0" w:name="_Hlk61252707"/>
      <w:bookmarkEnd w:id="0"/>
      <w:r>
        <w:rPr>
          <w:b/>
          <w:bCs/>
          <w:sz w:val="28"/>
          <w:szCs w:val="28"/>
        </w:rPr>
        <w:t>Об утверждении Порядка установления праздничных дней и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ных дат Вилегод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17"/>
        <w:ind w:left="40" w:right="2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закона Архангельской области от 3 июня 2019 года № 97-8-ОЗ «О праздничных днях и памятных датах в Архангельской области», пунктом 5 постановления Правительства Архангельской области от 9 июля 2019 года № 362-пп «Об утверждении положения об установлении памятных дат Архангельской области», Уставом Вилегодского муниципального округа Архангель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spacing w:lineRule="exact" w:line="317"/>
        <w:ind w:left="40" w:right="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й Порядок установления праздничных дней и памятных дат Вилегодского муниципального округа Архангельской области (далее – Порядо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я депутатов Вилегод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317"/>
        <w:ind w:left="40" w:right="20"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1252707"/>
      <w:bookmarkStart w:id="2" w:name="_Hlk61252707"/>
      <w:bookmarkEnd w:id="2"/>
      <w:r>
        <w:br w:type="page"/>
      </w:r>
    </w:p>
    <w:p>
      <w:pPr>
        <w:pStyle w:val="Normal"/>
        <w:shd w:fill="FFFFFF" w:val="clear"/>
        <w:spacing w:lineRule="atLeast" w:line="315"/>
        <w:ind w:left="4956" w:firstLine="708"/>
        <w:jc w:val="center"/>
        <w:textAlignment w:val="baseline"/>
        <w:rPr>
          <w:spacing w:val="2"/>
          <w:szCs w:val="26"/>
        </w:rPr>
      </w:pPr>
      <w:r>
        <w:rPr>
          <w:spacing w:val="2"/>
          <w:szCs w:val="26"/>
        </w:rPr>
        <w:t>УТВЕРЖДЕН</w:t>
      </w:r>
    </w:p>
    <w:p>
      <w:pPr>
        <w:pStyle w:val="Normal"/>
        <w:shd w:fill="FFFFFF" w:val="clear"/>
        <w:ind w:left="5670" w:hanging="0"/>
        <w:jc w:val="center"/>
        <w:textAlignment w:val="baseline"/>
        <w:rPr>
          <w:spacing w:val="2"/>
          <w:szCs w:val="26"/>
        </w:rPr>
      </w:pPr>
      <w:r>
        <w:rPr>
          <w:spacing w:val="2"/>
          <w:szCs w:val="26"/>
        </w:rPr>
        <w:t>решением Собрания депутатов</w:t>
      </w:r>
    </w:p>
    <w:p>
      <w:pPr>
        <w:pStyle w:val="Normal"/>
        <w:shd w:fill="FFFFFF" w:val="clear"/>
        <w:ind w:left="4956" w:hanging="0"/>
        <w:textAlignment w:val="baseline"/>
        <w:rPr/>
      </w:pPr>
      <w:r>
        <w:rPr>
          <w:spacing w:val="2"/>
          <w:szCs w:val="26"/>
        </w:rPr>
        <w:t xml:space="preserve">         </w:t>
      </w:r>
      <w:r>
        <w:rPr>
          <w:spacing w:val="2"/>
          <w:szCs w:val="26"/>
        </w:rPr>
        <w:t>Вилегодского муниципального округа</w:t>
      </w:r>
    </w:p>
    <w:p>
      <w:pPr>
        <w:pStyle w:val="Normal"/>
        <w:shd w:fill="FFFFFF" w:val="clear"/>
        <w:ind w:left="5670" w:hanging="0"/>
        <w:jc w:val="center"/>
        <w:textAlignment w:val="baseline"/>
        <w:rPr>
          <w:spacing w:val="2"/>
          <w:szCs w:val="26"/>
        </w:rPr>
      </w:pPr>
      <w:r>
        <w:rPr>
          <w:spacing w:val="2"/>
          <w:szCs w:val="26"/>
        </w:rPr>
        <w:t>от 27 августа 2021 года № ___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spacing w:val="2"/>
          <w:kern w:val="2"/>
          <w:sz w:val="26"/>
          <w:szCs w:val="26"/>
          <w:lang w:eastAsia="zxx"/>
        </w:rPr>
      </w:pPr>
      <w:r>
        <w:rPr>
          <w:rFonts w:eastAsia="Calibri"/>
          <w:spacing w:val="2"/>
          <w:kern w:val="2"/>
          <w:sz w:val="26"/>
          <w:szCs w:val="26"/>
          <w:lang w:eastAsia="zxx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ановления праздничных дней и памятных дат Вилегодского муниципального округа Архангель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"/>
        <w:ind w:firstLine="540"/>
        <w:jc w:val="center"/>
        <w:outlineLvl w:val="0"/>
        <w:rPr>
          <w:b/>
          <w:b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>Настоящий Порядок, разработанный в соответствии со статьей 10 закона Архангельской области от 3 июня 2019 года № 97-8-ОЗ «О праздничных днях и памятных датах в Архангельской области», пунктом 5 постановления Правительства Архангельской области от 9 июля 2019 года № 362-пп «Об утверждении положения об установлении памятных дат Архангельской области», Уставом Вилегодского муниципального округа Архангельской области, определяет порядок установления праздничных дней и памятных дат Вилегодского муниципального округа Архангельской области (далее – праздничные дни и памятные даты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2. В случае противоречия (коллизии) муниципального правового регулирования, установленного настоящим Порядком, нормативным правовым актам, имеющим большую юридическую силу, в том числе и тем, которые вступили в силу после введения в действие настоящего Порядка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1.3. Понятия и термины, используемые в настоящем Порядке, применяются в значении, установленном </w:t>
      </w:r>
      <w:r>
        <w:rPr>
          <w:sz w:val="28"/>
          <w:szCs w:val="28"/>
        </w:rPr>
        <w:t>законом Архангельской области от 3 июня 2019 года № 97-8-ОЗ «О праздничных днях и памятных датах в Архангельской области»</w:t>
      </w:r>
      <w:r>
        <w:rPr>
          <w:sz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4. Праздничные дни и памятные даты должны соответствовать следующим условиям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) значимость события и (или) личности для истории Вилегодского муниципального округа, их роль в патриотическом воспитании и формировании духовно-нравственных ценностей граждан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) наличие документов, подтверждающих факты, события, послужившие основанием для установления праздничных дней или памятных да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1.5. Не допускается установление праздничных дней и памятных дат, аналогичных праздничным дням и памятным датам, установленным федеральными законами, иными нормативными правовыми актами Российской Федерации, </w:t>
      </w:r>
      <w:r>
        <w:rPr>
          <w:sz w:val="28"/>
          <w:szCs w:val="28"/>
        </w:rPr>
        <w:t>законом Архангельской области от 3 июня 2019 года № 97-8-ОЗ «О праздничных днях и памятных датах в Архангельской области»</w:t>
      </w:r>
      <w:r>
        <w:rPr>
          <w:sz w:val="28"/>
        </w:rPr>
        <w:t>, указами Губернатора Архангельской област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Не допускается установление праздничных дней Вилегодского муниципального округа, аналогичных памятным датам Вилегодского муниципального округа, а также памятных дат Вилегодского муниципального округа, аналогичных праздничным дням Вилегодс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установления праздничных дней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Праздничные дни Вилегодского муниципального округа устанавливаются решением Собрания депутатов Вилегодского муниципального округ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ложения об установлении праздничных дней субъектами, обладающими правом правотворческой инициативы в соответствии с разделом 2 </w:t>
      </w:r>
      <w:bookmarkStart w:id="3" w:name="_Hlk79570667"/>
      <w:r>
        <w:rPr>
          <w:sz w:val="28"/>
          <w:szCs w:val="28"/>
        </w:rPr>
        <w:t xml:space="preserve">Порядка подготовки, оформления и внесения проектов решений в Собрание депутатов Вилегодского муниципального округа, утвержденного решением Собрания депутатов Вилегодского муниципального округа от 24 декабря 2020 года № 13 </w:t>
      </w:r>
      <w:bookmarkEnd w:id="3"/>
      <w:r>
        <w:rPr>
          <w:sz w:val="28"/>
          <w:szCs w:val="28"/>
        </w:rPr>
        <w:t>направляются в комиссию по оценке предложений об установлении праздничных дней и памятных дат Вилегодского муниципального округа (далее - Комисси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ждане и организации, не обладающие правом правотворческой инициативы вправе вносить предложения об установлении праздничных дней через субъекты, обладающих правом правотворческой инициатив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3. Комиссия является вспомогательным органом, созданным при главе Вилегодского муниципального округа. Положение о Комиссии и состав Комиссии утверждаются распоряжением Администрации Вилегодского муниципального округа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Комиссия по результатам рассмотрения поступивших предложений об установлении праздничных дней подготавливает заключение, содержащее мотивированные выводы о целесообразности или нецелесообразности установления праздничного дня, которое направляется инициатору соответствующего предложения в течение пяти рабочих дней со дня подготовки заключени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Инициатор предложения осуществляет разработку и вносит проект решения об установлении праздничных дней на рассмотрение </w:t>
      </w:r>
      <w:bookmarkStart w:id="4" w:name="_Hlk79570918"/>
      <w:r>
        <w:rPr>
          <w:sz w:val="28"/>
          <w:szCs w:val="28"/>
        </w:rPr>
        <w:t>в Собрание депутатов Вилегодского муниципального округа при наличии документов, указанных в разделе 4 Порядка подготовки, оформления и внесения проектов решений в Собрание Вилегодского муниципального округа, утвержденного решением Собрания депутатов Вилегодского муниципального округа от 24 декабря 2020 года № 13</w:t>
      </w:r>
      <w:bookmarkEnd w:id="4"/>
      <w:r>
        <w:rPr>
          <w:sz w:val="28"/>
          <w:szCs w:val="28"/>
        </w:rPr>
        <w:t>, а также документов, подтверждающих факты, события, послужившие основанием для установления праздничных дней, и заключение Комиссии.</w:t>
      </w:r>
    </w:p>
    <w:p>
      <w:pPr>
        <w:pStyle w:val="Normal"/>
        <w:spacing w:before="280" w:after="280"/>
        <w:ind w:firstLine="53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установления памятных дат</w:t>
      </w:r>
    </w:p>
    <w:p>
      <w:pPr>
        <w:pStyle w:val="Normal"/>
        <w:ind w:firstLine="539"/>
        <w:jc w:val="both"/>
        <w:rPr>
          <w:sz w:val="28"/>
          <w:szCs w:val="28"/>
        </w:rPr>
      </w:pPr>
      <w:bookmarkStart w:id="5" w:name="Par7"/>
      <w:bookmarkStart w:id="6" w:name="Par0"/>
      <w:bookmarkEnd w:id="5"/>
      <w:bookmarkEnd w:id="6"/>
      <w:r>
        <w:rPr>
          <w:sz w:val="28"/>
          <w:szCs w:val="28"/>
        </w:rPr>
        <w:t>3.1. Памятные даты Вилегодского муниципального округа устанавливаются решением Собрания депутатов Вилегодского муниципального округ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 Предложения об установлении памятных дат субъектами, обладающими правом правотворческой инициативы в соответствии со статьей 2 Порядка подготовки, оформления и внесения проектов решений в Собрание депутатов Вилегодского муниципального округа, утвержденного решением Собрания депутатов Вилегодского муниципального округа от 24 декабря 2020 года № 13, направляются в Комиссию по оценке предложений об установлении праздничных дней и памятных дат Вилегодского муниципального округа (далее - Комиссия).</w:t>
      </w:r>
    </w:p>
    <w:p>
      <w:pPr>
        <w:pStyle w:val="Normal"/>
        <w:ind w:firstLine="539"/>
        <w:jc w:val="both"/>
        <w:rPr>
          <w:sz w:val="28"/>
          <w:szCs w:val="28"/>
        </w:rPr>
      </w:pPr>
      <w:bookmarkStart w:id="7" w:name="_Hlk79570677"/>
      <w:bookmarkEnd w:id="7"/>
      <w:r>
        <w:rPr>
          <w:sz w:val="28"/>
          <w:szCs w:val="28"/>
        </w:rPr>
        <w:t>Граждане и организации, не обладающие правом правотворческой инициативы вправе вносить предложения об установлении памятных дат через субъекты, обладающих правом правотворческой инициативы.</w:t>
      </w:r>
    </w:p>
    <w:p>
      <w:pPr>
        <w:pStyle w:val="Normal"/>
        <w:autoSpaceDE w:val="false"/>
        <w:ind w:firstLine="540"/>
        <w:jc w:val="both"/>
        <w:rPr/>
      </w:pPr>
      <w:bookmarkStart w:id="8" w:name="_Hlk79570677"/>
      <w:bookmarkEnd w:id="8"/>
      <w:r>
        <w:rPr>
          <w:sz w:val="28"/>
          <w:szCs w:val="28"/>
        </w:rPr>
        <w:t>3.3. Предложения представляются в виде ходатайства об установлении памятной даты (далее - ходатайств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месте с ходатайством представляется письменное обоснование, содержащее сведения об историческом событии, традициях на территории Архангельской области, героических подвигах, личностях, внесших вклад в развитие различных сфер в Архангельской области и (или) Вилегодского муниципального округа относительно памятной даты, которую предлагается установ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Ходатайство и письменное обоснование, указанные в </w:t>
      </w:r>
      <w:hyperlink w:anchor="Par7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й статьи, представляются в Администрацию, регистрируются в день их поступления и направляются в Комиссию для проведения оценки предложений об установлении памятной даты.</w:t>
      </w:r>
    </w:p>
    <w:p>
      <w:pPr>
        <w:pStyle w:val="Normal"/>
        <w:autoSpaceDE w:val="false"/>
        <w:ind w:firstLine="540"/>
        <w:jc w:val="both"/>
        <w:rPr/>
      </w:pPr>
      <w:bookmarkStart w:id="9" w:name="Par17"/>
      <w:bookmarkEnd w:id="9"/>
      <w:r>
        <w:rPr>
          <w:sz w:val="28"/>
          <w:szCs w:val="28"/>
        </w:rPr>
        <w:t xml:space="preserve">3.5. Комиссия с учетом условий установления памятных дат, указанных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 xml:space="preserve">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Порядка, осуществляет подготовку заключения, содержащего мотивированные выводы о целесообразности или нецелесообразности установления предложенной памятной д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Заключение комиссии в течение пяти рабочих дней со дня заседания направляется инициатору соответствующего пред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Инициатор предложения осуществляет разработку и вносит проект решения об установлении памятной даты на рассмотрение в Собрание депутатов Вилегодского муниципального округа при наличии документов, указанных в разделе 4 Порядка подготовки, оформления и внесения проектов решений в Собрание Вилегодского муниципального округа, утвержденного решением Собрания депутатов Вилегодского муниципального округа от 24 декабря 2020 года № 13, а также документов, подтверждающих факты, события, послужившие основанием для установления памятной даты, и заключение Комиссии.</w:t>
      </w:r>
    </w:p>
    <w:p>
      <w:pPr>
        <w:pStyle w:val="Normal"/>
        <w:autoSpaceDE w:val="false"/>
        <w:spacing w:before="280" w:after="0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рядок организации и проведения мероприятий, посвященных праздничным дням и памятным датам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рганы местного самоуправления Вилегодского муниципального округа в пределах своей компетенции обеспечивают проведение на территории Вилегодского муниципального округа мероприятий, посвященных праздничным дням и памятным да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Мероприятия, посвященные праздничным дням и памятным датам, могут проводиться как непосредственно в такие праздничные дни и памятные даты, так и в ближайшие к таким дням и датам д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Финансирование расходов, связанных с реализацией органами местного самоуправления Вилегодского муниципального округа полномочий по организации и проведению мероприятий, посвященных праздничным дням и памятным датам, осуществляется за счет средств местного бюджета, а также иных источников, не противоречащих законодательству Российской Федерации и законодательству Архангельской област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Информирование о праздничных днях и памятных датах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. Органы местного самоуправления Вилегодского муниципального округа в пределах своей компетенции информируют граждан о праздничных днях и памятных датах путем размещения соответствующих материалов в средствах массовой информ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2. Администрация ежегодно формирует единый справочник праздничных дней и памятных дат и обеспечивает его размещение на официальном сайте Администрации в информационно-телекоммуникационной сети «Интернет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Вилегодском муниципальном округе может издаваться печатная продукция (книги, календари, брошюры, буклеты), содержащая сведения о праздничных днях и памятных датах Вилегодс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</w:t>
      </w:r>
    </w:p>
    <w:p>
      <w:pPr>
        <w:pStyle w:val="Consplusnormal"/>
        <w:spacing w:before="0" w:after="0"/>
        <w:jc w:val="right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  <w:bookmarkStart w:id="10" w:name="_Hlk79571163"/>
      <w:bookmarkStart w:id="11" w:name="_Hlk79571163"/>
      <w:bookmarkEnd w:id="11"/>
    </w:p>
    <w:p>
      <w:pPr>
        <w:pStyle w:val="Consplus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2" w:name="_Hlk79571163"/>
      <w:bookmarkStart w:id="13" w:name="_Hlk79571163"/>
      <w:bookmarkEnd w:id="13"/>
    </w:p>
    <w:p>
      <w:pPr>
        <w:pStyle w:val="51"/>
        <w:shd w:fill="auto" w:val="clear"/>
        <w:spacing w:lineRule="exact" w:line="317" w:before="0" w:after="0"/>
        <w:ind w:left="20" w:right="20" w:firstLine="70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Пояснительная записка </w:t>
      </w:r>
    </w:p>
    <w:p>
      <w:pPr>
        <w:pStyle w:val="51"/>
        <w:shd w:fill="auto" w:val="clear"/>
        <w:spacing w:lineRule="exact" w:line="317" w:before="0" w:after="0"/>
        <w:ind w:left="20" w:right="20" w:firstLine="700"/>
        <w:jc w:val="center"/>
        <w:rPr>
          <w:i w:val="false"/>
          <w:i w:val="false"/>
        </w:rPr>
      </w:pPr>
      <w:r>
        <w:rPr>
          <w:i w:val="false"/>
        </w:rPr>
        <w:t xml:space="preserve">к проекту решения Собрания депутатов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>«Об утверждении Порядка установления праздничных дней и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>памятных дат Вилегод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ой области»</w:t>
      </w:r>
    </w:p>
    <w:p>
      <w:pPr>
        <w:pStyle w:val="51"/>
        <w:shd w:fill="auto" w:val="clear"/>
        <w:spacing w:lineRule="exact" w:line="317" w:before="0" w:after="0"/>
        <w:ind w:left="20" w:right="20" w:firstLine="700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17" w:before="0" w:after="0"/>
        <w:ind w:right="20" w:firstLine="760"/>
        <w:jc w:val="both"/>
        <w:rPr/>
      </w:pPr>
      <w:r>
        <w:rPr/>
        <w:t xml:space="preserve">Настоящий Порядок разработан в соответствии с законом Архангельской области от 3 июня 2019 года № 97-8-ОЗ, и разработан в целях развития традиций Вилегодского муниципального округа, утверждения духовно-нравственных ценностей, повышения уровня информированности населения Вилегодского муниципального округа об истории, формирования уважения к предыдущим поколениям и регулирует отношения, возникающие в связи с установлением праздничных дней и памятных дат Вилегодского муниципального округа, определяет порядок установления праздничных дней и памятных дат, порядка организации и проведения мероприятий, посвященных праздничным дням и памятным датам Вилегодского муниципального округа Архангельской области. </w:t>
      </w:r>
    </w:p>
    <w:p>
      <w:pPr>
        <w:pStyle w:val="21"/>
        <w:tabs>
          <w:tab w:val="clear" w:pos="708"/>
          <w:tab w:val="left" w:pos="1182" w:leader="none"/>
        </w:tabs>
        <w:spacing w:lineRule="exact" w:line="317"/>
        <w:ind w:right="20" w:firstLine="760"/>
        <w:jc w:val="both"/>
        <w:rPr/>
      </w:pPr>
      <w:r>
        <w:rPr/>
        <w:t>Пунктом 5 постановления Правительства Архангельской области от 09.07.2019 № 362-пп «Об утверждении положения об установлении памятных дат Архангельской области» рекомендовано представительным органам муниципальных образований Архангельской области разработать муниципальные правовые акты о порядке установления праздничных дней и памятных дат муниципальных образований Архангельской области в соответствии с областным законом и с учетом вышеуказанного Положения.</w:t>
      </w:r>
    </w:p>
    <w:p>
      <w:pPr>
        <w:pStyle w:val="21"/>
        <w:tabs>
          <w:tab w:val="clear" w:pos="708"/>
          <w:tab w:val="left" w:pos="1182" w:leader="none"/>
        </w:tabs>
        <w:spacing w:lineRule="exact" w:line="317"/>
        <w:ind w:right="20" w:firstLine="760"/>
        <w:jc w:val="both"/>
        <w:rPr/>
      </w:pPr>
      <w:r>
        <w:rPr/>
        <w:t>По итогам работы комиссии будет сформирован перечень праздничных дней и памятных дат Вилегодского муниципального округа, который также подлежит утверждению представительным органом муниципального образования.</w:t>
      </w:r>
    </w:p>
    <w:p>
      <w:pPr>
        <w:pStyle w:val="21"/>
        <w:tabs>
          <w:tab w:val="clear" w:pos="708"/>
          <w:tab w:val="left" w:pos="1182" w:leader="none"/>
        </w:tabs>
        <w:spacing w:lineRule="exact" w:line="317"/>
        <w:ind w:right="20" w:firstLine="760"/>
        <w:jc w:val="both"/>
        <w:rPr/>
      </w:pPr>
      <w:r>
        <w:rPr/>
        <w:t>Администрация, в свою очередь, утвердит Положение о комиссии по оценке предложений и состав данной комиссии.</w:t>
      </w:r>
    </w:p>
    <w:p>
      <w:pPr>
        <w:pStyle w:val="21"/>
        <w:tabs>
          <w:tab w:val="clear" w:pos="708"/>
          <w:tab w:val="left" w:pos="1182" w:leader="none"/>
        </w:tabs>
        <w:spacing w:lineRule="exact" w:line="317"/>
        <w:ind w:right="20" w:firstLine="760"/>
        <w:jc w:val="both"/>
        <w:rPr/>
      </w:pPr>
      <w:r>
        <w:rPr/>
        <w:t>Сформирует единый справочник праздничных дней и памятных дат Вилегодского муниципального округа и обеспечит его размещение на официальном сайте.</w:t>
      </w:r>
    </w:p>
    <w:p>
      <w:pPr>
        <w:pStyle w:val="21"/>
        <w:tabs>
          <w:tab w:val="clear" w:pos="708"/>
          <w:tab w:val="left" w:pos="1182" w:leader="none"/>
        </w:tabs>
        <w:spacing w:lineRule="exact" w:line="317"/>
        <w:ind w:right="20" w:firstLine="76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17" w:before="0" w:after="0"/>
        <w:ind w:right="20" w:hanging="0"/>
        <w:jc w:val="both"/>
        <w:rPr/>
      </w:pPr>
      <w:r>
        <w:rPr/>
        <w:t>Помощник главы администрации,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17" w:before="0" w:after="0"/>
        <w:ind w:right="20" w:hanging="0"/>
        <w:jc w:val="both"/>
        <w:rPr/>
      </w:pPr>
      <w:r>
        <w:rPr/>
        <w:t xml:space="preserve">начальник юридического отдела </w:t>
        <w:tab/>
        <w:tab/>
        <w:tab/>
        <w:tab/>
        <w:tab/>
        <w:t xml:space="preserve">         И.Ю. Шевелёва </w:t>
      </w:r>
    </w:p>
    <w:p>
      <w:pPr>
        <w:pStyle w:val="32"/>
        <w:shd w:fill="auto" w:val="clear"/>
        <w:spacing w:lineRule="exact" w:line="317" w:before="0" w:after="240"/>
        <w:ind w:right="2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kern w:val="2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ind w:hanging="680"/>
    </w:pPr>
    <w:rPr>
      <w:b/>
      <w:bCs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60"/>
      <w:ind w:hanging="680"/>
    </w:pPr>
    <w:rPr>
      <w:i/>
      <w:iCs/>
      <w:sz w:val="28"/>
      <w:szCs w:val="2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4550C07F96B960D0A8CCE666307956A730438CBAA8DC54975032CE81704EE417A8CEB74B7C188A6DE649C6B4021F5C2F2AC819E72D1CE44BDF2769f0DD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43:00Z</dcterms:created>
  <dc:creator>user</dc:creator>
  <dc:description/>
  <cp:keywords/>
  <dc:language>en-US</dc:language>
  <cp:lastModifiedBy>USER</cp:lastModifiedBy>
  <cp:lastPrinted>2021-08-17T09:22:00Z</cp:lastPrinted>
  <dcterms:modified xsi:type="dcterms:W3CDTF">2021-08-17T06:22:00Z</dcterms:modified>
  <cp:revision>31</cp:revision>
  <dc:subject/>
  <dc:title>Муниципальное образование «Приморский муниципальный район»</dc:title>
</cp:coreProperties>
</file>