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августа 2021 года №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, от 27.04.2021 № 95, от 25.05.2021 № 98, от 29.06.2021 № 117), внести следующие изменения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861 547,3» заменить цифрами «982 516,0», в дефисе втором цифры «879 279,1» заменить цифрами «1 000 292,5», в дефисе третьем цифры «17 731,8» заменить цифрами «17 776,5».</w:t>
      </w:r>
    </w:p>
    <w:p>
      <w:pPr>
        <w:pStyle w:val="Normal"/>
        <w:numPr>
          <w:ilvl w:val="1"/>
          <w:numId w:val="5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        </w:t>
        <w:tab/>
        <w:t>___________    1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08.2021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нтикоррупционная экспертиза     _________       12.08.2021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меститель главы администрации,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Управления финансово-экономической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ятельности и имущественных отношений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и Вилегодского муниципального округ   </w:t>
        <w:softHyphen/>
        <w:softHyphen/>
        <w:t xml:space="preserve">________      Н.А. Байбородин 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Елезова Людмила Витальевна</w:t>
      </w:r>
    </w:p>
    <w:p>
      <w:pPr>
        <w:pStyle w:val="Normal"/>
        <w:tabs>
          <w:tab w:val="clear" w:pos="720"/>
          <w:tab w:val="left" w:pos="8121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(818 43) 4-14-20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к проекту решению Собрания депутатов «О внесении изменений</w:t>
        <w:br/>
        <w:t>в решение Собрания депутатов от 24.12.2020 № 31 «О бюджете Вилегодского муниципального округа Архангельской области на 2021 год</w:t>
        <w:br/>
        <w:t>и на плановый период 2022 и 2023 годов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31 от 24.12.2020 «О бюджете Вилегодского муниципального округа Архангельской области на 2021 год и на плановый период 2022 и 2023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Увеличение доходов и расходов за счет средств областного бюджета </w:t>
      </w:r>
      <w:r>
        <w:rPr>
          <w:rFonts w:cs="Times New Roman" w:ascii="Times New Roman" w:hAnsi="Times New Roman"/>
          <w:sz w:val="23"/>
          <w:szCs w:val="23"/>
        </w:rPr>
        <w:t>на 2021 год в сумме 121 171,2 тыс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руб.</w:t>
      </w:r>
      <w:r>
        <w:rPr>
          <w:rFonts w:cs="Times New Roman" w:ascii="Times New Roman" w:hAnsi="Times New Roman"/>
          <w:b/>
          <w:sz w:val="23"/>
          <w:szCs w:val="23"/>
        </w:rPr>
        <w:t xml:space="preserve">:  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величение доходов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БК 2 02 20299 14 0000 150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собственности на 2021 год в сумме 36 675,7 тыс. руб.</w:t>
      </w:r>
      <w:r>
        <w:rPr>
          <w:sz w:val="23"/>
          <w:szCs w:val="23"/>
        </w:rPr>
        <w:t xml:space="preserve"> (Возмещение собственникам за изымаемые жилые помещения, приобретение жилых помещений в целях дальнейшего предоставления их гражданам, переселяемых из многоквартирных жомов, признаным аварийными до 1 января 2017 года);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БК 2 02 20302 14 0000 150 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на 2021 год в сумме 698,5 тыс. руб.</w:t>
      </w:r>
      <w:r>
        <w:rPr>
          <w:sz w:val="23"/>
          <w:szCs w:val="23"/>
        </w:rPr>
        <w:t xml:space="preserve"> (Возмещение собственникам за изымаемые жилые помещения, приобретение жилых помещений в целях дальнейшего предоставления их гражданам, переселяемых из многоквартирных жомов, признанным аварийными до 1 января 2017 года);</w:t>
      </w:r>
    </w:p>
    <w:p>
      <w:pPr>
        <w:pStyle w:val="Normal"/>
        <w:overflowPunct w:val="true"/>
        <w:ind w:firstLine="709"/>
        <w:jc w:val="both"/>
        <w:textAlignment w:val="auto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БК 2 02 27112 14 0000 150 Субсидии бюджетам муниципальных округов на софинансирование капитальных вложений в объекты муниципальной собственности на 2021 год в сумме 70 000,0 тыс. руб.</w:t>
      </w:r>
      <w:r>
        <w:rPr>
          <w:sz w:val="23"/>
          <w:szCs w:val="23"/>
        </w:rPr>
        <w:t xml:space="preserve"> (строительство начальной общеобразовательной школы на 320 учащихся в с. Ильинско-Подомское);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БК 2 02 29999 14 0000 Прочие субсидии бюджетам муниципальных округов на 2021 год в сумме 13 253,5 тыс. руб. (Ремонт автомобильных дорог общего пользования местного значения в муниципальных районах и муниципальных и городских округах Архангельской области счет дотации из федерального бюджета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КБК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 02 49999 14 0000 150 Резервный фонд Правительства Архангельской области н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021 год в сумме 543,5 тыс. руб. (для МБДОУ «Детский сад Рябинушка» приобретение материалов для ремонта кровли здания в сумме 200,0 тыс.руб., финансовая помощь ИП Новикову А.В., в связи с причиненным ущербом в результате неблагоприятных условий для проведения ремонтных работ по восстановлению поврежденной крыши коровника в сумме 343,5 тыс.руб.);</w:t>
      </w:r>
    </w:p>
    <w:p>
      <w:pPr>
        <w:pStyle w:val="Normal"/>
        <w:overflowPunct w:val="true"/>
        <w:autoSpaceDE w:val="true"/>
        <w:ind w:left="567" w:firstLine="142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>1.2. Увеличение расходов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3"/>
          <w:szCs w:val="23"/>
        </w:rPr>
        <w:t>Администрации Вилегодского муниципального округа Архангельской облас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 подпрограмму№ 3 «Строительство, реконструкция и капитальный ремонт объектов системы образования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й программы Вилегодского муниципального округа Архангельской области «Развитие образования Вилегодского муниципального округа» КБК 005 0702 01300</w:t>
      </w:r>
      <w:r>
        <w:rPr>
          <w:rFonts w:cs="Times New Roman" w:ascii="Times New Roman" w:hAnsi="Times New Roman"/>
          <w:sz w:val="23"/>
          <w:szCs w:val="23"/>
          <w:lang w:val="en-US"/>
        </w:rPr>
        <w:t>S</w:t>
      </w:r>
      <w:r>
        <w:rPr>
          <w:rFonts w:cs="Times New Roman" w:ascii="Times New Roman" w:hAnsi="Times New Roman"/>
          <w:sz w:val="23"/>
          <w:szCs w:val="23"/>
        </w:rPr>
        <w:t>031Ц 410 в сумме 70 000,0 тыс.руб.</w:t>
      </w:r>
      <w:r>
        <w:rPr>
          <w:sz w:val="23"/>
          <w:szCs w:val="23"/>
        </w:rPr>
        <w:t>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3"/>
          <w:szCs w:val="23"/>
        </w:rPr>
        <w:t xml:space="preserve">- Ремонт автомобильных дорог общего пользования местного значения в муниципальных районах, муниципальных и городских округах Архангельской области за счет дотации из федерального бюджета на основании распоряжения Правительства Российской Федерации от 15.07.2021 № 1935-р </w:t>
      </w:r>
      <w:r>
        <w:rPr>
          <w:rFonts w:cs="Times New Roman" w:ascii="Times New Roman" w:hAnsi="Times New Roman"/>
          <w:sz w:val="23"/>
          <w:szCs w:val="23"/>
        </w:rPr>
        <w:t>КБК 005 0409 19000</w:t>
      </w:r>
      <w:r>
        <w:rPr>
          <w:rFonts w:cs="Times New Roman" w:ascii="Times New Roman" w:hAnsi="Times New Roman"/>
          <w:sz w:val="23"/>
          <w:szCs w:val="23"/>
          <w:lang w:val="en-US"/>
        </w:rPr>
        <w:t>S</w:t>
      </w:r>
      <w:r>
        <w:rPr>
          <w:rFonts w:cs="Times New Roman" w:ascii="Times New Roman" w:hAnsi="Times New Roman"/>
          <w:sz w:val="23"/>
          <w:szCs w:val="23"/>
        </w:rPr>
        <w:t>875Ц 410 в сумме 13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253,5 тыс.руб.</w:t>
      </w:r>
      <w:r>
        <w:rPr>
          <w:sz w:val="23"/>
          <w:szCs w:val="23"/>
        </w:rPr>
        <w:t>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 xml:space="preserve">- Резервный фонд Правительства Архангельской области </w:t>
      </w:r>
      <w:r>
        <w:rPr>
          <w:rFonts w:cs="Times New Roman" w:ascii="Times New Roman" w:hAnsi="Times New Roman"/>
          <w:sz w:val="23"/>
          <w:szCs w:val="23"/>
        </w:rPr>
        <w:t>КБК 080 0701 6700071400 610  в сумме 200,0 тыс.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 xml:space="preserve">- Резервный фонд Правительства Архангельской области </w:t>
      </w:r>
      <w:r>
        <w:rPr>
          <w:rFonts w:cs="Times New Roman" w:ascii="Times New Roman" w:hAnsi="Times New Roman"/>
          <w:sz w:val="23"/>
          <w:szCs w:val="23"/>
        </w:rPr>
        <w:t>КБК 098 0405 6700071400 810  в сумме 343,5 тыс.руб.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- на подпрограмму № 1 «Создание условий для обеспечения доступным и комфортным жильем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й программы Вилегодского муниципального округа Архангельской области «Обеспечение качественным, доступным жильем населения Вилегодского муниципального округа»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КБК 098 0501 11 1F367483 410 в сумме 36 675,7 тыс.руб.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за счет средств, поступивших от государственной корпорации - Фонда содействия реформированию жилищно-коммунального хозяйства и КБК  строительства КБК 098 0501 11 1F367484 410 в сумме 698,5 тыс.руб.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за счет средств областного бюджет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>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Уменьшение доходов и расходов за счет областных средств, в сумме 202,5 тыс.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b/>
          <w:sz w:val="23"/>
          <w:szCs w:val="23"/>
        </w:rPr>
        <w:t xml:space="preserve">руб:  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меньшение доходов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426"/>
        <w:jc w:val="both"/>
        <w:textAlignment w:val="auto"/>
        <w:rPr/>
      </w:pPr>
      <w:r>
        <w:rPr>
          <w:sz w:val="23"/>
          <w:szCs w:val="23"/>
        </w:rPr>
        <w:t xml:space="preserve">КБК 2 02 25497 14 0000 150 </w:t>
      </w:r>
      <w:r>
        <w:rPr>
          <w:rFonts w:cs="Times New Roman" w:ascii="Times New Roman" w:hAnsi="Times New Roman"/>
          <w:sz w:val="23"/>
          <w:szCs w:val="23"/>
        </w:rPr>
        <w:t>Субсидии бюджетам муниципальных округов на реализацию мероприятий по обеспечению жильем молодых семей в 2021 году в сумме 202,5 тыс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руб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left="709" w:hanging="0"/>
        <w:jc w:val="both"/>
        <w:textAlignment w:val="auto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2. Уменьшение расходов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3"/>
          <w:szCs w:val="23"/>
        </w:rPr>
        <w:t xml:space="preserve"> с подпрограммы № 2 «Обеспечение жильем молодых семей» Муниципальной программы Вилегодского муниципального округа «Обеспечение качественным, доступным жильем населения Вилегодского муниципального округа Архангельской области»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БК 080 1004 11200</w:t>
      </w:r>
      <w:r>
        <w:rPr>
          <w:rFonts w:cs="Times New Roman" w:ascii="Times New Roman" w:hAnsi="Times New Roman"/>
          <w:sz w:val="23"/>
          <w:szCs w:val="23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</w:rPr>
        <w:t>4970 320 в сумме 202,5 тыс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 xml:space="preserve">руб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rFonts w:eastAsia="Times New Roman CYR" w:cs="Times New Roman CYR"/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>3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ab/>
        <w:t xml:space="preserve">3.1 </w:t>
      </w:r>
      <w:r>
        <w:rPr>
          <w:rFonts w:cs="Times New Roman" w:ascii="Times New Roman" w:hAnsi="Times New Roman"/>
          <w:i/>
          <w:sz w:val="23"/>
          <w:szCs w:val="23"/>
        </w:rPr>
        <w:t>Управлению образования и культуры администрации Вилегодского муниципального округа перенести ассигнован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ab/>
        <w:t xml:space="preserve">- </w:t>
      </w:r>
      <w:r>
        <w:rPr>
          <w:rFonts w:cs="Times New Roman" w:ascii="Times New Roman" w:hAnsi="Times New Roman"/>
          <w:sz w:val="23"/>
          <w:szCs w:val="23"/>
        </w:rPr>
        <w:t>с Муниципальной программы Вилегодского муниципального округа Архангельской области «Развитие культуры и туризма Виледи» Резервные средства для финансового обеспечения подведомственных учреждений КБК 080 0801 020080120 610 в сумме 7,6 тыс.руб. и с Муниципальной программы Вилегодского мунципального округа Архангельской области «Развитие физической культуры и спорта на территории Вилегодского муниципального округа» КБК 080 1102 07000</w:t>
      </w:r>
      <w:r>
        <w:rPr>
          <w:rFonts w:cs="Times New Roman" w:ascii="Times New Roman" w:hAnsi="Times New Roman"/>
          <w:sz w:val="23"/>
          <w:szCs w:val="23"/>
          <w:lang w:val="en-US"/>
        </w:rPr>
        <w:t>S</w:t>
      </w:r>
      <w:r>
        <w:rPr>
          <w:rFonts w:cs="Times New Roman" w:ascii="Times New Roman" w:hAnsi="Times New Roman"/>
          <w:sz w:val="23"/>
          <w:szCs w:val="23"/>
        </w:rPr>
        <w:t>8520 610 в сумме 274,4 тыс.руб., с последующим увеличением КБК 080 0709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140080010 240 в сумме 82,0 тыс.руб. (приобретение программного продукта для составления смет) и на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Подпрограмма № 3 «Строительство, реконструкция и капитальный ремонт объектов системы образования» КБК 080 0703 0130080320 610 в сумме 200,0 тыс.руб. (приобретение металла для эвакуационной лестницы, приобретение и установка дверей по ул.Советская д.103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>-  в рамках подпрограммы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Вилегодского муниципального округа» перенести бюджетные ассигнования с КБК 080 0702 0130080320 610 в сумме 70,0 тыс.руб. на  КБК 080 0701 0130080320 610 в сумме 274,5 тыс.руб.(ремонт д/с «Мишутка МБОУ «Никольская СОШ» в сумме 100,0 тыс.руб., ремонт пожарных лестниц д/с «Росинка», поверка тепловых счетчиков д/с «Колосок» в сумме 174,5 тыс.руб.), с Муниципальной программы Вилегодского муниципального округа Архангельской области «Развитие культуры и туризма Виледи» КБК 080 0801 02012L4670 610 в сумме 7,1 тыс.руб. (софинансирование мероприятия «Капитальный ремонт учреждения культуры) и Резервные средства для финансового обеспечения подведомственных учреждений КБК 080 0801 020080120 610 в сумме 22,9 тыс.руб. и с подпрограммы № 2 «Развитие системы отдыха и оздоровления детей» Муниципальной программы Вилегодского муниципального округа Архангельской области «Развитие образования  Вилегодского муниципального округа» КБК 080 0707 0120080410 610 в сумме 174,5 тыс.руб. (заявка на получение гранта не прошла по конкурсу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 Муниципальной программы Вилегодского муниципального округа Архангельской области «Развитие культуры и туризма Виледи» КБК 080 0801 02012L4670 610 в сумме 72,8 тыс.руб. (софинансирование мероприятия «Капитальный ремонт учреждения культуры, сумма не востребованна) и с подпрограммы № 2 «Развитие системы отдыха и оздоровления детей» Муниципальной программы Вилегодского муниципального округа Архангельской области «Развитие образования  Вилегодского муниципального округа» КБК 080 0707 0120080410 610 в сумме 10,7 тыс.руб. 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Вилегодского муниципального округа» перенести бюджетные ассигнования КБК 080 0702 0130080320 610 в сумме 83,5 тыс.руб. (ремонт пожарной лестницы д.Быково д.54а, поверка тепловых счетчиков с.Вилегодск д.80, обустройство крылец входных групп резиновой крошкой на клеевой основе с.Вилегодск д.80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 рамках Муниципальной программы Вилегодского муниципального округа Архангельской области «Развитие культуры и туризма Виледи» КБК 080 0801 02012L4670 610 в сумме 345,0 тыс.руб.(софинансирование мероприятия «Капитальный ремонт учреждения культуры) на Мероприятия в сфере культуры и искусства КБК 080 0801 0200080400 610 в сумме 120,0 тыс.руб.(участие в Маргаритинской ярмарке в сумме 70,0 тыс.руб., содержание объекта «Летний парк-парк поколений в сумме 50,0 тыс.руб.) и на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Капитальный ремонт, ремонт объектов собственности муниципального округа КБК 080 0801 0200080320 610 в сумме 225,0 тыс.руб.(ремонт центральной библиотеки 200,0 тыс.руб.,приобретение профнастила на перекрытие крыши сцены в п.Сорово 25,0 тыс.руб)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 xml:space="preserve">- с Муниципальной программы Вилегодского муниципального округа Архангельской области «Развитие культуры и туризма Виледи» Поддержка отрасли культуры </w:t>
      </w:r>
      <w:r>
        <w:rPr>
          <w:rFonts w:cs="Times New Roman" w:ascii="Times New Roman" w:hAnsi="Times New Roman"/>
          <w:i/>
          <w:sz w:val="23"/>
          <w:szCs w:val="23"/>
        </w:rPr>
        <w:t xml:space="preserve">Управление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3"/>
          <w:szCs w:val="23"/>
        </w:rPr>
        <w:t>КБК 080 0801 02011</w:t>
      </w:r>
      <w:r>
        <w:rPr>
          <w:rFonts w:cs="Times New Roman" w:ascii="Times New Roman" w:hAnsi="Times New Roman"/>
          <w:sz w:val="23"/>
          <w:szCs w:val="23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</w:rPr>
        <w:t>5190 610 в сумме 8,3 тыс.руб., с Муниципальной программы Вилегодского муниципального округа Архангельской области «Развитие культуры и туризма Виледи» КБК 080 1102 07000</w:t>
      </w:r>
      <w:r>
        <w:rPr>
          <w:rFonts w:cs="Times New Roman" w:ascii="Times New Roman" w:hAnsi="Times New Roman"/>
          <w:sz w:val="23"/>
          <w:szCs w:val="23"/>
          <w:lang w:val="en-US"/>
        </w:rPr>
        <w:t>S</w:t>
      </w:r>
      <w:r>
        <w:rPr>
          <w:rFonts w:cs="Times New Roman" w:ascii="Times New Roman" w:hAnsi="Times New Roman"/>
          <w:sz w:val="23"/>
          <w:szCs w:val="23"/>
        </w:rPr>
        <w:t>8520 610 в сумме 6,7 тыс.руб с последующим увеличением</w:t>
      </w:r>
      <w:r>
        <w:rPr>
          <w:sz w:val="23"/>
          <w:szCs w:val="23"/>
        </w:rPr>
        <w:t xml:space="preserve"> на п</w:t>
      </w:r>
      <w:r>
        <w:rPr>
          <w:rFonts w:cs="Times New Roman" w:ascii="Times New Roman" w:hAnsi="Times New Roman"/>
          <w:sz w:val="23"/>
          <w:szCs w:val="23"/>
        </w:rPr>
        <w:t>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80 0113 0130080320 240 в сумме 15,0 тыс.руб.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- в рамках подпрограммы № 1 «Развитие дошкольного, общего и дополнительного образования детей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й программы Вилегодского муниципального округа Архангельской области «Развитие образования Вилегодского муниципального округа» перенести бюджетные ассигнования с КБК 080 0702 0110078620 610 в сумме 800,0 тыс.руб. на  КБК 080 0703 0110078620 610 в сумме 800,0 тыс.руб.(уточнение КБК)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- с подпрограммы № 2 «Обеспечение жильем молодых семей» Муниципальной программы Вилегодского муниципального округа «Обеспечение качественным, доступным жильем населения Вилегодского муниципального округа Архангельской области»</w:t>
      </w:r>
      <w:r>
        <w:rPr>
          <w:rFonts w:cs="Times New Roman" w:ascii="Times New Roman" w:hAnsi="Times New Roman"/>
          <w:i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КБК 080 1004 11200</w:t>
      </w:r>
      <w:r>
        <w:rPr>
          <w:rFonts w:cs="Times New Roman" w:ascii="Times New Roman" w:hAnsi="Times New Roman"/>
          <w:sz w:val="23"/>
          <w:szCs w:val="23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</w:rPr>
        <w:t>4970 320 в сумме 73,1 тыс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руб., с последующим увеличением на подпрограмму № 1 «Обеспечение социально-значимых мероприятий и поддержка отдельных категорий граждан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й программы Вилегодского муниципального округа «Социальная поддержка граждан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Мероприятия в сфере социальной политики, осуществляемые органами местного самоуправления КБК 080 1003 0910080480 320 в сумме 73,1 тыс.руб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 Уменьшить ассигнования</w:t>
      </w:r>
      <w:r>
        <w:rPr>
          <w:rFonts w:cs="Times New Roman" w:ascii="Times New Roman" w:hAnsi="Times New Roman"/>
          <w:i/>
          <w:sz w:val="23"/>
          <w:szCs w:val="23"/>
        </w:rPr>
        <w:t xml:space="preserve"> с 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3"/>
          <w:szCs w:val="23"/>
        </w:rPr>
        <w:t xml:space="preserve"> КБК 005 0702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01300S0310 410 в сумме 932,5 тыс.руб., с последующим увеличением </w:t>
      </w:r>
      <w:r>
        <w:rPr>
          <w:rFonts w:cs="Times New Roman" w:ascii="Times New Roman" w:hAnsi="Times New Roman"/>
          <w:i/>
          <w:sz w:val="23"/>
          <w:szCs w:val="23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3"/>
          <w:szCs w:val="23"/>
        </w:rPr>
        <w:t xml:space="preserve"> на КБК 080 0801 0200080100 610 в сумме 932,5 тыс.руб.(оплата авансовых платежей по налогу на имущество здания культурно-досугового центра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еренести бюджетные ассигнования с подпрограммы № 1 «Создание условий для обеспечения доступным и комфортным жильем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Обеспечение земельных участков предоставляемых для жилищного строительства, объектами инженерной и транспортной инфраструктуры КБК 005 0412 1110082610 240 в сумме 200,0 тыс.руб. и с Оценки жилых помещений в целях переселения из аварийного жилищного фонда КБК 005 0501 11100083250 240 в сумме 320,0 тыс.руб., с последующим увеличением на подпрограмму № 1 «Создание условий для обеспечения доступным и комфортным жильем» 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Проектирование и строительство многоквартирных жилых домов в целях переселения из аварийного жилищного фонда КБК 005 0501 1110083230 240 в сумме 520,0 тыс.руб. (выполнение работ по корректировке проектной и рабочей документации Создание «под ключ» многоквартирых домов ул.Ломоносова, с.Ильинско-Подомское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еренести бюджетные ассигнования с подпрограммы № 2 «Энергосбережение и повышение энергетической эффективности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КБК 005 0502 2000083300 240 в сумме 518,0 тыс.руб., с последующим увеличением на Расходы по содержанию и обслуживанию коммунальной бани КБК 005 0502 2000083320 240 в сумме 338,0 тыс.руб., на КБК 005 0104 1210080010 240 в  сумме 121,0 тыс.руб. (покупка программного обеспечения и базы данных «Гранд-смета 2021») и на КБК 005 0113 2000080440 240 в  сумме 59,0 тыс.руб.(оплата счета по содержанию муниципального имущества расположенного по адресу: ул. Советская дом 35, ул. Советская дом 40, ул. Комсомольская дом 4 кв.81.1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еренести бюджетные ассигнования 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Содержание мест накопления твердых коммунальных отходов 005 0605 1000083400 240 в сумме 93,0 тыс.руб., с последующим увеличением на Муниципальную программу Вилегодского муниципального округа Архангельской области «Благоустройство сельских населенных пунктов в Вилегодском муниципальном округе» Уличное освещение КБК 005 0503 1400083800 240 в сумме 50,0 тыс.руб. (работы по прокладке линии освещения д.Мухонская, ул.Полевая, ул.СХТ) и на КБК 005 0104 1210080010 240 в сумме 43,0 тыс.руб. (покупка программного обеспечения и базы данных «Гранд-смета 2021»)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- в рамках Муниципальная программа Вилегодского муниципального округа Архангельской области «Формирование современной городской среды в Вилегодском муниципальном округе» перенести ассигнования с КБК 005 0503 180F255550 240 на КБК 005 0503 1800083500 240 в сумме 335,2 тыс.руб. (уточнение КБК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 рамках подпрограммы № 1 «Обеспечение деятельности органов местного самоуправления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перенести бюджетные ассигнования с </w:t>
      </w:r>
      <w:r>
        <w:rPr>
          <w:rFonts w:cs="Times New Roman" w:ascii="Times New Roman" w:hAnsi="Times New Roman"/>
          <w:i/>
          <w:sz w:val="23"/>
          <w:szCs w:val="23"/>
        </w:rPr>
        <w:t>Администрации муниципального образования «Беляевское»</w:t>
      </w:r>
      <w:r>
        <w:rPr>
          <w:rFonts w:cs="Times New Roman" w:ascii="Times New Roman" w:hAnsi="Times New Roman"/>
          <w:sz w:val="23"/>
          <w:szCs w:val="23"/>
        </w:rPr>
        <w:t xml:space="preserve">  КБК 807 0113 12100S6450 320 в сумме 141,8 тыс.руб. и с </w:t>
      </w:r>
      <w:r>
        <w:rPr>
          <w:rFonts w:cs="Times New Roman" w:ascii="Times New Roman" w:hAnsi="Times New Roman"/>
          <w:i/>
          <w:sz w:val="23"/>
          <w:szCs w:val="23"/>
        </w:rPr>
        <w:t>Администрации муниципального образования «Селянское»</w:t>
      </w:r>
      <w:r>
        <w:rPr>
          <w:rFonts w:cs="Times New Roman" w:ascii="Times New Roman" w:hAnsi="Times New Roman"/>
          <w:sz w:val="23"/>
          <w:szCs w:val="23"/>
        </w:rPr>
        <w:t xml:space="preserve"> КБК 803 0113 12100S6450 320 в сумме 70,8 тыс.руб., с последующим увеличением </w:t>
      </w:r>
      <w:r>
        <w:rPr>
          <w:rFonts w:cs="Times New Roman" w:ascii="Times New Roman" w:hAnsi="Times New Roman"/>
          <w:i/>
          <w:sz w:val="23"/>
          <w:szCs w:val="23"/>
        </w:rPr>
        <w:t xml:space="preserve">Администрация муниципального образования «Вилегодский муниципальный  район» </w:t>
      </w:r>
      <w:r>
        <w:rPr>
          <w:sz w:val="23"/>
          <w:szCs w:val="23"/>
        </w:rPr>
        <w:t xml:space="preserve">на  </w:t>
      </w:r>
      <w:r>
        <w:rPr>
          <w:rFonts w:cs="Times New Roman" w:ascii="Times New Roman" w:hAnsi="Times New Roman"/>
          <w:sz w:val="23"/>
          <w:szCs w:val="23"/>
        </w:rPr>
        <w:t xml:space="preserve">КБК 002 0113 12100S6450 320 в сумме 212,6 тыс.руб. </w:t>
      </w:r>
      <w:r>
        <w:rPr>
          <w:sz w:val="23"/>
          <w:szCs w:val="23"/>
        </w:rPr>
        <w:t xml:space="preserve">(средства не востребованны).   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3"/>
          <w:szCs w:val="23"/>
        </w:rPr>
        <w:t>3.3.  П</w:t>
      </w:r>
      <w:r>
        <w:rPr>
          <w:rFonts w:cs="Times New Roman" w:ascii="Times New Roman" w:hAnsi="Times New Roman"/>
          <w:sz w:val="23"/>
          <w:szCs w:val="23"/>
        </w:rPr>
        <w:t>еренести бюджетные ассигнования</w:t>
      </w:r>
      <w:r>
        <w:rPr>
          <w:sz w:val="23"/>
          <w:szCs w:val="23"/>
        </w:rPr>
        <w:t xml:space="preserve"> с </w:t>
      </w:r>
      <w:r>
        <w:rPr>
          <w:rFonts w:cs="Times New Roman" w:ascii="Times New Roman" w:hAnsi="Times New Roman"/>
          <w:i/>
          <w:sz w:val="23"/>
          <w:szCs w:val="23"/>
        </w:rPr>
        <w:t>Администрации Вилегодского муниципального округа Архангельской области</w:t>
      </w:r>
      <w:r>
        <w:rPr>
          <w:sz w:val="23"/>
          <w:szCs w:val="23"/>
        </w:rPr>
        <w:t xml:space="preserve"> в рамках подпрограммы № 1 «Создание условий для обеспечения доступным и комфортным жильем»</w:t>
      </w:r>
      <w:r>
        <w:rPr/>
        <w:t xml:space="preserve"> </w:t>
      </w:r>
      <w:r>
        <w:rPr>
          <w:sz w:val="23"/>
          <w:szCs w:val="23"/>
        </w:rPr>
        <w:t>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</w:t>
      </w:r>
      <w:r>
        <w:rPr/>
        <w:t xml:space="preserve"> </w:t>
      </w:r>
      <w:r>
        <w:rPr>
          <w:sz w:val="23"/>
          <w:szCs w:val="23"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КБК 005 0501 111F367483 410 за счет средств, поступивших от государственной корпорации - Фонда содействия реформированию жилищно-коммунального хозяйства в сумме 209,2 тыс.руб, с КБК 005 0501 111F367484 410 за счет средств областного бюджета в сумме 836,8 тыс.руб и с КБК 005 0501 111F36748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410 в сумме 32,0 тыс.руб. на Управление финансово-экономической деятельности и имущественных отношений администрации Вилегодского муниципального округа КБК 098 0501 111F367483 410 за счет средств, поступивших от государственной корпорации - Фонда содействия реформированию жилищно-коммунального хозяйства в сумме 209,2 тыс.руб, с КБК 098 0501 111F367484 410 за счет средств областного бюджета в сумме 836,8 тыс.руб и с КБК 098 0501 111F36748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410 в сумме 32,0 тыс.руб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3.4.  в рамках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перенести с </w:t>
      </w:r>
      <w:r>
        <w:rPr>
          <w:i/>
          <w:sz w:val="23"/>
          <w:szCs w:val="23"/>
        </w:rPr>
        <w:t xml:space="preserve">Селянского территориального отдела администрации Вилегодского муниципального округа </w:t>
      </w:r>
      <w:r>
        <w:rPr>
          <w:sz w:val="23"/>
          <w:szCs w:val="23"/>
        </w:rPr>
        <w:t>КБК 811 0501 1710083210 240 в сумме 43,0 тыс.руб.</w:t>
      </w:r>
      <w:r>
        <w:rPr>
          <w:i/>
          <w:sz w:val="23"/>
          <w:szCs w:val="23"/>
        </w:rPr>
        <w:t xml:space="preserve"> Администрации муниципального образования «Селянское»</w:t>
      </w:r>
      <w:r>
        <w:rPr>
          <w:sz w:val="23"/>
          <w:szCs w:val="23"/>
        </w:rPr>
        <w:t xml:space="preserve"> КБК 803 0501 1710083210 240 в сумме 43,0 тыс.руб.(возмещение расходов на ремонт крыши  Чижкову Александру Григорьевичу, согласно исполнительного листа от 20.10.2019г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5. Перенести бюджетные ассигнования в рамках подпрограммы № 2 «Пожарная безопасность в Вилегодском муниципальном округе»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Мероприятия в сфере обеспечения пожарной безопасности, осуществляемые органами местного самоуправления  с Администрации муниципального образования «Беляевское» КБК 807 0310 0420081320 240 в сумме 0,2 тыс.руб.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Никольскому территориальному отделу администрации Вилегодского муниципального округа КБК 814 0310 0420081320 240 в сумме 0,2 тыс.руб.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- в рамках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 округе»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Уличное освещение с Администрации муниципального образования «Беляевское» КБК 807 0503 1400083800 240 в сумме 1,8 тыс.руб., Никольскому территориальному отделу администрации Вилегодского муниципального округа КБК 814 0503 1400083800 240 в сумме 1,8 тыс.руб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b/>
          <w:sz w:val="24"/>
          <w:szCs w:val="24"/>
        </w:rPr>
        <w:t xml:space="preserve">Увеличение расходов за счет остатков средств на местном бюджете на                     1 января 2021 года в сумме 44,9 тыс. рублей </w:t>
      </w:r>
      <w:r>
        <w:rPr>
          <w:rFonts w:cs="Times New Roman" w:ascii="Times New Roman" w:hAnsi="Times New Roman"/>
          <w:i/>
          <w:sz w:val="23"/>
          <w:szCs w:val="23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3"/>
          <w:szCs w:val="23"/>
        </w:rPr>
        <w:t xml:space="preserve"> на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Вилегодского муниципального округа»  КБК 080 0702 0130080320 610 в сумме 44,9 тыс.руб. 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 Уточнение бюджетной классификации местного бюджета</w:t>
      </w:r>
      <w:r>
        <w:rPr>
          <w:rFonts w:cs="Times New Roman" w:ascii="Times New Roman" w:hAnsi="Times New Roman"/>
          <w:i/>
          <w:sz w:val="23"/>
          <w:szCs w:val="23"/>
        </w:rPr>
        <w:t xml:space="preserve"> 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3"/>
          <w:szCs w:val="23"/>
        </w:rPr>
        <w:t xml:space="preserve"> 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sz w:val="23"/>
          <w:szCs w:val="23"/>
        </w:rPr>
        <w:t xml:space="preserve"> в рамках Муниципальной программы Вилегодского муниципального округа Архангельской области «Развитие транспортной системы в Вилегодском муниципальном округе» с </w:t>
      </w:r>
      <w:r>
        <w:rPr>
          <w:rFonts w:cs="Times New Roman" w:ascii="Times New Roman" w:hAnsi="Times New Roman"/>
          <w:sz w:val="23"/>
          <w:szCs w:val="23"/>
        </w:rPr>
        <w:t xml:space="preserve">Ремонта автомобильных дорог общего пользования местного значения в муниципальных районах, муниципальных и городских округах Архангельской области (дорожный фонд Архангельской области) </w:t>
      </w:r>
      <w:r>
        <w:rPr>
          <w:sz w:val="23"/>
          <w:szCs w:val="23"/>
        </w:rPr>
        <w:t xml:space="preserve">КБК 005 0409 19000S875Д 240 в сумме 1638,1 тыс.руб. на КБК 005 0409 19000S875Ц 240 в сумме 1638,1 тыс.руб. </w:t>
      </w:r>
      <w:r>
        <w:rPr>
          <w:rFonts w:cs="Times New Roman" w:ascii="Times New Roman" w:hAnsi="Times New Roman"/>
          <w:sz w:val="23"/>
          <w:szCs w:val="23"/>
        </w:rPr>
        <w:t>Ремонт автомобильных дорог общего пользования местного значения в муниципальных районах, муниципальных и городских округах Архангельской области за счет дотации из федерального бюджета на основании распоряжения Правительства Российской Федерации от 15.07.2021 № 1935-р.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 рамках подпрограммы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перенести с КБК 005 0702 01300</w:t>
      </w:r>
      <w:r>
        <w:rPr>
          <w:rFonts w:cs="Times New Roman" w:ascii="Times New Roman" w:hAnsi="Times New Roman"/>
          <w:sz w:val="23"/>
          <w:szCs w:val="23"/>
          <w:lang w:val="en-US"/>
        </w:rPr>
        <w:t>S</w:t>
      </w:r>
      <w:r>
        <w:rPr>
          <w:rFonts w:cs="Times New Roman" w:ascii="Times New Roman" w:hAnsi="Times New Roman"/>
          <w:sz w:val="23"/>
          <w:szCs w:val="23"/>
        </w:rPr>
        <w:t>0310 410 в сумме 3684,2 тыс.руб. КБК 005 0702 01300</w:t>
      </w:r>
      <w:r>
        <w:rPr>
          <w:rFonts w:cs="Times New Roman" w:ascii="Times New Roman" w:hAnsi="Times New Roman"/>
          <w:sz w:val="23"/>
          <w:szCs w:val="23"/>
          <w:lang w:val="en-US"/>
        </w:rPr>
        <w:t>S</w:t>
      </w:r>
      <w:r>
        <w:rPr>
          <w:rFonts w:cs="Times New Roman" w:ascii="Times New Roman" w:hAnsi="Times New Roman"/>
          <w:sz w:val="23"/>
          <w:szCs w:val="23"/>
        </w:rPr>
        <w:t>031Ц 410 в сумме 3684,2 тыс.руб.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>6. Корректировка расходов местного бюджета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уменьшить расходы </w:t>
      </w:r>
      <w:r>
        <w:rPr>
          <w:rFonts w:cs="Times New Roman" w:ascii="Times New Roman" w:hAnsi="Times New Roman"/>
          <w:i/>
          <w:sz w:val="23"/>
          <w:szCs w:val="23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3"/>
          <w:szCs w:val="23"/>
        </w:rPr>
        <w:t>с Муниципальной программы Вилегодского муниципального округа Архангельской области «Развитие культуры и туризма Виледи» Поддержка отрасли культуры КБК 080 0801 02011</w:t>
      </w:r>
      <w:r>
        <w:rPr>
          <w:rFonts w:cs="Times New Roman" w:ascii="Times New Roman" w:hAnsi="Times New Roman"/>
          <w:sz w:val="23"/>
          <w:szCs w:val="23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</w:rPr>
        <w:t>5190 610 в сумме 0,1 тыс.руб., Резервные средства для финансового обеспечения подведомственных учреждений КБК 080 0801 0200080120 610 в сумме 0,1 тыс.руб.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ьник финансового отдела </w:t>
        <w:tab/>
        <w:t>Л.В. Елезов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 w:val="false"/>
        <w:szCs w:val="24"/>
      </w:rPr>
    </w:lvl>
    <w:lvl w:ilvl="1">
      <w:start w:val="1"/>
      <w:numFmt w:val="decimal"/>
      <w:lvlText w:val="%2.1"/>
      <w:lvlJc w:val="left"/>
      <w:pPr>
        <w:tabs>
          <w:tab w:val="num" w:pos="0"/>
        </w:tabs>
        <w:ind w:left="398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2.4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40:00Z</dcterms:created>
  <dc:creator>Alexandre Katalov</dc:creator>
  <dc:description/>
  <cp:keywords/>
  <dc:language>en-US</dc:language>
  <cp:lastModifiedBy>RePack by Diakov</cp:lastModifiedBy>
  <cp:lastPrinted>2021-08-12T15:47:00Z</cp:lastPrinted>
  <dcterms:modified xsi:type="dcterms:W3CDTF">2021-08-12T13:10:00Z</dcterms:modified>
  <cp:revision>75</cp:revision>
  <dc:subject/>
  <dc:title>МУНИЦИПАЛЬНОЕ ОБРАЗОВАНИЕ «ВИЛЕГОДСКИЙ РАЙОН»</dc:title>
</cp:coreProperties>
</file>