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ноября  2021 года с 10 часов 00 минут в здании администрации Вилегодского муниципального округа состоится очередное заседание Собрания депутатов  Вилегодского муниципального округ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(первого созыва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</w:t>
      </w:r>
      <w:bookmarkStart w:id="0" w:name="_Hlk87453532"/>
      <w:r>
        <w:rPr>
          <w:sz w:val="28"/>
          <w:szCs w:val="28"/>
          <w:lang w:eastAsia="ru-RU"/>
        </w:rPr>
        <w:t>Положения о территориальном общественном самоуправлении на территории Вилегодского муниципального округа</w:t>
      </w:r>
      <w:bookmarkEnd w:id="0"/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Н. Федяева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ТОС и социально-ориентированных некоммерческих организаций на территор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Докл. Н.Н. Федяева, Е.А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28"/>
          <w:szCs w:val="28"/>
        </w:rPr>
      </w:pPr>
      <w:bookmarkStart w:id="1" w:name="_Hlk87357646"/>
      <w:bookmarkEnd w:id="1"/>
      <w:r>
        <w:rPr>
          <w:bCs/>
          <w:sz w:val="28"/>
          <w:szCs w:val="28"/>
        </w:rPr>
        <w:t>Об утверждении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В. Харитонова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sz w:val="28"/>
          <w:szCs w:val="28"/>
        </w:rPr>
      </w:pPr>
      <w:bookmarkStart w:id="2" w:name="_Hlk87357646"/>
      <w:bookmarkStart w:id="3" w:name="_Hlk61252707"/>
      <w:bookmarkEnd w:id="2"/>
      <w:r>
        <w:rPr>
          <w:sz w:val="28"/>
          <w:szCs w:val="28"/>
        </w:rPr>
        <w:t>Об утверждении</w:t>
      </w:r>
      <w:bookmarkEnd w:id="3"/>
      <w:r>
        <w:rPr>
          <w:sz w:val="28"/>
          <w:szCs w:val="28"/>
        </w:rPr>
        <w:t xml:space="preserve"> ликвидационного баланса администрации муниципального образования «Павловское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А.В. Бров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«Вилегодское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А.Н. Кузьмин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«Об утверждении Положения об увековечении памяти выдающихся деятелей, заслуженных лиц и исторических событий в Вилегодском муниципальном округе Архангельской области»</w:t>
      </w:r>
    </w:p>
    <w:p>
      <w:pPr>
        <w:pStyle w:val="Style16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А.Ю. Аксенов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Об эффективности управления муниципальным имуществом и землей в Вилегодском муниципальном округ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О работе предприятий сельскохозяйственной отрасли на территории Вилегодского муниципального округа. Реализация мероприятий по поддержке сельхозтоваропроизводителей.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ЗАСЕДАНИЕ КОМИССИЙ: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 экономическим вопросам -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 социальным вопросам -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 законности и местному самоуправлению -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 xml:space="preserve">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  <w:sz w:val="28"/>
    </w:rPr>
  </w:style>
  <w:style w:type="character" w:styleId="WW8Num30z0">
    <w:name w:val="WW8Num30z0"/>
    <w:qFormat/>
    <w:rPr>
      <w:i w:val="false"/>
      <w:sz w:val="28"/>
    </w:rPr>
  </w:style>
  <w:style w:type="character" w:styleId="WW8Num31z0">
    <w:name w:val="WW8Num31z0"/>
    <w:qFormat/>
    <w:rPr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8:00Z</dcterms:created>
  <dc:creator>Пользователь</dc:creator>
  <dc:description/>
  <cp:keywords/>
  <dc:language>en-US</dc:language>
  <cp:lastModifiedBy>USER</cp:lastModifiedBy>
  <cp:lastPrinted>2021-11-12T10:00:00Z</cp:lastPrinted>
  <dcterms:modified xsi:type="dcterms:W3CDTF">2021-11-12T07:50:00Z</dcterms:modified>
  <cp:revision>3</cp:revision>
  <dc:subject/>
  <dc:title/>
</cp:coreProperties>
</file>