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илегодский муниципальный район» з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бразования «Вилегодский муниципальный район» за 2020 год утверждены решением Собрания депутатов муниципального образования «Вилегодский муниципальный район» от 19.12.2019 № 52 «О бюджете муниципального образования «Вилегодский муниципальный район» на 2020 год». В течение отчетного периода в бюджет муниципального образования «Вилегодский муниципальный район» вносились изменения и дополнения решениями Собрания депутатов муниципального образования «Вилегодский муниципальный район» и распоряжениями финансового отдела администрации муниципального образования «Вилегодский муниципальный район» на дополнительные безвозмездные поступления из областного бюджета.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оходы бюджета муниципального образования «Вилегодский муниципальный район» за 2020 год получены в сумме 789 305,1 тыс. рублей, что составляет 94,2 % к уточненному годовому объему доходов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сновных групп доходов исполнение местного бюджета характеризуется следующим образо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20 год,</w:t>
              <w:br/>
              <w:t xml:space="preserve">тыс. 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  <w:br/>
              <w:t xml:space="preserve">тыс. руб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к уточненному плану,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29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74 28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 30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01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 59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30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</w:tbl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и неналоговые доходы</w:t>
      </w:r>
    </w:p>
    <w:p>
      <w:pPr>
        <w:pStyle w:val="21"/>
        <w:spacing w:lineRule="atLeast" w:line="240" w:before="0" w:after="0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о итогам 2020 года налоговые и неналоговые доходы местного бюджета исполнены в объеме 74 285,4 тыс. рублей, что соответствует 98,7% к уточненному плану. До плана не дополучено доходов в сумме 1 005,3 тыс. рублей. По сравнению с прошлым годом общий объем налоговых и неналоговых доходов местного бюджета в 2020 году в абсолютных величинах уменьшился на 3 411,3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сновная часть поступлений местного бюджета обеспечена поступлениями налога на доходы физических лиц, акцизов по подакцизным товарам (продукции), производимым на территории Российской Федераци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единого налога на вмененный доход для отдель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поступлениях занимает налог на доходы физических лиц (60,3 %) – за истекший год по данному источнику получено 44 777,6 тыс. рублей или 98,4 % к уточненному годовому плану. Утвержденный план недовыполнен в абсолютных величинах на 695,4 тыс. рублей. Основной причиной являются завышенные бюджетные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, составило 9 972,6 тыс. рублей или 96,9 % к уточненному годовому плану. По сравнению                    с 2019 годом поступление уменьшилось на 829,2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логи на совокупный доход составили в сумме 8 127,5 тыс. рублей   или 100,3% к уточненному годовому плану.</w:t>
      </w:r>
    </w:p>
    <w:p>
      <w:pPr>
        <w:pStyle w:val="21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сударственная пошлина поступила в сумме 1 105,7 тыс. рублей или 100,5% </w:t>
      </w:r>
      <w:r>
        <w:rPr>
          <w:sz w:val="28"/>
          <w:szCs w:val="28"/>
        </w:rPr>
        <w:t>к уточненному годовому плану. По сравнению с прошлым годом поступление</w:t>
      </w:r>
      <w:r>
        <w:rPr>
          <w:sz w:val="28"/>
          <w:szCs w:val="28"/>
          <w:lang w:val="ru-RU"/>
        </w:rPr>
        <w:t xml:space="preserve"> уменьшилось на 8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оступили в сумме 7 855,7 тыс. рублей,     или 102,1% к уточненному годовому плану. По сравнению с прошлым годом поступление уменьшилось на 2 606,8 тыс. рублей, т.к. в 2019 году было поступление кредиторской задолженности.</w:t>
      </w:r>
    </w:p>
    <w:p>
      <w:pPr>
        <w:pStyle w:val="21"/>
        <w:spacing w:lineRule="atLeast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лата за негативное воздействие на окружающую среду поступила в сумме </w:t>
      </w:r>
      <w:r>
        <w:rPr>
          <w:sz w:val="28"/>
          <w:szCs w:val="28"/>
          <w:lang w:val="ru-RU"/>
        </w:rPr>
        <w:t>223,7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рублей или </w:t>
      </w:r>
      <w:r>
        <w:rPr>
          <w:sz w:val="28"/>
          <w:szCs w:val="28"/>
          <w:lang w:val="ru-RU"/>
        </w:rPr>
        <w:t>99,4</w:t>
      </w:r>
      <w:r>
        <w:rPr>
          <w:sz w:val="28"/>
          <w:szCs w:val="28"/>
        </w:rPr>
        <w:t>% к уточненному годовому плану. По сравнению с прошлым годом поступление</w:t>
      </w:r>
      <w:r>
        <w:rPr>
          <w:sz w:val="28"/>
          <w:szCs w:val="28"/>
          <w:lang w:val="ru-RU"/>
        </w:rPr>
        <w:t xml:space="preserve"> уменьшилось на 141,2 тыс. рублей. </w:t>
      </w:r>
    </w:p>
    <w:p>
      <w:pPr>
        <w:pStyle w:val="21"/>
        <w:spacing w:lineRule="atLeast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ов от оказания платных услуг (работ) и компенсации затрат поступило в сумме 184,6 тыс. рублей, или 108,6%</w:t>
      </w:r>
      <w:r>
        <w:rPr>
          <w:sz w:val="28"/>
          <w:szCs w:val="28"/>
        </w:rPr>
        <w:t xml:space="preserve"> к уточненному годовому плану.</w:t>
      </w:r>
    </w:p>
    <w:p>
      <w:pPr>
        <w:pStyle w:val="21"/>
        <w:spacing w:lineRule="atLeast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Доходы от продажи материальных и нематериальных актив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тчетном периоде в совокупности составили</w:t>
      </w:r>
      <w:r>
        <w:rPr>
          <w:bCs/>
          <w:sz w:val="28"/>
          <w:szCs w:val="28"/>
          <w:lang w:val="ru-RU"/>
        </w:rPr>
        <w:t xml:space="preserve"> 783,1 тыс.</w:t>
      </w:r>
      <w:r>
        <w:rPr>
          <w:bCs/>
          <w:sz w:val="28"/>
          <w:szCs w:val="28"/>
        </w:rPr>
        <w:t xml:space="preserve"> рублей</w:t>
      </w:r>
      <w:r>
        <w:rPr>
          <w:bCs/>
          <w:sz w:val="28"/>
          <w:szCs w:val="28"/>
          <w:lang w:val="ru-RU"/>
        </w:rPr>
        <w:t xml:space="preserve"> или 76,0%           </w:t>
      </w:r>
      <w:r>
        <w:rPr>
          <w:sz w:val="28"/>
          <w:szCs w:val="28"/>
        </w:rPr>
        <w:t>к уточненному годовому плану. По сравнению с прошлым годом поступление</w:t>
      </w:r>
      <w:r>
        <w:rPr>
          <w:sz w:val="28"/>
          <w:szCs w:val="28"/>
          <w:lang w:val="ru-RU"/>
        </w:rPr>
        <w:t xml:space="preserve"> увеличилось на 74,4 тыс. рублей.</w:t>
      </w:r>
    </w:p>
    <w:p>
      <w:pPr>
        <w:pStyle w:val="21"/>
        <w:spacing w:lineRule="atLeast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Штрафов, санкций и сумм в возмещение ущерб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в местный бюджет поступило </w:t>
      </w:r>
      <w:r>
        <w:rPr>
          <w:sz w:val="28"/>
          <w:szCs w:val="28"/>
          <w:lang w:val="ru-RU"/>
        </w:rPr>
        <w:t>1 252,2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4,4</w:t>
      </w:r>
      <w:r>
        <w:rPr>
          <w:sz w:val="28"/>
          <w:szCs w:val="28"/>
        </w:rPr>
        <w:t xml:space="preserve"> % годового плана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о сравнению с прошлым годом поступление</w:t>
      </w:r>
      <w:r>
        <w:rPr>
          <w:sz w:val="28"/>
          <w:szCs w:val="28"/>
          <w:lang w:val="ru-RU"/>
        </w:rPr>
        <w:t xml:space="preserve"> снизилось</w:t>
        <w:br/>
        <w:t xml:space="preserve">на 164,5 тыс. рублей, что связано с изменением статьи 46 Бюджетного кодекса Российской Федерации, где закреплен новый принцип зачисления доходов от уплаты штрафов. </w:t>
      </w:r>
    </w:p>
    <w:p>
      <w:pPr>
        <w:pStyle w:val="TextBody"/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8"/>
          <w:szCs w:val="28"/>
          <w:lang w:val="ru-RU"/>
        </w:rPr>
      </w:pPr>
      <w:r>
        <w:rPr>
          <w:rFonts w:eastAsia="MS Mincho;ＭＳ 明朝"/>
          <w:b/>
          <w:sz w:val="28"/>
          <w:szCs w:val="28"/>
          <w:lang w:val="ru-RU"/>
        </w:rPr>
      </w:r>
    </w:p>
    <w:p>
      <w:pPr>
        <w:pStyle w:val="TextBody"/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tabs>
          <w:tab w:val="clear" w:pos="708"/>
          <w:tab w:val="left" w:pos="4107" w:leader="none"/>
        </w:tabs>
        <w:spacing w:lineRule="atLeast" w:line="240" w:before="0" w:after="0"/>
        <w:ind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Безвозмездные поступления</w:t>
      </w:r>
    </w:p>
    <w:p>
      <w:pPr>
        <w:pStyle w:val="21"/>
        <w:spacing w:lineRule="atLeast" w:line="240" w:before="0" w:after="0"/>
        <w:ind w:left="0" w:firstLine="709"/>
        <w:jc w:val="both"/>
        <w:rPr>
          <w:rFonts w:eastAsia="MS Mincho;ＭＳ 明朝"/>
          <w:b/>
          <w:b/>
          <w:sz w:val="28"/>
          <w:szCs w:val="28"/>
          <w:lang w:val="ru-RU"/>
        </w:rPr>
      </w:pPr>
      <w:r>
        <w:rPr>
          <w:rFonts w:eastAsia="MS Mincho;ＭＳ 明朝"/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 получены безвозмездные поступления в объеме 715 019,7 тыс. рублей, что составило 93,8% к уточненному плану поступлений.</w:t>
        <w:tab/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тупили в сумме 30 906,9 тыс. 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бюджетам муниципальных районов на поддержку мер по обеспечению сбалансированности бюджетов в сумме 4 400,0 тыс. рублей </w:t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lang w:val="ru-RU"/>
        </w:rPr>
      </w:pPr>
      <w:r>
        <w:rPr/>
        <w:t>Субсиди</w:t>
      </w:r>
      <w:r>
        <w:rPr>
          <w:lang w:val="ru-RU"/>
        </w:rPr>
        <w:t>и</w:t>
      </w:r>
      <w:r>
        <w:rPr/>
        <w:t xml:space="preserve"> поступил</w:t>
      </w:r>
      <w:r>
        <w:rPr>
          <w:lang w:val="ru-RU"/>
        </w:rPr>
        <w:t>и</w:t>
      </w:r>
      <w:r>
        <w:rPr/>
        <w:t xml:space="preserve"> в сумме </w:t>
      </w:r>
      <w:r>
        <w:rPr>
          <w:lang w:val="ru-RU"/>
        </w:rPr>
        <w:t xml:space="preserve">424 876,8 </w:t>
      </w:r>
      <w:r>
        <w:rPr/>
        <w:t>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 xml:space="preserve">лей или 90,0%               к уточненному плану (471 990,4 </w:t>
      </w:r>
      <w:r>
        <w:rPr/>
        <w:t>тыс.</w:t>
      </w:r>
      <w:r>
        <w:rPr>
          <w:lang w:val="ru-RU"/>
        </w:rPr>
        <w:t xml:space="preserve"> </w:t>
      </w:r>
      <w:r>
        <w:rPr/>
        <w:t>рублей</w:t>
      </w:r>
      <w:r>
        <w:rPr>
          <w:lang w:val="ru-RU"/>
        </w:rPr>
        <w:t>)</w:t>
      </w:r>
      <w:r>
        <w:rPr/>
        <w:t>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3 330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5 923,7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937,2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8 800,6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строительство и реконструкцию (модернизацию) объектов питьевого водоснабж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 214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 250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059,5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мероприятий по обеспечению жильем молодых сем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 164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поддержку отрасли культур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 634,8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программ формирования современной городской среды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 219,6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комплексного развития сельских территор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61 701,9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софинансирование капитальных вложений в объекты муниципальной собственност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7 045,5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 594,1 тыс. рублей – прочие субсидии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венции поступили в сумме 242 010,0 тыс. рублей или 99,9% к уточненному плану (242 185,0 тыс. рублей)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2 671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выполнение передаваемых полномочий субъектов Российской Федерац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3 078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 878,1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606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,4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3 205,2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единая субвенция местным бюджетам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10 561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прочие субвен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Иные межбюджетные трансферты поступили 15 910,7 тыс. рублей или 100% к уточненному плану (15 911,7 тыс. рублей), из ни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8 923,6</w:t>
      </w:r>
      <w:r>
        <w:rPr/>
        <w:t xml:space="preserve"> </w:t>
      </w:r>
      <w:r>
        <w:rPr>
          <w:color w:val="000000"/>
          <w:sz w:val="28"/>
          <w:szCs w:val="28"/>
        </w:rPr>
        <w:t>тыс. рублей</w:t>
      </w:r>
      <w:r>
        <w:rPr/>
        <w:t xml:space="preserve"> </w:t>
      </w:r>
      <w:r>
        <w:rPr>
          <w:color w:val="000000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320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казание содействия муниципальным образования Архангельской области в подготовке проведения общероссийского голосования по вопросу одобрения изменений в Конституцию Российской Федерац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1 191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реализацию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 к новому учебному году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400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устранение предписаний надзорных органов и оснащение оборудованием столовых и пищеблоков муниципальных образовательных организаций в целях создания условий для организации горячего питания обучающихся, получающих начальное общее образование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2 903,5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благоустройство территорий и приобретение уборочной и коммунальной техник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9,0</w:t>
      </w:r>
      <w:r>
        <w:rPr/>
        <w:t xml:space="preserve"> </w:t>
      </w:r>
      <w:r>
        <w:rPr>
          <w:color w:val="000000"/>
          <w:sz w:val="28"/>
          <w:szCs w:val="28"/>
        </w:rPr>
        <w:t>тыс. рублей на обеспечение равной доступности услуг общественного транспорта для категорий граждан, установленный статьями 2 и 4 Федерального закона от 12 января 1995 года № 5-ФЗ «О ветеранах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163,3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 резервный фонд Правительства Архангельской области 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безвозмездные поступления составили в сумме 12,0 тыс. рублей (поступления от денежных пожертвований, предоставляемых физическими лицами).</w:t>
      </w:r>
    </w:p>
    <w:p>
      <w:pPr>
        <w:pStyle w:val="22"/>
        <w:spacing w:lineRule="atLeast" w:line="240"/>
        <w:ind w:left="0" w:firstLine="709"/>
        <w:rPr/>
      </w:pPr>
      <w:r>
        <w:rPr>
          <w:sz w:val="28"/>
          <w:szCs w:val="28"/>
        </w:rPr>
        <w:t>В 2020 году по коду доходов 000 2 18 00000 00 0000 000 «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» получено в сумме 1 316,6 тыс. рубле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местного бюджета по коду доходов 000 2 19 00000 00 0000 000 «Возврат остатков субсидий, субвенций и иных межбюджетных трансфертов, имеющих целевое назначение, прошлых ле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ено в областной бюджет и обратно остатков целевых средств в сумме  -4 413,3 тыс. рублей</w:t>
      </w:r>
      <w:r>
        <w:rPr/>
        <w:t xml:space="preserve">. </w:t>
      </w:r>
    </w:p>
    <w:p>
      <w:pPr>
        <w:pStyle w:val="22"/>
        <w:spacing w:lineRule="atLeast" w:line="240"/>
        <w:ind w:left="0" w:firstLine="709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«Вилегодский муниципальный район» за 2020 год составили 815 205,4 тыс. рублей., что составляет 93,3 % к уточненному годовому план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ной части за 2020 год выглядит следующим образом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  <w:t>тыс. рублей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701"/>
        <w:gridCol w:w="1276"/>
        <w:gridCol w:w="13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полнение к уточненному плану,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дельный вес в структуре расходов,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3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pacing w:lineRule="atLeast" w:line="240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 7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8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1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ежбюджетные трансферты общего характера субъектов Российской Федераци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 0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 2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.12.2020 общее количество бюджетных учреждений составило</w:t>
        <w:br/>
        <w:t xml:space="preserve">12 единиц. </w:t>
      </w:r>
    </w:p>
    <w:p>
      <w:pPr>
        <w:pStyle w:val="BodyText3"/>
        <w:spacing w:lineRule="atLeast" w:line="240"/>
        <w:ind w:firstLine="709"/>
        <w:jc w:val="both"/>
        <w:rPr/>
      </w:pPr>
      <w:r>
        <w:rPr/>
        <w:t xml:space="preserve">За отчетный период Финансовым отделом администрации муниципального образования «Вилегодский муниципальный район» (далее – Финансовый отдел) до главных распорядителей доведены объемы финансирования в сумме 815 205,4 тыс. рублей. Объемы финансирования доводились на основании заявок главных распорядителей средств местного бюджета в пределах ассигнований, установленных кассовым планом выплат, а также с учетом фактически поступивших доходов местного бюджета. Неисполненных заявок по доведению объемов финансирования по состоянию на 31.12.2020 у Финансового отдела не имеется. 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 МУНИЦИПАЛЬНОГО ОБРАЗОВАНИЯ «ВИЛЕГОДСКИЙ МУНИЦИПАЛЬНЫЙ РАЙОН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508"/>
        <w:gridCol w:w="1417"/>
        <w:gridCol w:w="1260"/>
      </w:tblGrid>
      <w:tr>
        <w:trPr>
          <w:tblHeader w:val="true"/>
          <w:trHeight w:val="300" w:hRule="atLeast"/>
        </w:trPr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сполнение к уточненному плану, %</w:t>
            </w:r>
          </w:p>
        </w:tc>
      </w:tr>
      <w:tr>
        <w:trPr>
          <w:tblHeader w:val="true"/>
          <w:trHeight w:val="300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 по муниципальным программа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 7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 4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709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 муниципального образования «Вилегодский муниципальный район»  «Развитие образования муниципального образования Вилегодский муниципальный район 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 0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5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240"/>
              <w:outlineLvl w:val="2"/>
              <w:rPr/>
            </w:pPr>
            <w:r>
              <w:rPr/>
              <w:t>Муниципальная программа муниципального образования «Вилегодский муниципальный район» «Развитие культуры и туризма МО «Вилегодский район» на 2018-2021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8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 программа муниципального образования «Вилегодский муниципальный район»  «Управление муниципальными финансами и муниципальным  долгом муниципального образования «Вилегодский муниципальный район»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9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145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Защита населения и территории Вилегодского района от чрезвычайных ситуаций, обеспечение пожарной безопасности и безопасности людей на водных объектах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 «Профилактика правонарушений, безнадзорности несовершеннолетних,  наркомании и других видов зависимости в Вилегодском районе на 2018-2020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 программа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 «Развитие физической культуры и спорта в муниципальном образовании «Вилегодский муниципальный район» на 2018-2021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 муниципального образования «Вилегодский муниципальный район»  «Молодежь Виледи на 2018-2021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Социально-значимые мероприятия в сфере социальной политики Вилегодского района  на 2018-2020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Профессиональная подготовка, переподготовка и повышение квалификации муниципальных служащих и работников не отнесенных к должностям муниципальной службы в администрации муниципального образования «Вилегодский муниципальный район», ее отраслевых (функциональных) органах (2019 – 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Обеспечение качественным, доступным жильем населения Вилегодского муниципального района на 2018-2020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80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Совершенствование муниципального управления в  муниципальном образовании «Вилегодский муниципальный район»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Содержание мест захоронения и организация ритуальных услуг на территории муниципального образования «Вилегодский муниципальный район» 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«Развитие местного  самоуправления и поддержка социально-ориентированных некоммерческих организаций  (2019-2021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  «Устойчивое развитие сельских территорий Вилегодского района на 2018-2020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«Вилегодский муниципальный район»   «Развитие жилищно-коммунального хозяйства (2019-2023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муниципального образования «Вилегодский муниципальный район»   «Формирование современной городской среды на территории Вилегодского района на 2018-2024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муниципального образования «Вилегодский муниципальный район» «Развитие дорожно-транспортной инфраструктуры муниципального образования «Вилегодский муниципальный район» (2019-2023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муниципального образования «Вилегодский муниципальный район» «Развитие имущественно-земельных отношений муниципального образования «Вилегодский муниципальный район»  (2019-2023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15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муниципального образования «Вилегодский муниципальный район» «Охрана окружающей среды, организация деятельности по накоплению и транспортированию твердых коммунальных отходов на территории муниципального образования «Вилегодский муниципальный район» (2019-2024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3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Муниципальная программа муниципального образования «Вилегодский муниципальный район» «Комплексное развитие сельских территорий муниципального образования «Вилегодский муниципальный район» (2020-2025 годы)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spacing w:lineRule="atLeast" w:line="240"/>
              <w:rPr/>
            </w:pPr>
            <w:r>
              <w:rPr/>
              <w:t>Справочно: всего расходов местного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 0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 2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дельный вес программных расходов в общих расходах бюджета,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01. Муниципальная программа муниципального образования «Вилегодский муниципальный район» «Развитие образования муниципального образования Вилегодский муниципальный район (2019-2021 годы)»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355 713,2 тыс. рублей, уточненный план в соответствии с показателями сводной бюджетной росписи составил 417 032,7 тыс. 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ее исполнение по муниципальной программе за отчетный период составило 414 537,7 тыс. рублей или 99,4% к уточненной годовой росписи. 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65"/>
        <w:gridCol w:w="1368"/>
        <w:gridCol w:w="1352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 032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 53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%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uppressAutoHyphens w:val="true"/>
              <w:spacing w:lineRule="atLeast" w:line="240"/>
              <w:rPr/>
            </w:pPr>
            <w:r>
              <w:rPr/>
              <w:t>Подпрограмма № 1 «Развитие дошкольного, общего и дополнительного образования детей в Вилегодском районе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59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04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%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/>
              <w:t>Подпрограмма № 2 «Развитие системы отдыха и оздоровления детей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/>
              <w:t>Подпрограмма № 3 «Строительство, реконструкция и капитальный ремонт объектов системы образования в Вилегодском муниципальном районе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2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9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%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/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97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%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23"/>
        <w:gridCol w:w="1701"/>
        <w:gridCol w:w="1358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% исполнения уточненного плана</w:t>
              <w:br/>
              <w:t xml:space="preserve"> 2020 года</w:t>
            </w:r>
          </w:p>
        </w:tc>
      </w:tr>
      <w:tr>
        <w:trPr>
          <w:trHeight w:val="7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сходы на обеспечение деятельности подведомственных учреждени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93 0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93 03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/>
              <w:t>в том числе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 0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3 02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 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1 50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 5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 50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Мероприятия в области образования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9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онные выплаты родителям на питание обучающихся в школах, проживающих в интернате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16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крепление материально-технической базы муниципальных дошкольных образователь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117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1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лагоустройство территорий муниципальных образователь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еспечение условий для организации безопасного подвоза обучающихся к месту обучения и обратн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 - 2017 годы"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странение предписаний надзорных органов и оснащение оборудованием столовых и пищеблоков муниципальных образовательных организаций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езервные средства для финансового обеспечения подведомствен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сходы подведомственных учреждений на выполнение предписаний надзорных орган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крепление материально-технической базы и развитие противопожарной инфраструктуры в муниципальных образовательных организация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7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7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4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5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еализация мероприятий, связанных с подготовкой объектов теплоснабжения(котельных, тепловых сетей), находящихся в оперативном управлении муниципальных образовательных организаций Архангельской области к новому учебному году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, ремонт объектов собственности  муницип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ероприятия по оздоровлению дете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128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>
          <w:trHeight w:val="15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 Муниципальная программа муниципального образования «Вилегодский муниципальный район» «Развитие культуры и туризма МО «Вилегодский район» на 2018-2021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73 752,3 тыс. рублей, уточненный план в соответствии с показателями сводной бюджетной росписи составил 90 829,7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iCs/>
          <w:sz w:val="28"/>
          <w:szCs w:val="28"/>
        </w:rPr>
        <w:t xml:space="preserve">программе за отчетный период составило </w:t>
      </w:r>
      <w:r>
        <w:rPr>
          <w:sz w:val="28"/>
          <w:szCs w:val="28"/>
        </w:rPr>
        <w:t xml:space="preserve">90 187,3 </w:t>
      </w:r>
      <w:r>
        <w:rPr>
          <w:iCs/>
          <w:sz w:val="28"/>
          <w:szCs w:val="28"/>
        </w:rPr>
        <w:t>тыс. рублей или 99,3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6"/>
        <w:gridCol w:w="1489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% исполнения уточненного плана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сходы на обеспечение деятельности подведомственных учреждени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70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704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/>
            </w:pPr>
            <w:r>
              <w:rPr/>
              <w:t>в том числе: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 xml:space="preserve">Культурно - досуговый центр  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49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4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2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3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/>
            </w:pPr>
            <w:r>
              <w:rPr/>
              <w:t>Музей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3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2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в сфере культуры и искусств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держка мер по обеспечению сбалансированности местных бюджетов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55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5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9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7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езервные средства для финансового обеспечения подведомственных учрежд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ддержка отрасли культуры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беспечение развития и укрепления материально-технической базы муниципальных домов культуры, в населенных пунктах с числом жителей до 50 тысяч человек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здание (реконструкция) и капитальный ремонт учреждений культурно-досугового типа в сельской мест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, ремонт объектов собственности  муниципа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 Муниципальная программа муниципального образования «Вилегодский муниципальный район» «Управление муниципальными финансами и муниципальным долгом муниципального образования «Вилегодский муниципальный район» (2019-2021 годы)»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27 708,7 тыс. рублей, уточненный план в соответствии с показателями сводной бюджетной росписи составил 26 974,9 тыс. 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iCs/>
          <w:sz w:val="28"/>
          <w:szCs w:val="28"/>
        </w:rPr>
        <w:t>программе за отчетный период составило 26 653,0 тыс. рублей или 98,8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ВСЕГО расходов по </w:t>
            </w:r>
            <w:r>
              <w:rPr>
                <w:b/>
                <w:szCs w:val="28"/>
              </w:rPr>
              <w:t xml:space="preserve">муниципальной </w:t>
            </w:r>
            <w:r>
              <w:rPr>
                <w:b/>
                <w:bCs/>
              </w:rPr>
              <w:t>программ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97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65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Организация и обеспечение бюджетного процесса и развитие информационных систем управления финансами в муниципальном образовании «Вилегодский муниципальный район»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46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«Управление муниципальным долгом в муниципальном образовании «Вилегодский муниципальный район»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3 «Поддержание устойчивого исполнения бюджетов муниципальных образований Вилегодского района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6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highlight w:val="yellow"/>
              </w:rPr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3 47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3 47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Субсидии на софинансирование вопросов местного знач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35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3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на осуществление государственных полномочий в сфере административных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7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8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 Муниципальная программа муниципального образования «Вилегодский муниципальный район» «Защита населения и территории Вилегодского района от чрезвычайных ситуаций, обеспечение пожарной безопасности и безопасности людей на водных объектах (2019-2021 годы)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3 114,0 тыс. рублей, уточненный план в соответствии с показателями сводной бюджетной росписи составил 4 829,7 тыс. 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е исполнение по муниципальной программе за отчетный период составило 4 719,6 тыс. рублей или 97,7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2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highlight w:val="yellow"/>
              </w:rPr>
            </w:pPr>
            <w:r>
              <w:rPr>
                <w:bCs/>
              </w:rPr>
              <w:t>Подпрограмма № 1 «Снижение рисков и смягчение последствий чрезвычайных ситуаций природного и техногенного характера на территории муниципального образования «Вилегодский муниципальный район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2 «Пожарная безопасность в Вилегодск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№ 3 «Обеспечение безопасности и охраны жизни людей на водных объектах в Вилегодском район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highlight w:val="yellow"/>
              </w:rPr>
            </w:pPr>
            <w:r>
              <w:rPr/>
              <w:t>Мероприятия по предупреждению и ликвидации на территории Вилегодского района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25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Мероприятия в сфере обеспечения пожарной безопасности, осуществляемые органами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4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57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источников наружного противопожарного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обеспечения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 Муниципальная программа муниципального образования «Вилегодский муниципальный район» «Профилактика правонарушений, безнадзорности несовершеннолетних, наркомании и других видов зависимости в Вилегодском районе на 2018-2020 годы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215,0 тыс. рублей, уточненный план в соответствии с показателями сводной бюджетной росписи составил 720,6 тыс. рублей. </w:t>
      </w:r>
    </w:p>
    <w:p>
      <w:pPr>
        <w:pStyle w:val="32"/>
        <w:spacing w:lineRule="atLeast" w:line="240"/>
        <w:ind w:firstLine="709"/>
        <w:jc w:val="both"/>
        <w:rPr>
          <w:szCs w:val="28"/>
        </w:rPr>
      </w:pPr>
      <w:r>
        <w:rPr/>
        <w:t>Общее исполнение по муниципальной программе за отчетный период составило в сумме 719,0 тыс. рублей или 99,8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 xml:space="preserve">ВСЕГО расходов по </w:t>
            </w:r>
            <w:r>
              <w:rPr>
                <w:b/>
                <w:iCs/>
              </w:rPr>
              <w:t>муниципальной</w:t>
            </w:r>
            <w:r>
              <w:rPr>
                <w:b/>
                <w:bCs/>
              </w:rPr>
              <w:t xml:space="preserve">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Подпрограмма № 1 «Профилактика правонарушений на территории Вилегодского района на 2018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Подпрограмма № 2 «Профилактика безнадзорности и правонарушений среди несовершеннолетних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Подпрограмма № 3 «Профилактика наркомании и других видов зависимости в Вилегодском районе на 2018-2020 год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Мероприятия по обеспечению общественного порядка и общественной безопасност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Мероприятия</w:t>
            </w:r>
            <w:r>
              <w:rPr>
                <w:b/>
              </w:rPr>
              <w:t xml:space="preserve"> </w:t>
            </w:r>
            <w:r>
              <w:rPr/>
              <w:t>по профилактике безнадзорности несовершеннолетних,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Мероприятия</w:t>
            </w:r>
            <w:r>
              <w:rPr>
                <w:b/>
              </w:rPr>
              <w:t xml:space="preserve"> </w:t>
            </w:r>
            <w:r>
              <w:rPr/>
              <w:t>по профилактике наркомании и других видов зависим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 Муниципальная программа муниципального образования «Вилегодский муниципальный район» «Экономическое развитие муниципального образования «Вилегодский муниципальный район» (2019-2021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2 563,6 тыс. рублей, уточненный план в соответствии с показателями сводной бюджетной росписи составил 4 741,3тыс. 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4 722,1 </w:t>
      </w:r>
      <w:r>
        <w:rPr>
          <w:sz w:val="28"/>
          <w:szCs w:val="28"/>
        </w:rPr>
        <w:t>тыс</w:t>
      </w:r>
      <w:r>
        <w:rPr>
          <w:szCs w:val="28"/>
        </w:rPr>
        <w:t xml:space="preserve">. </w:t>
      </w:r>
      <w:r>
        <w:rPr>
          <w:iCs/>
          <w:sz w:val="28"/>
          <w:szCs w:val="28"/>
        </w:rPr>
        <w:t>рублей или 99,6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1"/>
        <w:gridCol w:w="1354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4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2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%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Развитие малого и среднего предпринимательства  на территории МО «Вилегодский район»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25" w:hRule="atLeast"/>
        </w:trPr>
        <w:tc>
          <w:tcPr>
            <w:tcW w:w="5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«Развитие торговли на территории  МО «Вилегодский  район»»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3 «Развитие агропромышленного комплекса  на территории МО «Вилегодский район»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4 «Организация регулярных автобусных перевозок по муниципальным  маршрутам в   МО «Вилегодский  район»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Создание условий по обеспечению товарами первой необходимости жителей, проживающих в труднодоступных и малонаселенных пунктах</w:t>
              <w:br/>
              <w:t xml:space="preserve">МО «Вилегодский район»   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рование завоза семян для выращивания кормовых культур сельскохозяйственному кооперативу «Слобода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8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Закупка сельскохозяйственной техники сельскохозяйственному кооперативу «Никольск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озмещение части затрат на содержание пчелосемей ООО «Пчелка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91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озмещения затрат, связанных с производством и реализацией мяса молодняка крупного рогатого скота живым весом 300 кг и более КФХ Кобелев В.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иобретение лесопильного оборудования ИП Ершов С.Н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,2</w:t>
            </w:r>
          </w:p>
        </w:tc>
      </w:tr>
      <w:tr>
        <w:trPr>
          <w:trHeight w:val="13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ОО «Пчелка» оказание услуг по проведению научно-практической конференции организаций областного конкурса пчеловодов в сумм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плата муниципальных контрактов на выполнение работ, связанных с осуществлением регулярных перевозок по регулируемым тарифам на муниципальных маршрутах регулярных перевозо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 Муниципальная программа муниципального образования «Вилегодский муниципальный район» «Развитие физической культуры и спорта в муниципальном образовании «Вилегодский муниципальный район» на 2018-2021 годы»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2 060,0 тыс. рублей, уточненный план в соответствии с показателями сводной бюджетной росписи составил 977,9 тыс. 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962,7 тыс. рублей или 98,4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иобретение вакс-кабин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7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2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 Муниципальная программа муниципального образования «Вилегодский муниципальный район» «Молодежь Виледи на 2018-2021 годы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по муниципальной программе утвержден решением о бюджете на 2020 год в сумме 400,0 тыс. рублей,</w:t>
      </w:r>
      <w:r>
        <w:rPr/>
        <w:t xml:space="preserve"> </w:t>
      </w:r>
      <w:r>
        <w:rPr>
          <w:sz w:val="28"/>
          <w:szCs w:val="28"/>
        </w:rPr>
        <w:t xml:space="preserve">уточненный план в соответствии с показателями сводной бюджетной росписи составил 100,9 тыс. 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</w:t>
      </w:r>
      <w:r>
        <w:rPr>
          <w:sz w:val="28"/>
          <w:szCs w:val="28"/>
        </w:rPr>
        <w:t xml:space="preserve">98,0 </w:t>
      </w:r>
      <w:r>
        <w:rPr>
          <w:iCs/>
          <w:sz w:val="28"/>
          <w:szCs w:val="28"/>
        </w:rPr>
        <w:t>тыс. рублей или 100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направлены на мероприятия по реализации молодежной политик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униципальная программа муниципального образования «Вилегодский муниципальный район» «Социально-значимые мероприятия в сфере социальной политики Вилегодского района на 2018-2020 годы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1 036,9 тыс. рублей, уточненный план в соответствии с показателями сводной бюджетной росписи составил 984,1 тыс. 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е исполнение по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</w:t>
      </w:r>
      <w:r>
        <w:rPr>
          <w:sz w:val="28"/>
          <w:szCs w:val="28"/>
        </w:rPr>
        <w:t xml:space="preserve">886,5 </w:t>
      </w:r>
      <w:r>
        <w:rPr>
          <w:iCs/>
          <w:sz w:val="28"/>
          <w:szCs w:val="28"/>
        </w:rPr>
        <w:t>тыс. рублей или 90,1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17"/>
        <w:gridCol w:w="1358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%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highlight w:val="yellow"/>
              </w:rPr>
            </w:pPr>
            <w:r>
              <w:rPr>
                <w:bCs/>
              </w:rPr>
              <w:t>Подпрограмма № 1 «Обеспечение социально-значимых мероприятий и поддержка отдельных категорий граждан в Вилегодском районе на 2018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%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highlight w:val="yellow"/>
              </w:rPr>
            </w:pPr>
            <w:r>
              <w:rPr>
                <w:bCs/>
              </w:rPr>
              <w:t>Подпрограмма № 2 «Доступная среда на 2018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0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%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Оказание материальной помощи малоимущим и боль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32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1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Проведение мероприятий социальной и семейной политики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141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Меры социальной поддержки «Почетный вилежанин»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42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42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72,2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по формированию доступн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Cs/>
              </w:rPr>
            </w:pPr>
            <w:r>
              <w:rPr>
                <w:iCs/>
              </w:rPr>
              <w:t>29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униципальная программа муниципального образования «Вилегодский муниципальный район» «Профессиональная подготовка, переподготовка и повышение квалификации муниципальных служащих и работников, не отнесенных к должностям муниципальной службы в администрации муниципального образования «Вилегодский муниципальный район», ее отраслевых (функциональных) органах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9 – 2021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>
          <w:szCs w:val="28"/>
        </w:rPr>
      </w:pPr>
      <w:r>
        <w:rPr/>
        <w:t xml:space="preserve">Общий объем расходов по муниципальной программе утвержден решением о бюджете на 2020 год в сумме 200,0 тыс. рублей, уточненный план в соответствии с показателями сводной бюджетной росписи составил 90,6 тыс. 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90,5 тыс. рублей или 100% к уточненному план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произведены на профессиональную подготовку, переподготовку и повышение квалификации муниципальных служащих.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униципальная программа муниципального образования «Вилегодский муниципальный район» «Обеспечение качественным, доступным жильем населения Вилегодского муниципального района на 2018-2020 годы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 xml:space="preserve">Общий объем расходов по муниципальной программе утвержден решением о бюджете на 2020 год в сумме 7 857,1 тыс. рублей, уточненный план в соответствии с показателями сводной бюджетной росписи составил 90 827,1 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56 807,6 тыс. рублей или 62,5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82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80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%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№1 «Создание условий для развития жилищного строительства и обеспечение территории Вилегодского муниципального района документами территориального планирования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3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8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%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№ 2 «Обеспечение жильем молодых семей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одпрограмма № 3 «Обеспечение жилыми помещениями детей- сирот, детей, оставшихся без попечения родителей и лиц из их числа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0"/>
        <w:gridCol w:w="154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189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806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88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24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роектирование и строительство многоквартирных жилых домов в целях переселения из аварийного жилищного фон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Мероприятия по улучшению жилищных условий граждан, молодые семь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  <w:highlight w:val="yellow"/>
              </w:rPr>
            </w:pPr>
            <w:r>
              <w:rPr/>
              <w:t>Обеспечение жилыми помещениями детей- сирот, детей, оставшихся без попечения родителей и лиц из их числ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4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униципальная программа муниципального образования «Вилегодский муниципальный район» «Совершенствование муниципального управления в муниципальном образовании «Вилегодский муниципальный район» (2019-2021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31 435,8 тыс. рублей, уточненный план в соответствии с показателями сводной бюджетной росписи составил 33 702,8 тыс. рублей. </w:t>
      </w: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32 990,6 тыс. рублей или 97,9% к уточненному плану.</w:t>
      </w:r>
    </w:p>
    <w:p>
      <w:pPr>
        <w:pStyle w:val="Normal"/>
        <w:tabs>
          <w:tab w:val="clear" w:pos="708"/>
          <w:tab w:val="left" w:pos="252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Ассигнования направлены на содержание органов местного самоуправления и обеспечение их функций в сумме 32 102,7 тыс. рублей, в том числе:</w:t>
      </w:r>
    </w:p>
    <w:p>
      <w:pPr>
        <w:pStyle w:val="Normal"/>
        <w:tabs>
          <w:tab w:val="clear" w:pos="708"/>
          <w:tab w:val="left" w:pos="2520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bCs/>
          <w:sz w:val="28"/>
          <w:szCs w:val="28"/>
        </w:rPr>
        <w:t xml:space="preserve"> муниципального образования «Вилегодский муниципальный район»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5 130,1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 по управлению муниципальным имуществом и ЖКХ администрации муниципального образования «Вилегодский муниципальный район»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6 972,5 тыс</w:t>
      </w:r>
      <w:r>
        <w:rPr>
          <w:bCs/>
        </w:rPr>
        <w:t xml:space="preserve">. </w:t>
      </w:r>
      <w:r>
        <w:rPr>
          <w:bCs/>
          <w:sz w:val="28"/>
          <w:szCs w:val="28"/>
        </w:rPr>
        <w:t>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удебных актов 509,2 тыс. рублей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убвенций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осуществление государственных полномочий в сфере административных правонарушений 62,5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осуществление государственных полномочий по формированию торгового реестра 25 тыс.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государственных полномочий в сфере охраны труда 291,3 тыс. рублей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ая программа муниципального образования «Вилегодский муниципальный район» «Содержание мест захоронения и организация ритуальных услуг на территории муниципального образования «Вилегодский муниципальный район» (2019-2021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>Общий объем расходов по муниципальной</w:t>
      </w:r>
      <w:r>
        <w:rPr>
          <w:iCs w:val="false"/>
          <w:szCs w:val="28"/>
        </w:rPr>
        <w:t xml:space="preserve"> </w:t>
      </w:r>
      <w:r>
        <w:rPr>
          <w:szCs w:val="28"/>
        </w:rPr>
        <w:t xml:space="preserve">программе утвержден решением о бюджете на 2020 год в сумме 1 320,0 тыс. рублей, уточненный план в соответствии с показателями сводной бюджетной росписи составил 786,9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761,7 тыс. рублей или 96,8% к уточненному плану.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ссигнования направлены на организацию ритуальных услуг и содержание мест захоронения в сумме 761,7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униципальная программа муниципального образования «Вилегодский муниципальный район» «Развитие местного самоуправления и поддержка социально-ориентированных некоммерческих организаций (2019-2021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>Общий объем расходов по муниципальной</w:t>
      </w:r>
      <w:r>
        <w:rPr>
          <w:iCs w:val="false"/>
          <w:szCs w:val="28"/>
        </w:rPr>
        <w:t xml:space="preserve"> </w:t>
      </w:r>
      <w:r>
        <w:rPr>
          <w:szCs w:val="28"/>
        </w:rPr>
        <w:t xml:space="preserve">программе утвержден решением о бюджете на 2020 год в сумме 2 272,8 тыс. рублей, уточненный план в соответствии с показателями сводной бюджетной росписи составил 3 564,6 тыс. рублей. </w:t>
      </w:r>
    </w:p>
    <w:p>
      <w:pPr>
        <w:pStyle w:val="Normal"/>
        <w:spacing w:lineRule="atLeast" w:line="24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3 564,6 тыс. рублей или 100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4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1 «Развитие территориального общественного самоуправления на территории МО «Вилегодский район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Подпрограмма № 2 «Поддержка социально-ориентированных некоммерческих организаций»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9"/>
        <w:gridCol w:w="1418"/>
        <w:gridCol w:w="1423"/>
        <w:gridCol w:w="1352"/>
      </w:tblGrid>
      <w:tr>
        <w:trPr>
          <w:tblHeader w:val="true"/>
          <w:trHeight w:val="63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 xml:space="preserve">Ежегодный районный конкурс проектов развития территориального общественного самоуправления МО «Вилегод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2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ая программа муниципального образования «Вилегодский муниципальный район» «Устойчивое развитие сельских территорий Вилегодского района на 2018-2020 годы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>Общий объем расходов по муниципальной</w:t>
      </w:r>
      <w:r>
        <w:rPr>
          <w:iCs w:val="false"/>
          <w:szCs w:val="28"/>
        </w:rPr>
        <w:t xml:space="preserve"> </w:t>
      </w:r>
      <w:r>
        <w:rPr>
          <w:szCs w:val="28"/>
        </w:rPr>
        <w:t xml:space="preserve">программе утвержден решением о бюджете на 2020 год в сумме 49 312,5 тыс. рублей, уточненный план в соответствии с показателями сводной бюджетной росписи составил 61 139,8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</w:t>
      </w:r>
      <w:r>
        <w:rPr>
          <w:sz w:val="28"/>
          <w:szCs w:val="28"/>
        </w:rPr>
        <w:t xml:space="preserve">47 498,2 </w:t>
      </w:r>
      <w:r>
        <w:rPr>
          <w:iCs/>
          <w:sz w:val="28"/>
          <w:szCs w:val="28"/>
        </w:rPr>
        <w:t>тыс. рублей или 77,7 % к уточненному плану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льинского Дома культуры в сумме 47 084,8 тыс. рублей, в том числе за счет федеральных средств 30 000,0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рисоединение теплоснабжения к Ильинскому ДК в сумме 9,2 тыс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 авторский надзор по Ильинскому ДК в сумме 115,1 тыс. рублей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развертыванию сети сотовой связи на территории МО «Павловское» в сумме 289,1 тыс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муниципального образования «Вилегодский муниципальный район» «Развитие жилищно-коммунального хозяйства (2019-2023 годы)»</w:t>
      </w:r>
    </w:p>
    <w:p>
      <w:pPr>
        <w:pStyle w:val="Normal"/>
        <w:spacing w:lineRule="atLeast" w:line="24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6 572,0 тыс. рублей, уточненный план в соответствии с показателями сводной бюджетной росписи составил 61 996,2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61 617,7 тыс. рублей или 99,4 % к уточненному плану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в отчетном году в разрезе подпрограмм представлены в таблице.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996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61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%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1 «Муниципальный жилищный фонд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4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%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2 «Энергосбережение и повышение энергетической эффективности муниципального образования «Вилегодский муниципальный район»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770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4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0"/>
        <w:gridCol w:w="1665"/>
        <w:gridCol w:w="1665"/>
        <w:gridCol w:w="1352"/>
      </w:tblGrid>
      <w:tr>
        <w:trPr>
          <w:tblHeader w:val="true"/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Мероприятия по капитальному ремонту муниципального жилищного 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/>
              <w:t>Субсидии на компенсацию части затрат по обеспечению питьевой водой населения, проживающего в муниципальном жилищном фонд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держание и ремонт общего имущества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9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9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зносы на капитальный ремонт многоквартирных дом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8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3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Замена приборов учета электроэнергии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Ремонт сетей водопровода (ул. Ленина)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Устройство тепловой сети к строящимся домам для переселения из аварийного жилищного фонд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9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 котельной "Центральная " с. Ильинско-Подомское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8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 котельной ЦРБ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4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Капитальный ремонт канализационных сетей по ул. Зелена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Экспертиза проектной документации по реконструкции канализационных очистных сооружени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29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 29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плата экспертизы проектной документации по реконструкции канализационных очистных сооружени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5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иобретение насосов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951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ознаграждение управляющим компаниям за   начисление, сбор и перечисление платежей за наем жилья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Предоставление теплоснабжения.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88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6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4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Ведение авторского надзора по строительству водоочистных сооружений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е по технологическому присоединению к сетям электроснабжения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Оплата проекта по котельным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униципальная программа муниципального образования «Вилегодский муниципальный район» «Формирование современной городской среды на территории Вилегодского района на 2018-2024 годы»</w:t>
      </w:r>
    </w:p>
    <w:p>
      <w:pPr>
        <w:pStyle w:val="Normal"/>
        <w:spacing w:lineRule="atLeast" w:line="24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iCs/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2 954,9 тыс. рублей, уточненный план в соответствии с показателями сводной бюджетной росписи составил 5 646,9 тыс. рублей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щее исполнение по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программе за отчетный период составило 5 636,9тыс. рублей или 99,8 % к уточненному пла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/>
      </w:pPr>
      <w:r>
        <w:rPr/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муниципального образования «Вилегодский муниципальный район» «Развитие дорожно-транспортной инфраструктуры муниципального образования «Вилегодский муниципальный район» (2019-2023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15 080,8 рублей, уточненный план в соответствии с показателями сводной бюджетной росписи составил 27 073,4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исполнение по муниципальной программе за отчетный период составило 26 171,3 тыс. рублей или 96,7 % к уточненному плану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073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17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1 «Ремонт и содержание дорожной сети и строительство объектов дорожной инфраструктуры на территории муниципального образования «Вилегодский муниципальный район»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73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7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57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6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монт автомобильной дороги по улице Воронцов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монт автомобильных дорог общего пользования местного значения в муниципальных районах и городских округах Архангельской област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муниципального образования «Вилегодский муниципальный район» «Развитие имущественно-земельных отношений муниципального образования «Вилегодский муниципальный район» (2019-2023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4 770,0 рублей, уточненный план в соответствии с показателями сводной бюджетной росписи составил 12 494,5 тыс. рублей.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исполнение по муниципальной программе за отчетный период составило 12 136,2 тыс. рублей или 97,1 % к уточненному плану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правлены на капитальный ремонт военкомата в с. Ильинско-Подомское – 7 572,0, в том числе областные средства – 7 496,0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отопительной системы и отопление в здании Отделения временного проживания пожилых граждан п. Сорово - 676,8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МО «Беляевское» на капитальный ремонт административного здания с. Шалимово – 500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муниципального имущества – 133,5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электроэнергии здания Отделения временного проживания пожилых граждан п. Сорово 650,5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электроэнергии 63,5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 мероприятия по землеустройству и землепользованию 359,0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 мероприятия по инвентаризации объектов недвижимости 54,8 тыс. рублей;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ценку недвижимого и движимого имущества, признание прав и регулирование отношений по муниципальной собственности 31,0 тыс. рублей;</w:t>
      </w:r>
    </w:p>
    <w:p>
      <w:pPr>
        <w:pStyle w:val="Normal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  <w:t>услуги по содержанию канализационной станции 2 095,1 тыс. рублей.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Муниципальная программа муниципального образования «Вилегодский муниципальный район» «Охрана окружающей среды, организация деятельности по накоплению и транспортированию твердых коммунальных отходов на территории муниципального образования «Вилегодский муниципальный район» (2019-2024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2 266,2 рублей, уточненный план в соответствии с показателями сводной бюджетной росписи составил 12 922,5 тыс. рублей. 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исполнение по муниципальной программе за отчетный период составило 8 370,8 тыс. рублей или 64,8 % к уточненному плану</w:t>
      </w:r>
    </w:p>
    <w:p>
      <w:pPr>
        <w:pStyle w:val="Normal"/>
        <w:spacing w:lineRule="atLeas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0"/>
        <w:gridCol w:w="1545"/>
        <w:gridCol w:w="1545"/>
        <w:gridCol w:w="1352"/>
      </w:tblGrid>
      <w:tr>
        <w:trPr>
          <w:tblHeader w:val="true"/>
          <w:trHeight w:val="6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20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20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20 года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709"/>
              <w:rPr>
                <w:bCs/>
              </w:rPr>
            </w:pPr>
            <w:r>
              <w:rPr>
                <w:b/>
                <w:bCs/>
              </w:rPr>
              <w:t>ВСЕГО расходов по муниципальной программе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92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37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iCs/>
                <w:color w:val="000000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1 «Организация деятельности по накоплению и транспортированию твердых коммунальных отходов на территории МО «Вилегодский район»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8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22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bCs/>
              </w:rPr>
              <w:t>Подпрограмма № 2 «Охрана окружающей среды и содержание особо охраняемых природных территорий в МО «Вилегодский район»»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2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09"/>
        <w:jc w:val="both"/>
        <w:rPr/>
      </w:pPr>
      <w:r>
        <w:rPr>
          <w:sz w:val="28"/>
          <w:szCs w:val="28"/>
        </w:rPr>
        <w:t>Ассигнования на реализацию муниципальной программы в отчетном году характеризуются следующими данными:</w:t>
      </w:r>
    </w:p>
    <w:p>
      <w:pPr>
        <w:pStyle w:val="Normal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0"/>
        <w:gridCol w:w="1425"/>
        <w:gridCol w:w="1425"/>
        <w:gridCol w:w="1352"/>
      </w:tblGrid>
      <w:tr>
        <w:trPr>
          <w:tblHeader w:val="true"/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Уточненный план </w:t>
              <w:br/>
              <w:t>на 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  <w:br/>
              <w:t>за 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 xml:space="preserve">% исполнения уточненного плана </w:t>
              <w:br/>
              <w:t>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года</w:t>
            </w:r>
          </w:p>
        </w:tc>
      </w:tr>
      <w:tr>
        <w:trPr>
          <w:trHeight w:val="4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/>
              <w:t>Обустройство объектов размещения твердых коммунальных отход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3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одержание мест (площадок) накопл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3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1,6</w:t>
            </w:r>
          </w:p>
        </w:tc>
      </w:tr>
      <w:tr>
        <w:trPr>
          <w:trHeight w:val="2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Приобретение контейнер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>
          <w:trHeight w:val="438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/>
              <w:t>Содержание мест накопл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101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Мероприятия в сфере обращения с отходами производства и потреб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2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муниципального образования «Вилегодский муниципальный район» «Комплексное развитие сельских территорий муниципального образования «Вилегодский муниципальный район» (2020-2025 годы)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Общий объем расходов по муниципальной программе утвержден решением о бюджете на 2020 год в сумме 790,0 тыс. рублей, уточненный план в соответствии с показателями сводной бюджетной росписи составил 8 288,6тыс. рубле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щее исполнение по муниципальной программе за отчетный период составило 8 285,6 тыс. рублей или 100 % к уточненному плану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обеспечению жильем молодых семей в сумме 1 786,5 тыс. рублей,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еспечение комплексного развития сельских территорий в сумме 1 191,8 тыс. рублей, в том числе за счет федеральных средств 961,3 тыс. рубле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обустройство универсальной спортивной площадки в д. Залесье 1 895,2 тыс. рублей, в том числе областных средств 185,7 тыс. рублей, федеральных средств 1 671,7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ой территории Сосновый парк 1 097,1 тыс. рублей,</w:t>
      </w:r>
      <w:r>
        <w:rPr/>
        <w:t xml:space="preserve"> </w:t>
      </w:r>
      <w:r>
        <w:rPr>
          <w:sz w:val="28"/>
          <w:szCs w:val="28"/>
        </w:rPr>
        <w:t>в том числе областных средств 88,0 тыс. рублей, федеральных средств 792,2 тыс. рублей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ой территории «Площадь перед зданием Никольского ДК» 2 315,0 тыс. рублей, в том числе областных средств 185,7 тыс. рублей, федеральных средств 1 671,7 тыс. рубле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tLeast" w:line="240"/>
        <w:ind w:firstLine="709"/>
        <w:jc w:val="both"/>
        <w:rPr/>
      </w:pPr>
      <w:r>
        <w:rPr/>
        <w:t xml:space="preserve">Общий объем непрограммных расходов утвержден решением о бюджете на 2020 год в сумме 4 929,2 тыс. рублей, уточненный план в соответствии с показателями сводной бюджетной росписи составил 8 327,0 тыс. рублей. </w:t>
      </w:r>
    </w:p>
    <w:p>
      <w:pPr>
        <w:pStyle w:val="32"/>
        <w:spacing w:lineRule="atLeast" w:line="240"/>
        <w:ind w:firstLine="709"/>
        <w:jc w:val="both"/>
        <w:rPr/>
      </w:pPr>
      <w:r>
        <w:rPr>
          <w:szCs w:val="28"/>
        </w:rPr>
        <w:t>Общее исполнение по непрограммным расходам за отчетный период составило 7 787,7 тыс. рублей или 93,5 % к уточненному плану.</w:t>
      </w:r>
    </w:p>
    <w:p>
      <w:pPr>
        <w:pStyle w:val="CharChar"/>
        <w:spacing w:lineRule="atLeast" w:line="240" w:before="0" w:after="0"/>
        <w:rPr/>
      </w:pPr>
      <w:r>
        <w:rPr>
          <w:sz w:val="28"/>
          <w:szCs w:val="28"/>
        </w:rPr>
        <w:t>Расходы направлены на содержание и обеспечение деятельности органов местного самоуправления в сумме 4 660,8 тыс. рублей, в том числе: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муниципального образования – 1 510,8 тыс.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я Собрания депутатов – 597,7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– 1 172,5 тыс. 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ой комиссии – 1 379,8 тыс. рублей.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муниципального образовании – за отчетный период распределено 250,2 тыс. рублей по распоряжениям администрации муниципального образования «Вилегодский муниципальный район», исполнение составило 250,2 тыс. рублей (100 % от распределенных средств). 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41"/>
      </w:tblGrid>
      <w:tr>
        <w:trPr>
          <w:trHeight w:val="633" w:hRule="atLeast"/>
        </w:trPr>
        <w:tc>
          <w:tcPr>
            <w:tcW w:w="65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, тыс. рублей 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08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295" w:hRule="atLeast"/>
        </w:trPr>
        <w:tc>
          <w:tcPr>
            <w:tcW w:w="65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2</w:t>
            </w:r>
          </w:p>
        </w:tc>
      </w:tr>
    </w:tbl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0,4</w:t>
      </w:r>
      <w:r>
        <w:rPr/>
        <w:t xml:space="preserve"> </w:t>
      </w:r>
      <w:r>
        <w:rPr>
          <w:sz w:val="28"/>
          <w:szCs w:val="28"/>
        </w:rPr>
        <w:t>тыс. рублей или 100,0 % к уточненной плану.</w:t>
      </w:r>
    </w:p>
    <w:p>
      <w:pPr>
        <w:pStyle w:val="TextBody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общероссийского голосования в сумме 320,0 тыс. рублей или 100% к уточненной плану (320,0 тыс. рублей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асходы за счет резервного фонда Правительства Архангельской области составили 2 546,3 тыс. рублей</w:t>
      </w:r>
      <w:r>
        <w:rPr>
          <w:bCs/>
          <w:sz w:val="28"/>
          <w:szCs w:val="28"/>
        </w:rPr>
        <w:t xml:space="preserve"> или 85,9 % к уточненному плану (2 965,4 </w:t>
      </w:r>
      <w:r>
        <w:rPr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>), в том числ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</w:rPr>
        <w:t>- на обеспечение проведение выборов и референдумов 1417,2 тыс. рублей;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оведение ремонта МБОУ ДО ДШИ № в сумме 326,9 тыс. рублей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 вышки сотовой связи в с. Павловск в сумме 802,2 тыс. рублей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/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right" w:pos="9354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>Л.В. Елез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Cs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iCs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iCs/>
      <w:sz w:val="28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bCs/>
      <w:iCs/>
      <w:sz w:val="22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iCs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bCs/>
      <w:iCs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Cs/>
      <w:i/>
      <w:iCs/>
      <w:szCs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iCs/>
      <w:lang w:eastAsia="zh-C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suppressAutoHyphens w:val="true"/>
      <w:ind w:left="284" w:firstLine="709"/>
      <w:jc w:val="both"/>
    </w:pPr>
    <w:rPr>
      <w:iCs/>
      <w:szCs w:val="20"/>
      <w:lang w:eastAsia="zh-CN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32">
    <w:name w:val="Основной текст 32"/>
    <w:basedOn w:val="Normal"/>
    <w:qFormat/>
    <w:pPr>
      <w:suppressAutoHyphens w:val="true"/>
      <w:overflowPunct w:val="false"/>
      <w:autoSpaceDE w:val="false"/>
    </w:pPr>
    <w:rPr>
      <w:iCs/>
      <w:sz w:val="28"/>
      <w:szCs w:val="20"/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auto" w:line="288" w:before="0" w:after="160"/>
      <w:ind w:firstLine="709"/>
      <w:jc w:val="both"/>
    </w:pPr>
    <w:rPr>
      <w:iCs/>
      <w:color w:val="000000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7:00Z</dcterms:created>
  <dc:creator>Лушникова Валентина Васильевна</dc:creator>
  <dc:description/>
  <cp:keywords/>
  <dc:language>en-US</dc:language>
  <cp:lastModifiedBy>RePack by Diakov</cp:lastModifiedBy>
  <cp:lastPrinted>2020-02-12T08:13:00Z</cp:lastPrinted>
  <dcterms:modified xsi:type="dcterms:W3CDTF">2021-03-29T13:27:00Z</dcterms:modified>
  <cp:revision>88</cp:revision>
  <dc:subject/>
  <dc:title>Пояснительная записка</dc:title>
</cp:coreProperties>
</file>