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ходе исполнения бюджета муниципального образования «Ильинское»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за 2020 год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доходной части бюджета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 2020 год собственных доходов в бюджет муниципального образования «Ильинское» поступило 6 534,1 тыс. рублей, или выполнение составило 91,3 % к годовому уточненному плану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Получено безвозмездных поступлений в объеме 6 106,9 тыс. рублей, из них из областного и районного бюджета субсидий и дотаций поступило 3 292,7 тыс. рублей.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сего доходов с учетом всех источников поступило в бюджет муниципального района 12 530,0 тыс. руб. или исполнение составило 95,0 % к годовому уточненному плану.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расходной части бюджета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За 2020 года расходная часть бюджета муниципального образования «Ильинское» составила 13 068,3 тыс. рублей или 97,5 % к уточненному годовому плану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Структура расходной части выглядит следующим образом.</w:t>
      </w:r>
    </w:p>
    <w:p>
      <w:pPr>
        <w:pStyle w:val="Normal"/>
        <w:spacing w:lineRule="auto" w:line="240"/>
        <w:ind w:left="360" w:firstLine="348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ab/>
        <w:tab/>
      </w:r>
      <w:r>
        <w:rPr/>
        <w:t>тыс. руб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01.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5,4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2,1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0,0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0,0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66,6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66,5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438,0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107,2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 572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57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,0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,0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402,5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068,3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расходов над доходами (дефиц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6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3</w:t>
            </w:r>
          </w:p>
        </w:tc>
      </w:tr>
    </w:tbl>
    <w:p>
      <w:pPr>
        <w:pStyle w:val="Normal"/>
        <w:spacing w:lineRule="auto" w:line="240"/>
        <w:ind w:left="3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07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6:00Z</dcterms:created>
  <dc:creator>Лушникова Валентина Васильевна</dc:creator>
  <dc:description/>
  <cp:keywords/>
  <dc:language>en-US</dc:language>
  <cp:lastModifiedBy>RePack by Diakov</cp:lastModifiedBy>
  <cp:lastPrinted>2017-04-13T08:50:00Z</cp:lastPrinted>
  <dcterms:modified xsi:type="dcterms:W3CDTF">2021-03-25T14:09:00Z</dcterms:modified>
  <cp:revision>8</cp:revision>
  <dc:subject/>
  <dc:title>            </dc:title>
</cp:coreProperties>
</file>