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первого созыва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2021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Ильинское» з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статьи 264.2 Бюджетного кодекса Российской Федерации, Положения о бюджетном процессе в муниципальном образовании «Ильинское», утвержденное решением Совета депутатов от 26.10.2020 № 40 и в соответствии со статьей 11 закона Архангельской области  от 29.09.2020 № 295-19-ОЗ «О преобразовании сельских поселений Вилегодского муниципального района Архангельской области путем их объединения и наделения вновь образованного муниципального образования статусом Вилегодского муниципального округа Архангельской области», рассмотрев отчет об исполнении бюджета муниципального образования «Ильинское» за 2020 год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тчет об исполнении бюджета муниципального образования «Ильинское» за  2020 год  по доходам в сумме</w:t>
        <w:br/>
        <w:t xml:space="preserve">12 530,0 тыс. рублей, по расходам в сумме 13 068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исполнение бюджета муниципального образования «Ильинское» з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 источникам финансирования дефицита бюджета, согласно приложению №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,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о разделам и подразделам классификации расходов бюджетов, согласно приложению №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, согласно приложению №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Настоящее решение опубликовать в муниципальной газете Вилегодского муниципального района «Вестник Вилед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right" w:pos="9355" w:leader="none"/>
        </w:tabs>
        <w:jc w:val="both"/>
        <w:rPr/>
      </w:pPr>
      <w:r>
        <w:rPr>
          <w:sz w:val="28"/>
          <w:szCs w:val="28"/>
        </w:rPr>
        <w:t>Председатель Собрания депутатов</w:t>
        <w:tab/>
        <w:tab/>
        <w:t>С.А. Устюж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Глава Вилегодского муниципального округа                       </w:t>
        <w:tab/>
        <w:tab/>
        <w:t>А.Ю. Аксено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16:00Z</dcterms:created>
  <dc:creator>user</dc:creator>
  <dc:description/>
  <cp:keywords/>
  <dc:language>en-US</dc:language>
  <cp:lastModifiedBy>RePack by Diakov</cp:lastModifiedBy>
  <cp:lastPrinted>2021-03-29T15:26:00Z</cp:lastPrinted>
  <dcterms:modified xsi:type="dcterms:W3CDTF">2021-03-31T11:48:00Z</dcterms:modified>
  <cp:revision>22</cp:revision>
  <dc:subject/>
  <dc:title>ПРОЕКТ</dc:title>
</cp:coreProperties>
</file>