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 решению Собрания депута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Вилегодское» за 2020 год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параметры бюджета муниципального образования «Селянское» за 2020 год утверждены решением Совета депутатов муниципального образования «Вилегодское» от 24.12.2019 № 31 «О бюджете муниципального образования «Вилегодское» на 2020 год». В течение отчетного периода в бюджет муниципального образования «Вилегодское» были внесены изменения и дополнения решениями Совета депутатов муниципального образования «Вилегодское» 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Доходы</w:t>
      </w:r>
    </w:p>
    <w:p>
      <w:pPr>
        <w:pStyle w:val="Normal"/>
        <w:spacing w:before="240" w:after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олнение по доходам составило 11 795,7 тыс. руб., или 98 процентов от утвержденных плановых назначений 12 032,4 тыс. руб.</w:t>
      </w:r>
      <w:r>
        <w:rPr/>
        <w:t> </w:t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3"/>
        <w:gridCol w:w="1524"/>
        <w:gridCol w:w="1418"/>
        <w:gridCol w:w="1422"/>
        <w:gridCol w:w="1696"/>
      </w:tblGrid>
      <w:tr>
        <w:trPr>
          <w:trHeight w:val="3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5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о п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 исполнения к плану за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лонение перевып. (+), недовып.(-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Налоговые и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Cs w:val="22"/>
              </w:rPr>
              <w:t>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bookmarkStart w:id="0" w:name="_Hlk62461223"/>
            <w:r>
              <w:rPr>
                <w:rFonts w:eastAsia="Times New Roman" w:cs="Times New Roman" w:ascii="Times New Roman" w:hAnsi="Times New Roman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Cs w:val="22"/>
              </w:rPr>
              <w:t>240,</w:t>
            </w:r>
            <w:r>
              <w:rPr>
                <w:rFonts w:eastAsia="Times New Roman" w:cs="Times New Roman" w:ascii="Times New Roman" w:hAnsi="Times New Roman"/>
                <w:szCs w:val="22"/>
                <w:lang w:val="en-US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zCs w:val="22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9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-102,9</w:t>
            </w:r>
          </w:p>
        </w:tc>
      </w:tr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Безвозмездные перечисления, в т.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 6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 55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98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-133,</w:t>
            </w:r>
            <w:r>
              <w:rPr>
                <w:rFonts w:eastAsia="Times New Roman"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7</w:t>
            </w:r>
          </w:p>
        </w:tc>
      </w:tr>
      <w:tr>
        <w:trPr>
          <w:trHeight w:val="1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8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877,</w:t>
            </w:r>
            <w:r>
              <w:rPr>
                <w:rFonts w:eastAsia="Times New Roman"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Субсидии бюджетам бюджетной системы Российской Федерации (межбюджетные субсидии), из н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6</w:t>
            </w:r>
            <w:r>
              <w:rPr>
                <w:rFonts w:eastAsia="Times New Roman" w:cs="Times New Roman" w:ascii="Times New Roman" w:hAnsi="Times New Roman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Cs w:val="22"/>
              </w:rPr>
              <w:t>1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6</w:t>
            </w:r>
            <w:r>
              <w:rPr>
                <w:rFonts w:eastAsia="Times New Roman" w:cs="Times New Roman" w:ascii="Times New Roman" w:hAnsi="Times New Roman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Cs w:val="22"/>
              </w:rPr>
              <w:t>14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99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-9,3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1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183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Иные межбюджетные трансфер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3</w:t>
            </w:r>
            <w:r>
              <w:rPr>
                <w:rFonts w:eastAsia="Times New Roman" w:cs="Times New Roman" w:ascii="Times New Roman" w:hAnsi="Times New Roman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Cs w:val="22"/>
              </w:rPr>
              <w:t>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3</w:t>
            </w:r>
            <w:r>
              <w:rPr>
                <w:rFonts w:eastAsia="Times New Roman" w:cs="Times New Roman" w:ascii="Times New Roman" w:hAnsi="Times New Roman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Cs w:val="22"/>
              </w:rPr>
              <w:t>38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-12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-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-3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" w:hanging="0"/>
              <w:jc w:val="both"/>
              <w:rPr>
                <w:rFonts w:ascii="Times New Roman" w:hAnsi="Times New Roman" w:eastAsia="Times New Roman" w:cs="Times New Roman"/>
                <w:sz w:val="2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 0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1 795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Cs w:val="22"/>
              </w:rPr>
              <w:t>98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Cs w:val="22"/>
              </w:rPr>
              <w:t>-236,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 2020 год налоговые и неналоговые доходы исполнены в сумме 1 240,1 тыс. руб. или 92,3 процента от утвержденных плановых назначений, из них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налог на доходы физических лиц 170,6 тыс. руб.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налог на имущество физических лиц 313,2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земельный налог 283,1 тыс. руб.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 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5,1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доходы от сдачи в аренду имущества, составляющего казну сельских поселений (за исключением земельных участков) 245,5 тыс. руб.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прочие поступления от использования имущества 192,5 тыс. руб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доходы от денежных взысканий (штрафов) 30,0 тыс. ру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езвозмездные перечисления составили 10 555,7 </w:t>
      </w:r>
      <w:bookmarkStart w:id="1" w:name="_Hlk67552752"/>
      <w:r>
        <w:rPr>
          <w:rFonts w:eastAsia="Times New Roman" w:cs="Times New Roman" w:ascii="Times New Roman" w:hAnsi="Times New Roman"/>
          <w:sz w:val="28"/>
          <w:szCs w:val="28"/>
        </w:rPr>
        <w:t>тыс. руб.</w:t>
      </w:r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или                         98,7 процентов от утвержденных бюджетных назначений, из них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дотации бюджетам сельских поселений на выравнивание бюджетной обеспеченности 877,6 тыс. руб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Субсидии бюджетам сельских поселений в сумме 6 148,3 тыс. руб., в том числ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389,5 тыс. руб.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субсидии на оборудование источников наружного противопожарного водоснабжения 200,0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субсидии на мероприятия в сфере обеспечения пожарной безопасности, осуществляемые органами местного самоуправления 41,7 тыс. руб.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субсидии на развитие территориального общественного самоуправления в Архангельской области 374,7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субсидии на ликвидацию выявленных мест несанкционированного размещения твердых коммунальных отходов 500,0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субсидии на прохождение проверки достоверности сметной стоимости по благоустройству территорий 10,0 тыс. ру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субсидии на софинансирование вопросов местного значения                   4632,4 тыс. руб.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Субвенции бюджетам сельских поселений в сумме 183,7 тыс. руб.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субвенции по созданию и функционированию административных комиссий в сумме 62,5 тыс. руб.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- субвенции на осуществление первичного воинского учета, где отсутствуют военные комиссариаты в сумме 121,2 тыс. руб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Иные межбюджетные трансферты в сумме 2 668,7 тыс. ру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Возврат остатков субсидий, субвенций, и иных межбюджетных трансфертов имеющих целевое назначение прошлых лет в сумме - 36,0 тыс. руб.,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Расходы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ходная часть бюджета муниципального образования «Вилегодское» </w:t>
        <w:br/>
        <w:t>исполнена в сумме 12 213,0 тыс. руб. или 98 процентов к утвержденным бюджетным назначениям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ходная часть выглядит следующим образом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843"/>
        <w:gridCol w:w="2268"/>
      </w:tblGrid>
      <w:tr>
        <w:trPr>
          <w:trHeight w:val="1079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верждено по бюджету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% исполнения к уточненному плану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30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68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4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6,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</w:tr>
      <w:tr>
        <w:trPr>
          <w:trHeight w:val="683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179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17,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5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5,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65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13,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pBdr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ссовое исполнение на общегосударственные расходы составили             4 468,7 тыс. руб. или 98,6 процентов к годовым бюджетным назначениям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- расходы на обеспечение функционирования Главы муниципального образования 728,9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сходы на обеспечение деятельности Совета депутатов 39,2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ое содержание и обеспечение деятельности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br/>
        <w:t>3 504,6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асходы на уплату налогов, сборов, пени, штрафы за нарушение законодательства 47,3 тыс. руб.;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на осуществление государственных полномочий в сфере административных правонарушений 62,5 тыс. руб.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ругие общегосударственные вопросы 86,2 тыс. руб., из них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ка пожарной сигнализации в помещении ТОС п. Широкий Прилук 59,7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ерка теплового счетчика в здании администрации 26,5 тыс. руб.</w:t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02 «Национальная оборона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ссовое исполнение по разделу составили 121,2 тыс. руб.                         или 100,0 процентов к годовым бюджетным назначен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е средства направлены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pBdr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ссовое исполнение по разделу составили 278,0 тыс. руб.                          или 93,1 процент к годовым бюджетным назначениям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 подразделу 0309 «Защита населения и территории от чрезвычайных ситуаций природного и техногенного характера, денежные средства составило 2,7 тыс. руб. или 18,6 процентов к годовым бюджетным назначениям (приобретение указателей «Купание запрещено»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о подразделу 0310 «Обеспечение пожарной безопасности» составило 275,3 тыс. руб. или 96,9 процентов к годовым бюджетным назначениям. (содержание, ремонт пожарных водоемов на территории поселения, приобретение дров для ДПД в п. Широкий Прилук поселения содержание и ремонт пожарных водоемов на территории Вилегодского сельского, а также на приобретение указателей «Пожарный водоем»). </w:t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04 «Национальная экономика»</w:t>
      </w:r>
    </w:p>
    <w:p>
      <w:pPr>
        <w:pStyle w:val="Normal"/>
        <w:pBdr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ссовое исполнение по разделу составили 2 496,1 тыс. руб.                          или 95,8 процентов к годовым бюджетным назначениям, из них:</w:t>
      </w:r>
    </w:p>
    <w:p>
      <w:pPr>
        <w:pStyle w:val="Normal"/>
        <w:pBdr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0409 «Дорожное хозяйство» расходы составили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471,1 тыс. руб. или 95,6 процентов к годовым бюджетным назначениям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строительство, реконструкцию, капитальный ремонт, ремонт и содержание автомобильных дорог общего пользования местного значения в населенных пунктах муниципального образования, включая разработки проектной документации 1 486,9 тыс. руб.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а 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и проектной документации 594,7 тыс. руб.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389,5 тыс. руб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подразделу 0412 «Другие вопросы в области национальной экономики» расходы составили 25,0 тыс. руб. (выполнение кадастровых работ по составлению межевого плана на земельные участки д. Перевоз (висячий пешеходный мост) и земельный участок с. Вилегодск - д. Гришинская (висячий пешеходный мост)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pBdr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ссовое исполнение по разделу Жилищно-коммунальное хозяйство составили 2 117,2 тыс. руб. или 97,1 процент к годовым бюджетным назначениям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подразделу 0501 составили </w:t>
      </w:r>
      <w:r>
        <w:rPr>
          <w:rFonts w:cs="Times New Roman" w:ascii="Times New Roman" w:hAnsi="Times New Roman"/>
          <w:sz w:val="28"/>
          <w:szCs w:val="28"/>
        </w:rPr>
        <w:t xml:space="preserve">387,1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з них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на мероприятия по капитальному ремонту муниципального жилищного фонда 337,6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</w:t>
      </w:r>
      <w:r>
        <w:rPr>
          <w:rFonts w:cs="Times New Roman" w:ascii="Times New Roman" w:hAnsi="Times New Roman"/>
          <w:sz w:val="28"/>
          <w:szCs w:val="28"/>
        </w:rPr>
        <w:t xml:space="preserve"> (приобретение материалов для ремонт жилых помещений 190,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</w:t>
      </w:r>
      <w:r>
        <w:rPr>
          <w:rFonts w:cs="Times New Roman" w:ascii="Times New Roman" w:hAnsi="Times New Roman"/>
          <w:sz w:val="28"/>
          <w:szCs w:val="28"/>
        </w:rPr>
        <w:t xml:space="preserve">, ремонт кровли жилого дома по улице Победы, д. 6                          пос. Широкий Прилук Вилегодского района Архангельской области                           36,4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</w:t>
      </w:r>
      <w:r>
        <w:rPr>
          <w:rFonts w:cs="Times New Roman" w:ascii="Times New Roman" w:hAnsi="Times New Roman"/>
          <w:sz w:val="28"/>
          <w:szCs w:val="28"/>
        </w:rPr>
        <w:t xml:space="preserve"> произведена техническая инвентаризация объектов недвижимости многоквартирный жилой дом по адресу:                                  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. Широкий Прилук, ул. 50 лет Октября, д. 1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ногоквартирный жилой дом по адресу: пос. Широкий Прилук, ул. 50 лет Октября, д. 7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ногоквартирный жилой дом по адресу: пос. Широкий Прилук, </w:t>
        <w:br/>
        <w:t>ул. Победы, д. 1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ногоквартирный жилой дом по адресу: пос. Широкий Прилук, </w:t>
        <w:br/>
        <w:t>ул. Победы, д. 3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ногоквартирный жилой дом по адресу: пос. Широкий Прилук, </w:t>
        <w:br/>
        <w:t>ул. Победы, д. 6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ногоквартирный жилой дом по адресу: пос. Широкий Прилук, </w:t>
        <w:br/>
        <w:t>ул. Бирюзова, д. 11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ногоквартирный жилой дом по адресу: пос. Широкий Прилук, </w:t>
        <w:br/>
        <w:t>ул. Ленина, д. 7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многоквартирный жилой дом по адресу: пос. Широкий Прилук, </w:t>
        <w:br/>
        <w:t>ул. Ленина, д. 5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многоквартирный жилой дом по адресу: пос. Широкий Прилук, </w:t>
        <w:br/>
        <w:t>ул. Ленина, д. 8;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ногоквартирный жилой дом по адресу: пос. Широкий Прилук, </w:t>
        <w:br/>
        <w:t>ул. Кирова, д. 2</w:t>
      </w:r>
      <w:r>
        <w:rPr>
          <w:rFonts w:eastAsia="Times New Roman"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бор и транспортировка твердых коммунальных отходов 49,5 тыс.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</w:t>
      </w:r>
      <w:r>
        <w:rPr>
          <w:rFonts w:eastAsia="Times New Roman" w:cs="Times New Roman" w:ascii="Times New Roman" w:hAnsi="Times New Roman"/>
          <w:sz w:val="28"/>
          <w:szCs w:val="28"/>
        </w:rPr>
        <w:t>о подразделу 0502 составили 349,0 тыс. руб., из них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готовка к отопительному сезону 2019-2020 годы 189,7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проб и анализов объектов ЖКХ 9,3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услуги по оценке технического состояния объектов ЖКХ </w:t>
        <w:br/>
        <w:t xml:space="preserve">150,0   тыс. ру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</w:t>
      </w:r>
      <w:r>
        <w:rPr>
          <w:rFonts w:eastAsia="Times New Roman" w:cs="Times New Roman" w:ascii="Times New Roman" w:hAnsi="Times New Roman"/>
          <w:sz w:val="28"/>
          <w:szCs w:val="28"/>
        </w:rPr>
        <w:t>о подразделу 0503 составили 1 381,1 тыс. руб., в том числ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сходы по приобретению детских площадок и планировка местности для них 688,4 тыс. руб.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уличное освещение 205,7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благоустройство территории Вилегодского сельского поселения                131,1 тыс. руб. (оплата по договорам ГПХ: содержание проруби, содержание временных сезонных сооружений, окашивание травы у обелиска в с. Вилегодск, содержание катка на территории с. Вилегодск, приобретение строительных материалов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держание кладбища 3,7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организация ритуальных услуг и содержание мест захоронения            33,4 тыс. руб.  (дератизация кладбища в п. Широкий Прилук и с. Вилегодск             6,2 тыс. руб.,   погрузка-разгрузка и вывоз мусора с территории кладбища               в с. Вилегодск 27,2 тыс. руб.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ведение достоверности сметной стоимости 10,0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ализацию проектов ТОС в п. Широкий Прилук, в с. Вилегодск               308,9 тыс. ру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дел 06 «Охрана окружающей среды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по разделу исполнено в сумме </w:t>
      </w:r>
      <w:r>
        <w:rPr>
          <w:rFonts w:eastAsia="Times New Roman" w:cs="Times New Roman" w:ascii="Times New Roman" w:hAnsi="Times New Roman"/>
          <w:sz w:val="28"/>
          <w:szCs w:val="28"/>
        </w:rPr>
        <w:t>500,0 тыс. руб. или 100 процентов к годовым бюджетным назначениям (ликвидация несанкционированных мест складирования твердых коммунальных отходов)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08 «Культура, кинематограф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по разделу исполнено в сумме </w:t>
      </w:r>
      <w:r>
        <w:rPr>
          <w:rFonts w:eastAsia="Times New Roman" w:cs="Times New Roman" w:ascii="Times New Roman" w:hAnsi="Times New Roman"/>
          <w:sz w:val="28"/>
          <w:szCs w:val="28"/>
        </w:rPr>
        <w:t>2 085,8 тыс. руб.    или 100% процентов к годовым бюджетным назначениям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сходы по реализации проекта ТОС 65,8 тыс. руб.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 средства перечисляемые в бюджет МО «Вилегодский муниципальный район» на выполнение переданных полномочий 2 020,0 тыс. руб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10 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по разделу исполнено в сумме </w:t>
      </w:r>
      <w:r>
        <w:rPr>
          <w:rFonts w:eastAsia="Times New Roman" w:cs="Times New Roman" w:ascii="Times New Roman" w:hAnsi="Times New Roman"/>
          <w:sz w:val="28"/>
          <w:szCs w:val="28"/>
        </w:rPr>
        <w:t>129,5 тыс. руб.        или 100% процентов к годовым бюджетным назначениям, из них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оплата пенсии муниципальным служащим 76,9 тыс. руб.;      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мероприятия в сфере социальной политики 42,6 тыс. руб.;      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материальная помощь из резервного фонда администрации 10,0 тыс. руб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ходы по разделу исполнены в объеме 16,5 тыс. руб.                                       или 100% процентов к годовым бюджетным назначениям (средства перечисляемые в бюджет МО «Вилегодский муниципальный район» на выполнение переданных полномочий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меститель начальника Управления, </w:t>
      </w:r>
    </w:p>
    <w:p>
      <w:pPr>
        <w:pStyle w:val="Normal"/>
        <w:tabs>
          <w:tab w:val="clear" w:pos="720"/>
          <w:tab w:val="right" w:pos="9689" w:leader="none"/>
        </w:tabs>
        <w:spacing w:before="24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го отдела</w:t>
        <w:tab/>
        <w:t>Л.В. Елезова</w:t>
      </w:r>
    </w:p>
    <w:sectPr>
      <w:type w:val="nextPage"/>
      <w:pgSz w:w="12240" w:h="15840"/>
      <w:pgMar w:left="1701" w:right="850" w:gutter="0" w:header="0" w:top="993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4:14:00Z</dcterms:created>
  <dc:creator>IIS APPPOOL\svodweb</dc:creator>
  <dc:description/>
  <cp:keywords/>
  <dc:language>en-US</dc:language>
  <cp:lastModifiedBy>RePack by Diakov</cp:lastModifiedBy>
  <cp:lastPrinted>2021-01-26T10:00:00Z</cp:lastPrinted>
  <dcterms:modified xsi:type="dcterms:W3CDTF">2021-03-30T10:12:00Z</dcterms:modified>
  <cp:revision>25</cp:revision>
  <dc:subject/>
  <dc:title/>
</cp:coreProperties>
</file>