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мая 2021 года  №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24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. от 27.04.2021 № 95), внести следующие изменения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00 209,7» заменить цифрами «855 064,2», в дефисе втором цифры «818 489,6» заменить цифрами «872 783,7», в дефисе третьем цифры «18 279,9» заменить цифрами «17 719,5».</w:t>
      </w:r>
    </w:p>
    <w:p>
      <w:pPr>
        <w:pStyle w:val="Normal"/>
        <w:numPr>
          <w:ilvl w:val="1"/>
          <w:numId w:val="5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изложить в редакции согласно приложению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согласно приложению №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9 «П</w:t>
      </w:r>
      <w:r>
        <w:rPr>
          <w:sz w:val="27"/>
          <w:szCs w:val="27"/>
        </w:rPr>
        <w:t>орядок 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» изложить согласно   п</w:t>
      </w:r>
      <w:r>
        <w:rPr>
          <w:rFonts w:cs="Times New Roman" w:ascii="Times New Roman" w:hAnsi="Times New Roman"/>
          <w:sz w:val="28"/>
          <w:szCs w:val="28"/>
        </w:rPr>
        <w:t>риложению № 6 к настоящему решени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3 слова «на 2021 год в сумме 414,6 тыс. рублей» заменить словами «на 2021 год в сумме 362,0 тыс. рублей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ю Собрания депутатов «О внесении изменений</w:t>
        <w:br/>
        <w:t>в решение Собрания депутатов от 24.12.2020 № 31 «О бюджете Вилегодского муниципального округа Архангельской области на 2021 год</w:t>
        <w:br/>
        <w:t>и на плановый период 2022 и 2023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31 от 24.12.2020 «О бюджете Вилегодского муниципального округа Архангельской области на 2021 год и на плановый период 2022 и 2023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ение доходов и расходов за счет средств областного бюджета </w:t>
      </w:r>
      <w:r>
        <w:rPr>
          <w:rFonts w:cs="Times New Roman" w:ascii="Times New Roman" w:hAnsi="Times New Roman"/>
          <w:sz w:val="24"/>
          <w:szCs w:val="24"/>
        </w:rPr>
        <w:t>на 2021 год в сумме 53 643,3 ты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уб., на 2022 год в сумме 0,0 тыс. руб., на 2023 год увеличение в сумме 0,0 тыс. 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е доход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КБК 2 02 29999 14 0000 150 Прочие субсидии бюджетам муниципальных округов на 2021 год в сумме 47 443,3 тыс. руб., на 2022 год в сумме 0,0 тыс. руб., на 2023 год              в сумме 0,0 тыс. руб., в том числе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обустройство объектов городской инфраструктуры, парковых и рекреационных зон муниципальных образований на 2021 год в сумме 2 020,0 тыс. руб., на 2022 год в сумме 0,0 тыс. руб., на 2023 год в сумме 0,0 тыс. руб.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 на 2021 год в сумме 292,7 тыс. руб., на 2022 год в сумме 0,0 тыс. руб., на 2023 год в сумме 0,0 тыс. руб.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укрепление материально-технической базы муниципальных дошкольных образовательных организаций на 2021 год в сумме 179,4 тыс. руб., на 2022 год в сумме 0,0 тыс. руб., на 2023 год в сумме 0,0 тыс. руб.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ализацию мероприятий по капитальному ремонту муниципальных дошкольных образовательных организаций на 2021 год в сумме 9 255,2 тыс. руб., на 2022 год в сумме 0,0 тыс. руб., на 2023 год в сумме 0,0 тыс. руб.;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монт зданий муниципальных учреждений культуры на 2021 год в сумме 2 435,5 тыс. руб., на 2022 год в сумме 0,0 тыс. руб., на 2023 год в сумме 0,0 тыс. руб.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на 2021 год в сумме 33 260,5 тыс. руб., на 2022 год в сумме 0,0 тыс. руб., на 2023 год в сумме 0,0 тыс. 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 02 49999 14 0000 150 Прочие межбюджетные трансферты, передаваемые бюджетам муниципальных округов.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21 год в сумме 6 200,0 тыс. руб., на 2022 год                 в сумме 0,0 тыс. руб., на 2023 год в сумме 0,0 тыс. руб.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Резервный фонд Правительства Архангельской области).</w:t>
      </w:r>
    </w:p>
    <w:p>
      <w:pPr>
        <w:pStyle w:val="Normal"/>
        <w:overflowPunct w:val="true"/>
        <w:autoSpaceDE w:val="true"/>
        <w:ind w:left="567" w:firstLine="142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.2. Увеличение рас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Вилегодского муниципального округ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программу № 1 «Развитие дошкольного, общего и дополнительного образования детей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«Развитие образования Вилегодского муниципального округ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муниципальных дошкольных образовательных организаций КБК 080 0701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830 610 в сумме на 2021 год в сумме 179,4 тыс. руб. на 2022 год в сумме 0,0 тыс. руб., на 2023 год в сумме 0,0 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пищеблоков и столовых муниципальных 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КБК 080 0702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560 610 в сумме на 2021 год в сумме 292,7 тыс. руб. на 2022 год в сумме 0,0 тыс. руб., на 2023 год в сумме 0,0 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капитальный ремонт муниципальных дошкольных образовательных организаций КБК 080 0701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8260 610 в сумме на 2021 год в сумме 9 255,2 тыс. руб. на 2022 год в сумме 0,0 тыс. руб., на 2023 год в сумме 0,0 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На Муниципальную программу Вилегодского муниципального округа Архангельской области «Развитие культуры и туризма Виледи» КБК 080 0801 020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810 610 в сумме Ремонт зданий муниципальных учреждений культуры на 2021 год в сумме 2 435,5 тыс. руб. на 2022 год в сумме 0,0 тыс. руб., на 2023 год в сумме 0,0 тыс. руб.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КБК 811 1102 </w:t>
      </w:r>
      <w:r>
        <w:rPr>
          <w:sz w:val="24"/>
          <w:szCs w:val="24"/>
        </w:rPr>
        <w:t>07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520 240 в сумме 2 020,0 тыс.руб.</w:t>
      </w:r>
      <w:r>
        <w:rPr>
          <w:rFonts w:cs="Times New Roman" w:ascii="Times New Roman" w:hAnsi="Times New Roman"/>
          <w:sz w:val="24"/>
          <w:szCs w:val="24"/>
        </w:rPr>
        <w:t xml:space="preserve"> (обустройство объектов городской инфраструктуры, парковых и рекреационных зон муниципальных образо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и Вилегодского муниципального округа Архангельской обла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- на подпрограмму № 1 «Создание условий для обеспечения доступным и комфортным жильем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КБК 005 0501 111F367483 410 в сумме 33 260,5 тыс.руб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Резервного фонда Правительства Архангельской области                                       на 2021 год КБК 005 0502 6700071400 240 в сумме 2 800,0 тыс. руб. (Приобретение и установка водогрейного котла на котельную «Гараж»-1650,0 тыс.руб., и на приобретение и установка водогрейного котла на «Квартальную» котельную-1 150,0 тыс.руб) и на КБК 005 0502 6700071400 410  в сумме 3 400,0 тыс. руб</w:t>
      </w:r>
      <w:r>
        <w:rPr>
          <w:rFonts w:cs="Times New Roman" w:ascii="Times New Roman" w:hAnsi="Times New Roman"/>
          <w:b/>
          <w:sz w:val="24"/>
          <w:szCs w:val="24"/>
        </w:rPr>
        <w:t>.(</w:t>
      </w:r>
      <w:r>
        <w:rPr>
          <w:rFonts w:cs="Times New Roman" w:ascii="Times New Roman" w:hAnsi="Times New Roman"/>
          <w:sz w:val="24"/>
          <w:szCs w:val="24"/>
        </w:rPr>
        <w:t>установка модульной котельной пос.Сорово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ение доходов и расходов за счет средств, поступивших на безвозмездной основе в местный бюджет </w:t>
      </w:r>
      <w:r>
        <w:rPr>
          <w:rFonts w:cs="Times New Roman" w:ascii="Times New Roman" w:hAnsi="Times New Roman"/>
          <w:sz w:val="24"/>
          <w:szCs w:val="24"/>
        </w:rPr>
        <w:t>в 2021 году в сумме 450,0 ты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уб., в 2022 году в сумме 0,0 тыс. руб., в 2023 году в сумме 0,0 тыс. 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е доходов: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КБК </w:t>
      </w:r>
      <w:r>
        <w:rPr>
          <w:rFonts w:cs="Times New Roman" w:ascii="Times New Roman" w:hAnsi="Times New Roman"/>
          <w:sz w:val="24"/>
          <w:szCs w:val="24"/>
        </w:rPr>
        <w:t>2 07 04050 14 0000 150 Прочие безвозмездные поступления в бюджеты муниципальных округов в 2021 году в сумме 450,0 тыс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руб., в 2022 году в сумме                      0,0 тыс. руб., в 2023 году в сумме 0,0 тыс. руб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ение расходов:</w:t>
      </w:r>
      <w:r>
        <w:rPr/>
        <w:t xml:space="preserve"> 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елянскому территориальному отделу администрации Вилегод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 по КБК 811 0503 1600083700 240 в сумме 100,0 тыс.руб.(пос.Фоминск Благоустройство общественной территории детско-игровой парк «Березка») и на КБК 811 1102 0700085410 240  в сумме 350,0 тыс.руб. (обустройство объектов городской инфраструктуры, парковых и рекреационных зон муниципальных образований, Фоминская СОШ (обустройство универсальной спортивной площадки синтетическим покрытием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3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врат не использованных остатков поступивших от получателей средств за счет областного бюджета в сумме 28,0 тыс. руб., в том числе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БК 2 19 25567 14 0000 15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рат остатков субсидий на реализацию мероприятий по устойчивому развитию сельских территорий из бюджетов муниципальных округов в 2021 году в сумме 3,7 тыс. руб.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БК  2 19 60010 14 0000 150 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в 2021 году в сумме 24,4 тыс. ру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3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left="0" w:firstLine="851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средств за счет областного бюджета в сумме 789,2 тыс. руб., в том числе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2 19 60010 14 0000 150 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 в сумме 789,2 тыс.руб.(резервный фонд Правительства Архангелльской области 419,2 тыс.руб., дорожная деятельность 370,0 тыс.руб.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точнение бюджетной классификации без изменения суммы по главному распорядителю бюджетных средств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нести бюджетные ассигнования внутри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в рамках  подпрограммы                                                                   № 1 «Развитие дошкольного, общего и дополнительного образования детей»</w:t>
      </w:r>
      <w:r>
        <w:rPr/>
        <w:t xml:space="preserve">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образования  Вилегодского муниципального округа» уменьшить ассигнования с КБК 080 0702 0110080100 610 с последующим увеличением на КБК 080 0703 0110080100 610 в сумме 472,4 </w:t>
      </w:r>
      <w:r>
        <w:rPr>
          <w:rFonts w:cs="Times New Roman" w:ascii="Times New Roman" w:hAnsi="Times New Roman"/>
          <w:sz w:val="24"/>
          <w:szCs w:val="24"/>
        </w:rPr>
        <w:t>тыс.руб.,(расходы на обеспечение деятельности подведомственных учреждений) и перенести с КБК 080 0702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960 610                           в сумме 100,0 тыс.руб. на КБК 080 0701 011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6960 610 в сумме 100,0 тыс.руб.</w:t>
      </w:r>
      <w:r>
        <w:rPr/>
        <w:t xml:space="preserve"> </w:t>
      </w:r>
      <w:r>
        <w:rPr>
          <w:sz w:val="24"/>
          <w:szCs w:val="24"/>
        </w:rPr>
        <w:t>(у</w:t>
      </w:r>
      <w:r>
        <w:rPr>
          <w:rFonts w:cs="Times New Roman" w:ascii="Times New Roman" w:hAnsi="Times New Roman"/>
          <w:sz w:val="24"/>
          <w:szCs w:val="24"/>
        </w:rPr>
        <w:t>крепление материально-технической базы и развитие противопожарной инфраструктуры в муниципальных образовательных организациях)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Вилегодского мунципального округа Архангельской области «Развитие физической культуры и спорта на территории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о развитию физической культуры и спорта в муниципальных образованиях КБК 080 1102 070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8520 610 в сумме                         50,0 тыс.руб. на Мероприятия в области физической культуры и спорта                                      КБК 080 1101 0700080420 610 в сумме 50,0 тыс.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 xml:space="preserve">Увеличить расходную часть бюджета за счет поступивших средств за счет неиспользованных на 1 января 2021 года из Резервного фонда Правительства Архангельской области </w:t>
      </w:r>
      <w:r>
        <w:rPr>
          <w:sz w:val="24"/>
          <w:szCs w:val="24"/>
        </w:rPr>
        <w:t>на КБК 080 0801 6700071400 610 в сумме 1,0 тыс.руб.(ошибочно уточнена сумма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  <w:t>Увеличить доходы</w:t>
      </w:r>
      <w:r>
        <w:rPr/>
        <w:t xml:space="preserve"> </w:t>
      </w:r>
      <w:r>
        <w:rPr>
          <w:sz w:val="24"/>
          <w:szCs w:val="24"/>
        </w:rPr>
        <w:t xml:space="preserve">по КБК 2 02 30024 14 0000 150 Субвенция  на осуществление государственных полномочий в сфере охраны труда в сумме 0,1 тыс.руб. и расходную часть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rFonts w:eastAsia="Times New Roman CYR" w:cs="Times New Roman CYR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>8.1 Уменьшить расх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Управлению образования и культуры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sz w:val="24"/>
          <w:szCs w:val="24"/>
        </w:rPr>
        <w:t xml:space="preserve"> по муниципальной программе Вилегодского мунципального округа Архангельской области «Развитие физической культуры и спорта на территории Вилегодского муниципального округа»</w:t>
      </w:r>
      <w:r>
        <w:rPr/>
        <w:t xml:space="preserve"> </w:t>
      </w:r>
      <w:r>
        <w:rPr>
          <w:sz w:val="24"/>
          <w:szCs w:val="24"/>
        </w:rPr>
        <w:t>Мероприятия по развитию физической культуры и спорта в муниципальных образованиях КБК 080 1102 07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520 610 в сумме                                          360</w:t>
      </w:r>
      <w:r>
        <w:rPr>
          <w:rFonts w:cs="Times New Roman" w:ascii="Times New Roman" w:hAnsi="Times New Roman"/>
          <w:sz w:val="24"/>
          <w:szCs w:val="24"/>
        </w:rPr>
        <w:t>,0 тыс.руб.(сумма не востребована), с последующим увеличением на подпрограмму      № 3 «Строительство, реконструкция и капитальный ремонт объектов системы образован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, ремонт объектов собственности  муниципального округа КБК 080 0703 0130080320 610 в сумме 60,0 тыс.руб.(ремонт забора мини-футбольного поля), на КБК 080 1101 0700080420 610 в сумме 250,0 тыс.руб.</w:t>
      </w:r>
      <w:r>
        <w:rPr>
          <w:sz w:val="24"/>
          <w:szCs w:val="24"/>
        </w:rPr>
        <w:t xml:space="preserve">  и на подпрограмму № 3 «Государственная поддержка социально-ориентированных некоммерческих организаций» </w:t>
      </w:r>
      <w:r>
        <w:rPr>
          <w:rFonts w:cs="Times New Roman" w:ascii="Times New Roman" w:hAnsi="Times New Roman"/>
          <w:sz w:val="24"/>
          <w:szCs w:val="24"/>
        </w:rPr>
        <w:t>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80 013 1230081080 630 в сумме 50,0 тыс.руб.(поддержка социально-ориентированных некоммерческих организаций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ab/>
        <w:t>-</w:t>
      </w:r>
      <w:r>
        <w:rPr>
          <w:sz w:val="24"/>
          <w:szCs w:val="24"/>
        </w:rPr>
        <w:t xml:space="preserve"> с подпрограммы № 1 «Обеспечение социально-значимых мероприятий                        и поддержка отдельных категорий граждан» м</w:t>
      </w:r>
      <w:r>
        <w:rPr>
          <w:rFonts w:cs="Times New Roman" w:ascii="Times New Roman" w:hAnsi="Times New Roman"/>
          <w:sz w:val="24"/>
          <w:szCs w:val="24"/>
        </w:rPr>
        <w:t xml:space="preserve">униципальной программы Вилегодского муниципального округа «Социальная поддержка граждан в Вилегодском муниципальном округе» КБК 080 1003 0910080480 240 в сумме 40,0 тыс.руб., с последующим увеличение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янскому территориальный отдел администрации Вилегодского муниципального округа КБК 811 1003 0910080480 240 в сумме 10,0 тыс.ру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Вилегодскому территориальный отдел администрации Вилегодского муниципального округа КБК 812 1003 0910080480 240 в сумме 10,0 тыс.ру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вловскому территориальный отдел администрации Вилегодского муниципального округа КБК 813 1003 0910080480 240 в сумме 10,0 тыс.ру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кольскому территориальный отдел администрации Вилегодского муниципального округа КБК 814 1003 0910080480 240 в сумме 10,0 тыс.руб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8.2. Перенести ассигнования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Вилегодского муниципального округа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уменьшить ассигнования с Муниципальной программы Вилегодского муниципального округа Архангельской области «Развитие образования  Вилегодского муниципального округа» уменьшить ассигнования по Благоустройству территорий муниципальных образовательных организаций КБК 080 0702 011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6680 610 в сумме 700,0 тыс.руб. (сумма не востребована), с последующим увеличени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обеспечение деятельности подведомственных учреждений 080 0702 0110080100 610                       в сумме 100,0 тыс.руб.(оснащение медицинского кабинета) Создание и модернизация учреждений культурно-досугового типа в сельской местности, включая строительство, реконструкцию и капитальный ремонт зданий КБК 080 0801 020А255192 610 в сумме 100,0 тыс.руб.(софинансирование за счет средств местного бюджета), </w:t>
      </w:r>
      <w:r>
        <w:rPr>
          <w:rFonts w:cs="Times New Roman" w:ascii="Times New Roman" w:hAnsi="Times New Roman"/>
          <w:sz w:val="24"/>
          <w:szCs w:val="24"/>
        </w:rPr>
        <w:t>на подпрограмму                 № 2 «Энергосбережение и повышение энергетической эффективности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80 0702 1720083300 240 в сумме 23,0 тыс.руб (приобретение запасных частей для ремонта дизеля-генератора в период аварийного отключения электроэнергии на линии идущей в п.Широкий Прилук) </w:t>
      </w:r>
      <w:r>
        <w:rPr>
          <w:i/>
          <w:sz w:val="24"/>
          <w:szCs w:val="24"/>
        </w:rPr>
        <w:t xml:space="preserve">Управлению финансово-экономической деятельности и имущественных отно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</w:t>
      </w:r>
      <w:r>
        <w:rPr>
          <w:i/>
          <w:sz w:val="24"/>
          <w:szCs w:val="24"/>
        </w:rPr>
        <w:t>Вилегодского муниципального округа</w:t>
      </w:r>
      <w:r>
        <w:rPr>
          <w:sz w:val="24"/>
          <w:szCs w:val="24"/>
        </w:rPr>
        <w:t xml:space="preserve"> Подпрограмма № 2 «Управление муниципальным долгом» 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 КБК 098 1301 0310081510 730 в сумме 400,0 тыс.руб.(заключение контракта), Селянскому территориальному отделу администрации Вилегодского муниципального округа 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Мероприятия в сфере общегосударственных вопросов, осуществляемые органами местного самоуправления КБК 811 0113 200080440 240 в сумме 27,0 тыс.руб.,</w:t>
      </w:r>
      <w:r>
        <w:rPr>
          <w:i/>
          <w:sz w:val="24"/>
          <w:szCs w:val="24"/>
        </w:rPr>
        <w:t xml:space="preserve"> Администрации Вилегодского муниципального округа Архангельской области  </w:t>
      </w:r>
      <w:r>
        <w:rPr>
          <w:sz w:val="24"/>
          <w:szCs w:val="24"/>
        </w:rPr>
        <w:t>Уличное освещение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КБК 005 0503 1400083800 240 в сумме 50,0 тыс.руб (ремонт фонарей по ул. Ленина) 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 xml:space="preserve"> Администрации Вилегодского муниципального округа Архангельской области</w:t>
      </w:r>
      <w:r>
        <w:rPr>
          <w:sz w:val="24"/>
          <w:szCs w:val="24"/>
        </w:rPr>
        <w:t xml:space="preserve"> уменьшить ассигнования по подпрограмме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КБК 005 0501 1710083210 240 в сумме 1 000,0 тыс.руб., с последующим  увеличением на подпрограмму № 3 «Строительство, реконструкция и капитальный ремонт объектов системы образования» Капитальный ремонт, ремонт объектов собственности  муниципального образования КБК 080 0702 0130080320 610 в сумме 1 000,0 тыс.руб. (капитальный ремонт интерната МБОУ «Фоминская СОШ»), с последующим уменьшением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рамках Муниципальной программы Вилегодского муниципального округа Архангельской области «Развитие культуры и туризма Виледи» перенести бюджетные ассигнования с Обеспечения развития и укрепления материально-технической базы домов культуры в населенных пунктах с числом жителей до 50 тысяч человек                                              КБК 080 0801 02012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4670 610 в сумме 130,0 тыс.руб.(сумма не востребована)                            на КБК 080 0801 02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6810 610 в сумме 130,0 тыс.руб.(софинансирование за счет средств местного бюджета ремонта центральной районной библиоте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рамках подпрограммы № 2 «Развитие системы отдыха и оздоровления детей»</w:t>
      </w:r>
      <w:r>
        <w:rPr/>
        <w:t xml:space="preserve">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образования Вилегодского муниципального округа» перенести с КБК 080 0707 0120078320 610 на КБК 080 0707 0120080410 610 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мме                                             60,0 тыс.руб.(мероприятия по оздоровлению детей за счет средств местного бюджета);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 в рамках подпрограммы № 4 «Обеспечение деятельности Управления образования и культуры как ответственного исполнителя муниципальных программ»</w:t>
      </w:r>
      <w:r>
        <w:rPr/>
        <w:t xml:space="preserve">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Развитие образования  Вилегодского муниципального округа» перенести ассигнования с </w:t>
      </w:r>
      <w:r>
        <w:rPr>
          <w:i/>
          <w:sz w:val="24"/>
          <w:szCs w:val="24"/>
        </w:rPr>
        <w:t>Управление образования и культуры администрации муниципального образования «Вилегодский муниципальный район»</w:t>
      </w:r>
      <w:r>
        <w:rPr>
          <w:sz w:val="24"/>
          <w:szCs w:val="24"/>
        </w:rPr>
        <w:t xml:space="preserve"> КБК 078 0709 0140078791 120 в сумме 23,1 тыс.руб. с КБК 078 0709 0140078791 240 в сумме 26,7 тыс.руб.                                                                                                и КБК 078 0709 0140078792 120 в сумме 18,4 тыс.руб., КБК 078 0709 0140078792 240                          в сумме 37,3 тыс.руб. КБК 078 0709 0140080010 120 в сумме 1 248,9 тыс.руб. (сумма не востребован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Управление образования и культуры администрации Вилегодского муниципального округа</w:t>
      </w:r>
      <w:r>
        <w:rPr>
          <w:sz w:val="24"/>
          <w:szCs w:val="24"/>
        </w:rPr>
        <w:t xml:space="preserve"> КБК 080 0709 0140078791 120 в сумме 13,0 тыс.руб., КБК 080 0709 0140078791 240 в сумме 36,8 тыс.руб., КБК 080 0709 0140078792 240 в сумме 55,7 тыс.руб.                                              КБК 080 0709 0140080010 120 в сумме 1 248,9 тыс.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 xml:space="preserve">8.3. Перенести ассигнования </w:t>
      </w:r>
      <w:r>
        <w:rPr>
          <w:i/>
          <w:sz w:val="24"/>
          <w:szCs w:val="24"/>
        </w:rPr>
        <w:t>Администрации Вилегодского муниципального округа Архангельской обла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в рамк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дпрограммы № 2 «Пожарная безопасность в Вилегодском муниципальном округе»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  <w:r>
        <w:rPr/>
        <w:t xml:space="preserve"> </w:t>
      </w:r>
      <w:r>
        <w:rPr>
          <w:sz w:val="24"/>
          <w:szCs w:val="24"/>
        </w:rPr>
        <w:t>Мероприятия в сфере обеспечения пожарной безопасности, осуществляемые органами местного самоуправления КБК 005 0310 0420081320 240  в сумме 40,0 тыс.руб. на</w:t>
      </w:r>
      <w:r>
        <w:rPr/>
        <w:t xml:space="preserve"> </w:t>
      </w:r>
      <w:r>
        <w:rPr>
          <w:sz w:val="24"/>
          <w:szCs w:val="24"/>
        </w:rPr>
        <w:t>Приобретение и установка автономных дымовых пожарных извещателей КБК 005 0310 042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6870 240 в сумме 40,0 тыс.руб.  (софинансирование за счет средств местного бюджета);</w:t>
      </w:r>
    </w:p>
    <w:p>
      <w:pPr>
        <w:pStyle w:val="Style14"/>
        <w:ind w:firstLine="709"/>
        <w:jc w:val="both"/>
        <w:rPr/>
      </w:pPr>
      <w:r>
        <w:rPr/>
        <w:t>- уменьшить с подпрограммы № 1 «Снижение рисков и смягчение последствий чрезвычайных ситуаций природного и техногенного характера»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005 0309 0410081320 240 в сумме 60,0 тыс.руб., на Муниципальную программу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 на Мероприятия по профилактике терроризма и экстремизма в Вилегодском муниципальном округе, осуществляемые органами местного самоуправления                         КБК 005 0113 2100081210 240 в сумме 60,0 тыс.руб.(</w:t>
      </w:r>
      <w:r>
        <w:rPr>
          <w:lang w:bidi="ru-RU"/>
        </w:rPr>
        <w:t xml:space="preserve"> создание учебной материальной базы для осуществления комплекса адресных профилактических мероприятий 5,0 тыс.руб., изготовление и распространение информационно-пропагандистских материалов антитеррористической направленности 5,0 тыс.руб., профилактика терроризма в части обеспечения инженерно-технической защищенности муниципальных образовательных организаций (приобретение передвижных ограждений «Фан-Барьер», приобретение и установка систем видеонаблюдения 50,0 тыс.руб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 xml:space="preserve">- в рамках </w:t>
      </w:r>
      <w:r>
        <w:rPr>
          <w:sz w:val="24"/>
          <w:szCs w:val="24"/>
        </w:rPr>
        <w:t xml:space="preserve">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 </w:t>
      </w:r>
      <w:r>
        <w:rPr>
          <w:sz w:val="24"/>
          <w:szCs w:val="24"/>
          <w:lang w:bidi="ru-RU"/>
        </w:rPr>
        <w:t>уменьшить бюджетные ассигнования с</w:t>
      </w:r>
      <w:r>
        <w:rPr>
          <w:i/>
          <w:sz w:val="24"/>
          <w:szCs w:val="24"/>
        </w:rPr>
        <w:t xml:space="preserve"> Администрации Вилегодского муниципального округа Архангельской области </w:t>
      </w:r>
      <w:r>
        <w:rPr>
          <w:sz w:val="24"/>
          <w:szCs w:val="24"/>
        </w:rPr>
        <w:t>с</w:t>
      </w:r>
      <w:r>
        <w:rPr>
          <w:sz w:val="24"/>
          <w:szCs w:val="24"/>
          <w:lang w:bidi="ru-RU"/>
        </w:rPr>
        <w:t xml:space="preserve"> Мероприятий в сфере общегосударственных вопросов, осуществляемые органами местного самоуправления </w:t>
      </w:r>
      <w:r>
        <w:rPr>
          <w:sz w:val="24"/>
          <w:szCs w:val="24"/>
        </w:rPr>
        <w:t xml:space="preserve">КБК 005 0410 1600080440 240 в сумме 490,0 тыс.руб. на Муниципальную программу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 Мероприятия по профилактике терроризма и экстремизма в Вилегодском муниципальном округе, осуществляемые органами местного самоуправления КБК 005 0113 2100081210 240 в сумме 240,0 тыс.руб.(приобретение видеокамер на ул.Ленина) и увеличить </w:t>
      </w:r>
      <w:r>
        <w:rPr>
          <w:rFonts w:cs="Times New Roman" w:ascii="Times New Roman" w:hAnsi="Times New Roman"/>
          <w:i/>
          <w:sz w:val="24"/>
          <w:szCs w:val="24"/>
        </w:rPr>
        <w:t>Селян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КБК 811 1102 </w:t>
      </w:r>
      <w:r>
        <w:rPr>
          <w:sz w:val="24"/>
          <w:szCs w:val="24"/>
        </w:rPr>
        <w:t>07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520 240 в сумме 250,0 тыс.руб.</w:t>
      </w:r>
      <w:r>
        <w:rPr>
          <w:rFonts w:cs="Times New Roman" w:ascii="Times New Roman" w:hAnsi="Times New Roman"/>
          <w:sz w:val="24"/>
          <w:szCs w:val="24"/>
        </w:rPr>
        <w:t xml:space="preserve"> (обустройство объектов городской инфраструктуры, парковых и рекреационных зон муниципальных образований Фоминская СОШ (обустройство универсальной спортивной площадки синтетическим покрытием, софинансирование мероприятия за счет средств местного бюджета)</w:t>
      </w:r>
      <w:r>
        <w:rPr>
          <w:rFonts w:cs="Times New Roman" w:ascii="Times New Roman" w:hAnsi="Times New Roman"/>
          <w:i/>
          <w:sz w:val="24"/>
          <w:szCs w:val="24"/>
        </w:rPr>
        <w:t xml:space="preserve"> Управлению образования и культуры администрации Вилегодского муниципального округа</w:t>
      </w:r>
      <w:r>
        <w:rPr>
          <w:sz w:val="24"/>
          <w:szCs w:val="24"/>
        </w:rPr>
        <w:t xml:space="preserve"> и с Реализации мероприятий по социально-экономическому развитию муниципальных округов КБК 005 0410 1600078160 240 в сумме 700,0 тыс.руб.,с последующим увеличением на КБК 005 1101 1600078160 240  в сумме 700,0 тыс.руб</w:t>
      </w:r>
      <w:r>
        <w:rPr>
          <w:b/>
          <w:sz w:val="24"/>
          <w:szCs w:val="24"/>
        </w:rPr>
        <w:t>.(</w:t>
      </w:r>
      <w:r>
        <w:rPr>
          <w:sz w:val="24"/>
          <w:szCs w:val="24"/>
        </w:rPr>
        <w:t>проектно-сметная документация лыжной базы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Перенести ассигнования с </w:t>
      </w:r>
      <w:r>
        <w:rPr>
          <w:i/>
          <w:sz w:val="24"/>
          <w:szCs w:val="24"/>
        </w:rPr>
        <w:t>Администрации муниципального образования «Вилегодский муниципальный  район</w:t>
      </w:r>
      <w:r>
        <w:rPr>
          <w:sz w:val="24"/>
          <w:szCs w:val="24"/>
        </w:rPr>
        <w:t xml:space="preserve">» подпрограмма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КБК 002 0104 1210080010 120 в сумме 1 832,7 тыс.руб., с Муниципальной программы Вилегодского муниципального округа Архангельской области «Благоустройство сельских населенных пунктов в Вилегодском муниципальном округе» Уличное освещение »  КБК 002 0503 1400083800 240 в сумме 1,7 тыс.руб.,с последующим увеличением </w:t>
      </w:r>
      <w:r>
        <w:rPr>
          <w:i/>
          <w:sz w:val="24"/>
          <w:szCs w:val="24"/>
        </w:rPr>
        <w:t>Администрации Вилегодского муниципального округа Архангельской области</w:t>
      </w:r>
      <w:r>
        <w:rPr>
          <w:sz w:val="24"/>
          <w:szCs w:val="24"/>
        </w:rPr>
        <w:t xml:space="preserve"> на подпрограмму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КБК 005 0104 1210080010 120 в сумме 1 832,7 тыс.руб., и на Муниципальную программу Вилегодского муниципального округа Архангельской области «Благоустройство сельских населенных пунктов в Вилегодском муниципальном округе» Уличное освещение                   КБК 005 0503 1400083800 240 в сумме 1,7 тыс.руб.,(сумма не востребован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 рамках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перенести бюджетные ассигнования с </w:t>
      </w:r>
      <w:r>
        <w:rPr>
          <w:i/>
          <w:sz w:val="24"/>
          <w:szCs w:val="24"/>
        </w:rPr>
        <w:t>Администрации Вилегодского муниципального округа Архангельской области</w:t>
      </w:r>
      <w:r>
        <w:rPr>
          <w:sz w:val="24"/>
          <w:szCs w:val="24"/>
        </w:rPr>
        <w:t xml:space="preserve"> Содержание особо охраняемых территорий КБК 005 0801 1000085010 240 в сумме                             50,0 тыс.руб на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sz w:val="24"/>
          <w:szCs w:val="24"/>
        </w:rPr>
        <w:t>Содержание особо охраняемых территорий                                             КБК 080 0801 1000085010 610 в сумме 50,0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еренести ассигнования с Собрания депутатов муниципального образования «Вилегодский муниципальный район» Обеспечение деятельности Собрания депутатов КБК 010 0103 3200080010 120 в сумме 53,6 тыс.руб., КБК 010 0103 3200080010 240 в сумме 26,1 тыс.руб., КБК 010 0103 3200080010 850 в сумме 0,6 тыс.руб. Обеспечение деятельности контрольно-счетной комиссии КБК 010 0106 3300080010 120 в сумме 83,6 тыс.руб., КБК 010 0106 3300080010 240 в сумме  2,3 тыс.руб., с последующим увеличением Собранию депутатов Вилегодского муниципального округа Архангельской области Обеспечение деятельности Собрания депутатов КБК 011 0103 3200080010 120 в сумме 53,6 тыс.руб., КБК 011 0103 3200080010 240 в сумме 26,1 тыс.руб., КБК 011 0103 3200080010 850 в сумме 0,6 тыс.руб.</w:t>
      </w:r>
      <w:r>
        <w:rPr/>
        <w:t xml:space="preserve"> </w:t>
      </w:r>
      <w:r>
        <w:rPr>
          <w:sz w:val="24"/>
          <w:szCs w:val="24"/>
        </w:rPr>
        <w:t>Обеспечение деятельности контрольно-счетной комиссии КБК 011 0106 3300080010 120 в сумме 83,6 тыс.руб.,  КБК 011 0106 3300080010 240 в сумме 2,3 тыс.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6. Перенести ассигнования в рамках подпрограммы № 1 «Организация и обеспечение бюджетного процесса и развитие информационных систем управления финансами» Муниципальной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 с </w:t>
      </w:r>
      <w:r>
        <w:rPr>
          <w:i/>
          <w:sz w:val="24"/>
          <w:szCs w:val="24"/>
        </w:rPr>
        <w:t>Финансового отдела администрации муниципального образования «Вилегодский муниципальный район»</w:t>
      </w:r>
      <w:r>
        <w:rPr>
          <w:sz w:val="24"/>
          <w:szCs w:val="24"/>
        </w:rPr>
        <w:t xml:space="preserve">                                                КБК 094 0106 0310080010 120 в сумме 273,0 тыс.руб., с последующим увеличением </w:t>
      </w:r>
      <w:r>
        <w:rPr>
          <w:i/>
          <w:sz w:val="24"/>
          <w:szCs w:val="24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sz w:val="24"/>
          <w:szCs w:val="24"/>
        </w:rPr>
        <w:t xml:space="preserve"> КБК 098 0106 0310080010 120                  в сумме 273,0 тыс.руб.(сумма не востребован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Комитету  по управлению муниципальным имуществом и ЖКХ администрации муниципального образования «Вилегодский муниципальный район» перенести ассигнования с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                  КБК 165 0113 1710080440 240 в сумме 8,0 тыс.руб. на подпрограмму № 1 «Обеспечение деятельности органов местного самоуправления»</w:t>
      </w:r>
      <w:r>
        <w:rPr/>
        <w:t xml:space="preserve"> </w:t>
      </w:r>
      <w:r>
        <w:rPr>
          <w:sz w:val="24"/>
          <w:szCs w:val="24"/>
        </w:rPr>
        <w:t>Муниципальной программы Вилегодского муниципального округа Архангельской области</w:t>
      </w:r>
      <w:r>
        <w:rPr/>
        <w:t xml:space="preserve"> </w:t>
      </w:r>
      <w:r>
        <w:rPr>
          <w:sz w:val="24"/>
          <w:szCs w:val="24"/>
        </w:rPr>
        <w:t>«Совершенствование муниципального управления и развитие институтов гражданского общества в Вилегодском муниципальном округе» КБК 165 0113 1210080010 850 в сумме 8,0 тыс. руб. (оплата налог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8. Перераспределить субсидию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(дорожный фонд Архангельской области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ьшить ассигнования</w:t>
      </w:r>
      <w:r>
        <w:rPr/>
        <w:t xml:space="preserve"> с </w:t>
      </w:r>
      <w:r>
        <w:rPr>
          <w:i/>
          <w:sz w:val="24"/>
          <w:szCs w:val="24"/>
        </w:rPr>
        <w:t>Администрации Вилегодского муниципального округа Архангельской области</w:t>
      </w:r>
      <w:r>
        <w:rPr/>
        <w:t xml:space="preserve"> </w:t>
      </w:r>
      <w:r>
        <w:rPr>
          <w:sz w:val="24"/>
          <w:szCs w:val="24"/>
        </w:rPr>
        <w:t>Муниципальной программы Вилегодского муниципального округа Архангельской области «Развитие транспортной системы в Вилегодском муниципальном округе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БК 005 0409 19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2Д 240 в сумме 1 500,0 тыс.руб, с последующим увеличени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елянскому территориальный отдел администрации Вилегодского муниципального округа КБК 811 0409 19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2Д 240 в сумме 375,0 тыс.руб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Вилегодскому территориальный отдел администрации Вилегодского муниципального округа КБК 812 0409 19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2Д 240 в сумме 375,0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авловскому территориальный отдел администрации Вилегодского муниципального округа КБК 813 0409 19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2Д 240 в сумме 375,0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икольскому территориальный отдел администрации Вилегодского муниципального округа КБК 814 0409 19000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812Д 240 в сумме 375,0 тыс.руб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У</w:t>
      </w:r>
      <w:r>
        <w:rPr>
          <w:sz w:val="24"/>
          <w:szCs w:val="24"/>
        </w:rPr>
        <w:t>меньшить</w:t>
      </w:r>
      <w:r>
        <w:rPr/>
        <w:t xml:space="preserve"> </w:t>
      </w:r>
      <w:r>
        <w:rPr>
          <w:i/>
          <w:sz w:val="24"/>
          <w:szCs w:val="24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/>
        <w:t xml:space="preserve"> </w:t>
      </w:r>
      <w:r>
        <w:rPr>
          <w:sz w:val="24"/>
          <w:szCs w:val="24"/>
        </w:rPr>
        <w:t xml:space="preserve">Резервный фонд администрации муниципального округа КБК 098 0111 3500081050 870                в сумме 52,6 тыс.руб., </w:t>
      </w:r>
      <w:r>
        <w:rPr>
          <w:rFonts w:cs="Times New Roman" w:ascii="Times New Roman" w:hAnsi="Times New Roman"/>
          <w:i/>
          <w:sz w:val="24"/>
          <w:szCs w:val="24"/>
        </w:rPr>
        <w:t>Управлению образования и культуры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перенести с подпрограммы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Вилегодского муниципального округа»  КБК 080 0701 0110080100 610  в сумме 74,5 тыс.руб                             с последующим увеличением </w:t>
      </w:r>
      <w:r>
        <w:rPr>
          <w:rFonts w:cs="Times New Roman" w:ascii="Times New Roman" w:hAnsi="Times New Roman"/>
          <w:i/>
          <w:sz w:val="24"/>
          <w:szCs w:val="24"/>
        </w:rPr>
        <w:t xml:space="preserve">Управлению образования и культуры Вилегод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Вилегодского муниципального окр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 муниципальных дошкольных образовательных организаций  КБК 080 0701 013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8260 610  в сумме 127,1 тыс.руб. (МБОУ Детский сад «Рябинушка» и МБОУ «Никольская СОШ» структурное подразделение Детский сад «Мишутка»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0. Перенести ассигнования с Никольского территориального отдела администрации Вилегодского муниципального округа подпрограмма № 1 «Обеспечение деятельности органов местного самоуправления»</w:t>
      </w:r>
      <w:r>
        <w:rPr/>
        <w:t xml:space="preserve"> </w:t>
      </w:r>
      <w:r>
        <w:rPr>
          <w:sz w:val="24"/>
          <w:szCs w:val="24"/>
        </w:rPr>
        <w:t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                                 в Вилегодском муниципальном округе» Прочие выплаты по обязательствам государств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БК 814 0113 1210080030 240 в сумме 68,3 тыс.руб. с последующим увеличением                   на Расходы на содержание органов местного самоуправления и обеспечение их функций  КБК 814 0104 1210080010  240  в сумме 30,7 тыс.руб. (оплата расходов по эксплуатации автомобиля МО «Беляевского») и </w:t>
      </w:r>
      <w:r>
        <w:rPr>
          <w:i/>
          <w:sz w:val="24"/>
          <w:szCs w:val="24"/>
        </w:rPr>
        <w:t>на Администрацию муниципального образования «Никольское»</w:t>
      </w:r>
      <w:r>
        <w:rPr>
          <w:sz w:val="24"/>
          <w:szCs w:val="24"/>
        </w:rPr>
        <w:t xml:space="preserve"> КБК 806 0104 1210080010 240 в сумме 33,0 тыс.руб.(оплата отопления                     5,2 тыс.руб., авансовые счета 27,8 тыс.руб.,и на КБК 806 0104 1210080010 850                                     в сумме 4,6 тыс.руб(исполнение двух арбитражных судов по делу № А05-829/2021 и № А05-2471/2021 за несвоевременную оплату счетов за электроэнергию в октябре- декабре 2020 года, неустойка 0,6 тыс.руб. и 4,0 тыс.руб. оплата госпошлины) (оплата счетов за 2020 год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9. Увеличение расходов за счет остатков средств на местном бюджете на                     1 января 2021 года в сумме 200,0 тыс. рублей, из ни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ить ассигнования</w:t>
      </w:r>
      <w:r>
        <w:rPr>
          <w:i/>
          <w:sz w:val="24"/>
          <w:szCs w:val="24"/>
        </w:rPr>
        <w:t xml:space="preserve"> Управлению финансово-экономической деятельности и имущественных отношений Вилегодского муниципального округа</w:t>
      </w:r>
      <w:r>
        <w:rPr>
          <w:sz w:val="24"/>
          <w:szCs w:val="24"/>
        </w:rPr>
        <w:t xml:space="preserve"> Подпрограмма № 2 «Управление муниципальным долгом» 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 КБК 098 1301 0310081510 730 в сумме 200,0 тыс.руб.(заключение контракт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Корректировка расходов местного бюджета.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ить расходы по подпрограмме № 2 «Развитие территориального общественного самоуправления» Муниципальной программе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территориального общественного самоуправления в Архангельской области КБК 005 0113 1220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8420 240 в сумме 0,3 тыс.руб. (потребность отсутствует)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го отдела </w:t>
        <w:tab/>
        <w:t>Л.В. Елезова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4"/>
      <w:lvlJc w:val="left"/>
      <w:pPr>
        <w:tabs>
          <w:tab w:val="num" w:pos="0"/>
        </w:tabs>
        <w:ind w:left="3407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0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7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27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4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9:00Z</dcterms:created>
  <dc:creator>Alexandre Katalov</dc:creator>
  <dc:description/>
  <cp:keywords/>
  <dc:language>en-US</dc:language>
  <cp:lastModifiedBy>RePack by Diakov</cp:lastModifiedBy>
  <cp:lastPrinted>2021-05-13T17:42:00Z</cp:lastPrinted>
  <dcterms:modified xsi:type="dcterms:W3CDTF">2021-05-13T15:03:00Z</dcterms:modified>
  <cp:revision>115</cp:revision>
  <dc:subject/>
  <dc:title>МУНИЦИПАЛЬНОЕ ОБРАЗОВАНИЕ «ВИЛЕГОДСКИЙ РАЙОН»</dc:title>
</cp:coreProperties>
</file>