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8"/>
          <w:szCs w:val="28"/>
        </w:rPr>
        <w:tab/>
        <w:tab/>
      </w:r>
      <w:r>
        <w:rPr>
          <w:sz w:val="20"/>
          <w:szCs w:val="20"/>
        </w:rPr>
        <w:t>Приложение № 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к решению Собрания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илегодского муниципальн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рхангельской области</w:t>
        <w:tab/>
        <w:tab/>
        <w:tab/>
        <w:tab/>
        <w:tab/>
        <w:tab/>
        <w:tab/>
        <w:t xml:space="preserve">от .05.2021  №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к решению Собрания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илегодского муниципальн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рхангельской области</w:t>
        <w:tab/>
        <w:tab/>
        <w:tab/>
        <w:tab/>
        <w:tab/>
        <w:tab/>
        <w:tab/>
        <w:t>от 24.12.2020  № 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2021 году и в плановом периоде 2022 и 2023 годов субсидий юридическим лицам (за исключением субсидий государственным (муниципальным) учреждениям), индивидуальным предпринимателям, физическим лиц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егламентирует предоставление из бюджета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субсидий юридическим лицам (за исключением субсидий государственным (муниципальным) учреждениям), индивидуальным предпринимателям, физическим лицам на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озмещение расходов субъектам малого и среднего предпринимательства в рамках подпрограммы № 1 «Развитие малого предпринимательства» муниципальной программы Вилегодского муниципального округа Архангельской области «Экономическое развитие Вилегодского муниципального округ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озмещение расходов получателям субсидий, оказывающих услуги торговли в труднодоступных населенных пунктах в рамках</w:t>
        <w:br/>
        <w:t>подпрограммы № 2 «Развитие торговли» муниципальной программы Вилегодского муниципального округа Архангельской области «Экономическое развитие Вилегодского муниципального округ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казание поддержки сельскохозяйственным товаропроизводителям в рамках подпрограммы № 3 «Развитие агропромышленного комплекса» муниципальной программы Вилегодского муниципального округа Архангельской области «Экономическое развитие Вилегодского муниципального округ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мпенсацию части затрат по обеспечению питьевой водой населения в рамках подпрограммы № 1 «Муниципальный жилищный фонд»</w:t>
        <w:br/>
        <w:t>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.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ещения расходов субъектам малого и среднего предпринимательства в рамках подпрограммы № 1 «Развитие малого предпринимательства» муниципальной программы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Субсидии в рамках подпрограммы № 1 «Развитие малого предпринимательства» муниципальной программы Вилегодского муниципального округа Архангельской области «Экономическое развитие Вилегодского муниципального округа» (далее - субсидии) предоставляются юридическим лицам (за исключением государственных (муниципальных) учреждений) и индивидуальным предпринимателям с целью оказания поддержки малому предпринимательству по направл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 субсидирование затрат начинающим предпринимателям на создание собственного бизне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</w:t>
      </w:r>
      <w:r>
        <w:rPr>
          <w:sz w:val="28"/>
          <w:szCs w:val="28"/>
          <w:shd w:fill="FFFFFF" w:val="clear"/>
        </w:rPr>
        <w:t>субсидии на возмещение части затрат по кредитным договора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субсидий осуществляет Управление финансово-экономической деятельности и имущественных отношений Вилегодского муниципального округа (далее – Управление) в соответствии со сводной бюджетной росписью местного бюджета, доведенными лимитами бюджетных обязательств и предельными объемами 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учателями субсидий являются субъекты малого и среднего предпринимательства, определяемые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пункту «а» предоставление субсидий осуществляется Управлением на конкурсной основе. По пункту «б» условия и порядок предоставления субсидий определяется постановлением Администрац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. Порядок и условия проведения конкурсов определяются постановлением Администрац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сидии перечисляются с лицевого счета Управления, открытого в Управлении Федерального казначейства по Архангельской области и Ненецкому автономному округу, платежными документами на счета участников конкурса, признанных победителями, на основании договоров о предоставлени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ъекты малого и среднего предпринимательства представляют в Управление отчетность, в сроки и по формам, которые определены положением о конкурсной процеду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выявления Управлением нарушения данного порядка и условий договоров, соответствующий объем субсидии подлежит возврату в местный бюджет в течение 15 дней со дня предъявления Управлением письменного требования о возвра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е возврата бюджетных средств получателем субсидии взыскание средств производится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и наличии остатков субсидий, не использованных в отчетном финансовом году, юридическое лицо, индивидуальный предприниматель обязан в течение 15 дней со дня получения уведомления Управления возвратить средства субсидии в текущем финансовом году в случаях, предусмотренных договором о предоставлени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язательным условием предоставления субсидии, включаемым в договоры о предоставлении субсидий и в договоры, заключенные в целях исполнения обязательств по данным договорам, является согласие соответственно получателей субсидий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Управлением и органами  муниципального финансового контроля проверок соблюдения ими условий, целей и порядка предоставления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й юридическим лицам обязательным условием их предоставления, включаемым в договоры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sz w:val="28"/>
          <w:szCs w:val="28"/>
        </w:rPr>
        <w:t>Контроль за целевым использованием субсидии осуществляется Управлением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ещения расходов получателям субсидий, оказывающих услуги торговли в труднодоступных населенных пунктах в рамках подпрограммы № 2 «Развитие торговли» муниципальной программы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предоставляются юридическим лицам (за исключением государственных (муниципальных) учреждений), индивидуальным предпринимателям, осуществляющим деятельность на территор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, обеспечивающим доставку товаров в труднодоступные населенные пункты и реализацию их жителям в рамках подпрограммы № 2 «Развитие торговли» муниципальной программы Вилегодского муниципального округа Архангельской области «Экономическое развитие Вилегодского муниципального округ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ями предоставления субсидии являются создание условий для обеспечения поселений услугами торговли на территор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в целях частичного возмещения расходов получателям субсидий, оказывающим услуги торговли в труднодоступных населенных пунк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убсидии предоставляются в соответствии со сводной бюджетной росписью бюджета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пределах бюджетных ассигнований и лимитов в 2021 году и в плановом периоде 2022 и 2023 годов, предусмотренных на данные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следующих услов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получатель субсидий обеспечивает, с определенной решением Собрания депутатов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периодичностью, ассортиментный перечень и количество товаров для населения в труднодоступных населенных пунк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лучатель субсидий должен иметь в наличии автотранспорт, отвечающий санитарным требова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получатель субсидий обязан вести раздельный учет доходов и расходов по видам услуг, предоставляемых с учетом субсидий из бюджета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едельный норматив возмещения транспортных расходов – 70% от фактических транспортных расходов получателя субсидий, включающие только расходы по оплате горюче-смазочных материалов и оплате труда водителей транспортных средств при перевозке товаров в населенный пункт и из населенного пункта в пункт от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предоставляются на основании Соглашения о выделении субсидий, заключаемого Управлением финансово-экономической деятельности и имущественных отношений Вилегодского муниципального округа (далее – Управление) с получателем субсид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субсидий производится Управлением на основании следующих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ичие Соглашения о предоставлении субсид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заявки на получение субсидий, с обязательным указанием суммы расходов по оплате горюче-смазочных материалов и оплате труда водителей транспортных средств при перевозке в населенный пункт и из населенного пункта в пункт от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естра и копии товарно-транспортных накладных, путевых листов, счетов-фактур поставщиков товаров с указанием количества перевезенного груза в труднодоступные населенные пунк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едоставления документов устанавливаются Соглашением о предоставлени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полнительные условия и порядок предоставления субсидий определяется постановлением Администрац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й несет ответственность за предоставляемые данные о фактических транспортных расходах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выявления Управлением и другими органами муниципального финансового контроля нарушения данного порядка и условий Соглашения, соответствующий объем субсидий подлежит возврату в местный бюджет в течение 15 дней со дня предъявления Управлением письменного требования о возврате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В случае невозврата бюджетных средств получателем субсидии взыскание средств производится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ри наличии остатков субсидий, не использованных в отчетном финансовом году, юридическое лицо, индивидуальный предприниматель обязан в течение 15 дней со дня получения уведомления Управления возвратить средства субсидии в текущем финансовом году в случаях, предусмотренных Соглашением о предоставлени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язательным условием предоставления субсидии, включаемым в Соглашения о предоставлении субсидий и в договоры, заключенные в целях исполнения обязательств по данным Соглашениям, является согласие соответственно получателей субсидий и лиц, являющихся поставщиками (подрядчиками, исполнителями) по договорам, заключенным в целях исполнения обязательств по Соглашениям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Управления и органами муниципального финансового контроля проверок соблюдения ими условий, целей и порядка предоставления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субсидий юридическим лицам обязательным условием их предоставления, включаемым в Соглашения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убсидий осуществляет Управление.</w:t>
      </w:r>
    </w:p>
    <w:p>
      <w:pPr>
        <w:pStyle w:val="Normal"/>
        <w:tabs>
          <w:tab w:val="clear" w:pos="708"/>
          <w:tab w:val="left" w:pos="38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3. Порядок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сельскохозяйственным товаропроизводителям в рамках подпрограммы № 3 «Развитие агропромышленного комплекса» муниципальной программы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на оказание муниципальной поддержки сельскохозяйственных товаропроизводителей </w:t>
      </w:r>
      <w:r>
        <w:rPr>
          <w:rFonts w:cs="Times New Roman" w:ascii="Times New Roman" w:hAnsi="Times New Roman"/>
          <w:sz w:val="28"/>
        </w:rPr>
        <w:t>Вилегод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субсидии) предоставляются в рамках подпрограммы № 3 «Развитие агропромышленного комплекса» муниципальной программы Вилегодского муниципального округа Архангельской области «Экономическое развитие Вилегодского муниципального округа» на цели, указанные в муниципальной программе, по следующим видам: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субсидии на поддержку завоза семян для выращивания кормовых культур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субсидии на животноводческую продукции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убсидии на закупку сельскохозяйственной техн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сельскохозяйственным товаропроизводителям относятся организации, зарегистрированные на территор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езависимо от их организационно-правовых форм и форм собственности, крестьянские (фермерские) хозяйства, индивидуальные предприниматели без образования юридического лица, за исключением граждан, ведущих личное подсобное хозяй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, указанные в пунктах «а-в», предоставляются при условии заключения соглашений о государственной поддержке между министерством агропромышленного комплекса и торговли Архангельской области, Администрацией Вилегодского муниципального округа и сельскохозяйственными товаропроизводителями (далее - получатели субсид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bookmarkStart w:id="0" w:name="sub_171022"/>
      <w:r>
        <w:rPr>
          <w:sz w:val="28"/>
          <w:szCs w:val="28"/>
        </w:rPr>
        <w:t>Условия и порядок предоставления субсидий</w:t>
      </w:r>
      <w:bookmarkEnd w:id="0"/>
      <w:r>
        <w:rPr>
          <w:sz w:val="28"/>
          <w:szCs w:val="28"/>
        </w:rPr>
        <w:t xml:space="preserve"> определяется постановлением Администрац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предоставляются Управлением в соответствии со сводной бюджетной росписью местного бюджета доведенными лимитами бюджетных обязательств и предельными объемами финансирования на 2021 год и на плановый период 2022 и 2023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перечисляет субсидии заявкой на кассовый расход с лицевого счета, открытого в Управлении Федерального казначейства по Архангельской области и Ненецкому автономному округу, на счета получателей субсидий, открытые в кредитных организ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и субсидий представляют в Управление отчетность в сроки и по формам, которые определены соглашен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язательным условием предоставления субсидии, включаемым в Соглашения о предоставлении субсидий и в договоры, заключенные в целях исполнения обязательств по данным Соглашениям, является согласие соответственно получателей субсидий и лиц, являющихся поставщиками (подрядчиками, исполнителями) по договорам, заключенным в целях исполнения обязательств по Соглашениям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Управлением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и органами муниципального финансового контроля проверок соблюдения ими условий, целей и порядка предоставления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субсидий обязательным условием их предоставления, включаемым в соглашения о предоставлении субсидий на финансовое обеспечение затрат в связи с производством (реализацией) товаров, выполнением работ, оказанием услуг, строительством, реконструкцией, модернизацией или приобретением материально-технической базы сельскохозяйственных потребительских кооперативов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убсидий осуществляется Управ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условий, установленных при предоставлении субсидий, соответствующий объем субсидий подлежит возврату получателями субсидий в установленном законодательством Российской Федерации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врат бюджетных средств получатель субсидии обязан произвести в течение 30 рабочих дней со дня предъявления финансовым отделом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письменного требования о возврате. В случае не возврата бюджетных средств получателем субсидии взыскание средств производится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и наличии остатков субсидий, не использованных в отчетном финансовом году, юридическое лицо, индивидуальный предприниматель обязан в течение 15 дней со дня получения уведомления Управления возвратить средства субсидии в текущем финансовом году в случаях, предусмотренных Соглашением о предоставлении субсид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достоверность представляемых в Управление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сведений и нецелевое использование средств местного бюджета возлагается на получателей субсид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b/>
          <w:sz w:val="28"/>
          <w:szCs w:val="28"/>
        </w:rPr>
        <w:t>4. 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енсации части затрат по обеспечению питьевой водой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одпрограммы № 1 «Муниципальный жилищный фонд»</w:t>
        <w:br/>
        <w:t>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на компенсацию части затрат по обеспечению питьевой водой населения в рамках подпрограммы № 1 «Муниципальный жилищный фонд» 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  (далее - субсидии) предоставляются юридическим лицам (за исключением государственных (муниципальных) учреждений), индивидуальным предпринимателям, осуществляющим деятельность на территор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едоставления субсидий является покрытие расходов, связанных с обеспечением питьевой водой населения понесенными получателем при оказании услуг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следующих услов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лучатель субсидий обеспечивает питьевой водой насе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лучатель субсидий обязан вести раздельный учет доходов и экономически обоснованных затрат по услугам, предоставляемым населению, и иным осуществляемым видам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учатель субсидий должен исполнять график подвоза питьево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предоставляются в соответствии со сводной бюджетной росписью бюджета Вилегодского муниципального округа Архангельской области в пределах бюджетных ассигнований и лимитов на текущий финансовый год и на плановый период, предусмотренных на данные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субсидий осуществляется на основании договора о предоставлении субсидий на компенсацию части затрат по обеспечению питьевой водой населения, заключаемого между получателем и Администрацией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в пределах бюджетных ассигнований и доведенных лимитов на текущий финансовый год и на плановый пери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договора на предоставление субсидий разрабатывает Администрация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субсидии производится Администрацией</w:t>
      </w:r>
      <w:r>
        <w:rPr>
          <w:sz w:val="28"/>
        </w:rPr>
        <w:t xml:space="preserve"> Вилегодского муниципального округа Архангельской области</w:t>
      </w:r>
      <w:r>
        <w:rPr>
          <w:sz w:val="28"/>
          <w:szCs w:val="28"/>
        </w:rPr>
        <w:t xml:space="preserve"> на основании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говора о предоставлении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ки на получение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естра и копий путевых л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а об убыт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, не позднее 15 числа месяца, следующего за отчетным, получатель представляет в Администрацию</w:t>
      </w:r>
      <w:r>
        <w:rPr>
          <w:sz w:val="28"/>
        </w:rPr>
        <w:t xml:space="preserve"> Вилегодского муниципального округа Архангельской области</w:t>
      </w:r>
      <w:r>
        <w:rPr>
          <w:sz w:val="28"/>
          <w:szCs w:val="28"/>
        </w:rPr>
        <w:t xml:space="preserve"> отчет об убытках, связанных с оказанием услуг населению, не обеспечивающим возмещение издержек. Администрация</w:t>
      </w:r>
      <w:r>
        <w:rPr>
          <w:sz w:val="28"/>
        </w:rPr>
        <w:t xml:space="preserve"> Вилегодского муниципального округа Архангельской области</w:t>
      </w:r>
      <w:r>
        <w:rPr>
          <w:sz w:val="28"/>
          <w:szCs w:val="28"/>
        </w:rPr>
        <w:t xml:space="preserve"> вправе запросить у получателя дополнительную информацию (документы) для подтверждения сведений, содержащихся в отч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за декабрь текущего года представляется получателем не позднее 20 января следую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, сроки предоставления, порядок согласования документов устанавливаются договором о выделени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полнительные условия и порядок предоставления субсидий определяется постановлением Администрац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й несет ответственность за предоставляемые данные и целевое использование субсидий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выявления Администрацией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и органами муниципального финансового контроля нарушения данного Порядка и условий договора соответствующий объем субсидий подлежит возврату в местный бюджет в течение 15 дней со дня предъявления Администрацией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письменного требования о возврат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лучае не возврата бюджетных средств получателем субсидий взыскание средств производится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и наличии остатков субсидий, не использованных в отчетном финансовом году, юридическое лицо, индивидуальный предприниматель обязан в течение 15 дней со дня получения уведомления Администрац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возвратить средства субсидии в текущем финансовом году в случаях, предусмотренных договором о предоставлени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предоставления субсидии, включаемым в договоры о предоставлении субсидий и в договоры, заключенные в целях исполнения обязательств по данным договорам, является согласие соответственно получателей субсидий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Администрацией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и органами муниципального финансового контроля проверок соблюдения ими условий, целей и порядка предоставления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й юридическим лицам обязательным условием их предоставления, включаемым в договоры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целевым использованием субсидий осуществляет Администрация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70F37F463BF0DEF8668B126983DA65EF85C363CAE8587FE8ACA07F0CiEo0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4:01:00Z</dcterms:created>
  <dc:creator>Лушникова Валентина Васильевна</dc:creator>
  <dc:description/>
  <cp:keywords/>
  <dc:language>en-US</dc:language>
  <cp:lastModifiedBy>RePack by Diakov</cp:lastModifiedBy>
  <cp:lastPrinted>2011-11-10T08:30:00Z</cp:lastPrinted>
  <dcterms:modified xsi:type="dcterms:W3CDTF">2021-05-13T14:16:00Z</dcterms:modified>
  <cp:revision>3</cp:revision>
  <dc:subject/>
  <dc:title/>
</cp:coreProperties>
</file>