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ешению Собрания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Об исполнении бюджет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авловское» з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е параметры бюджета муниципального образования «Павловское» за 2020 год утверждены решением Совета депутатов муниципального образования «Павловское» от 24.12.2019 № 110 «О бюджете муниципального образования «Павловское» на 2020 год». В течение отчетного периода в бюджет муниципального образования «Павловское» были внесены изменения и дополнения решениями Совета депутатов муниципального образования «Павловское»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ход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сполнение по доходам бюджета муниципального образования «Павловское» сложилось в объеме 10 483,6 тыс. руб., или 98,4 процента от утвержденных бюджетных назнач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1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38"/>
        <w:gridCol w:w="1019"/>
        <w:gridCol w:w="1363"/>
        <w:gridCol w:w="1275"/>
        <w:gridCol w:w="1418"/>
        <w:gridCol w:w="1542"/>
        <w:gridCol w:w="1151"/>
      </w:tblGrid>
      <w:tr>
        <w:trPr>
          <w:trHeight w:val="688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9" w:right="-11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о за 2019 год</w:t>
            </w:r>
          </w:p>
        </w:tc>
        <w:tc>
          <w:tcPr>
            <w:tcW w:w="67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ено по бюджету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% исполнения к плану за год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клонение (гр.5-гр.4) перевып. (+), недовып.(-)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дельный вес в исполнении %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 187,2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2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1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,13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40,3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6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еречисления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 854,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 82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 791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7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9,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40</w:t>
            </w:r>
          </w:p>
        </w:tc>
      </w:tr>
      <w:tr>
        <w:trPr>
          <w:trHeight w:val="315" w:hRule="exac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 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 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8,0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,5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 314,4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 643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51" w:right="-13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 643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,3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0,6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3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3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75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 766,2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 483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 453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8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9,8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,40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врат прочих остатков</w:t>
            </w:r>
          </w:p>
        </w:tc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4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4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,71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(стр.1+стр.2)</w:t>
            </w:r>
          </w:p>
        </w:tc>
        <w:tc>
          <w:tcPr>
            <w:tcW w:w="10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041,5</w:t>
            </w:r>
          </w:p>
        </w:tc>
        <w:tc>
          <w:tcPr>
            <w:tcW w:w="1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653,7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483,6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40</w:t>
            </w:r>
          </w:p>
        </w:tc>
        <w:tc>
          <w:tcPr>
            <w:tcW w:w="1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70, 1</w:t>
            </w:r>
          </w:p>
        </w:tc>
        <w:tc>
          <w:tcPr>
            <w:tcW w:w="11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0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8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0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1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езвозмездные перечисления составили 9 791,9 тыс. руб., что составляет 99,7% от утвержденных бюджетных назнач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упление налоговых и неналоговых доходов характеризуется следующими данными</w:t>
      </w:r>
    </w:p>
    <w:p>
      <w:pPr>
        <w:pStyle w:val="Header"/>
        <w:tabs>
          <w:tab w:val="clear" w:pos="720"/>
          <w:tab w:val="left" w:pos="1110" w:leader="none"/>
        </w:tabs>
        <w:spacing w:before="0" w:after="0"/>
        <w:jc w:val="both"/>
        <w:rPr/>
      </w:pPr>
      <w:r>
        <w:rPr/>
        <w:tab/>
      </w:r>
    </w:p>
    <w:tbl>
      <w:tblPr>
        <w:tblW w:w="10807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406"/>
        <w:gridCol w:w="1666"/>
        <w:gridCol w:w="1209"/>
        <w:gridCol w:w="1505"/>
        <w:gridCol w:w="1542"/>
        <w:gridCol w:w="1524"/>
      </w:tblGrid>
      <w:tr>
        <w:trPr>
          <w:trHeight w:val="315" w:hRule="atLeast"/>
        </w:trPr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о з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74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31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ено в соответствии с решением о бюджете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о</w:t>
            </w:r>
          </w:p>
        </w:tc>
        <w:tc>
          <w:tcPr>
            <w:tcW w:w="1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% исполнения к плану за год</w:t>
            </w:r>
          </w:p>
        </w:tc>
        <w:tc>
          <w:tcPr>
            <w:tcW w:w="15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клонение (гр.4-гр.3) перевып. (+), недовып.(-)</w:t>
            </w:r>
          </w:p>
        </w:tc>
        <w:tc>
          <w:tcPr>
            <w:tcW w:w="15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дельный вес в исполнении %</w:t>
            </w:r>
          </w:p>
        </w:tc>
      </w:tr>
      <w:tr>
        <w:trPr>
          <w:trHeight w:val="310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19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2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,4</w:t>
            </w:r>
          </w:p>
        </w:tc>
        <w:tc>
          <w:tcPr>
            <w:tcW w:w="1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98</w:t>
            </w:r>
          </w:p>
        </w:tc>
        <w:tc>
          <w:tcPr>
            <w:tcW w:w="154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,6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13</w:t>
            </w:r>
          </w:p>
        </w:tc>
      </w:tr>
      <w:tr>
        <w:trPr>
          <w:trHeight w:val="690" w:hRule="atLeast"/>
        </w:trPr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31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72,0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3</w:t>
            </w:r>
          </w:p>
        </w:tc>
      </w:tr>
      <w:tr>
        <w:trPr>
          <w:trHeight w:val="690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,56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,29</w:t>
            </w:r>
          </w:p>
        </w:tc>
      </w:tr>
      <w:tr>
        <w:trPr>
          <w:trHeight w:val="315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7,7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5,0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3,4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,18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,89</w:t>
            </w:r>
          </w:p>
        </w:tc>
      </w:tr>
      <w:tr>
        <w:trPr>
          <w:trHeight w:val="915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2</w:t>
            </w:r>
          </w:p>
        </w:tc>
      </w:tr>
      <w:tr>
        <w:trPr>
          <w:trHeight w:val="690" w:hRule="atLeast"/>
        </w:trPr>
        <w:tc>
          <w:tcPr>
            <w:tcW w:w="1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упления от использования имущества </w:t>
            </w:r>
          </w:p>
        </w:tc>
        <w:tc>
          <w:tcPr>
            <w:tcW w:w="14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,4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,0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13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20,6 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34</w:t>
            </w:r>
          </w:p>
        </w:tc>
      </w:tr>
      <w:tr>
        <w:trPr>
          <w:trHeight w:val="1140" w:hRule="atLeast"/>
        </w:trPr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упления от продажи материальных и нематериальных активов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,4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того налоговые и неналоговые доходы 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87,2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2,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1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,13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-140,3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</w:tbl>
    <w:p>
      <w:pPr>
        <w:pStyle w:val="Header"/>
        <w:tabs>
          <w:tab w:val="clear" w:pos="720"/>
          <w:tab w:val="left" w:pos="708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2020 год налоговые и неналоговые доходы бюджета сложились в объеме 691,8 тыс. руб., что составляет 83,1 % от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утвержденных бюджетных назначений. </w:t>
      </w:r>
    </w:p>
    <w:p>
      <w:pPr>
        <w:pStyle w:val="Header"/>
        <w:tabs>
          <w:tab w:val="clear" w:pos="720"/>
          <w:tab w:val="left" w:pos="708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сравнению с 2019 годом за отчетный период поступления по налоговым и неналоговым доходам уменьшилось на 495,5 тыс. руб.</w:t>
      </w:r>
    </w:p>
    <w:p>
      <w:pPr>
        <w:pStyle w:val="22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схо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ная часть бюджета муниципального образования «Павловское» за 2020 год исполнена в сумме 11 248,8 тыс. руб. или на 97,9 % к утвержденных бюджетным назначен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Структура расходной части за 2020 год выглядит следующим образом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701"/>
        <w:gridCol w:w="1843"/>
        <w:gridCol w:w="1985"/>
        <w:gridCol w:w="1701"/>
      </w:tblGrid>
      <w:tr>
        <w:trPr>
          <w:trHeight w:val="310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Исполнено за 2019 год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Уточненный план на 2020 год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Исполнено 2020 го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% исполнения к уточн. плану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2 853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344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3 261,6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94,6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08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21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21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00,00</w:t>
            </w:r>
          </w:p>
        </w:tc>
      </w:tr>
      <w:tr>
        <w:trPr>
          <w:trHeight w:val="628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68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239,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232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96,87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 513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 831,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1 802,7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98,44</w:t>
            </w:r>
          </w:p>
        </w:tc>
      </w:tr>
      <w:tr>
        <w:trPr>
          <w:trHeight w:val="423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 323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3 853,0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3 835,4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99,54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230,0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23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 712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1 710,0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 71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39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39,0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6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6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16,5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7 728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11 487,9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11 248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97,92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здел 01 «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ссовое исполнение по разделу составило 3 261,6 тыс. руб., или 94,6 процентов от утвержденных бюджетных ассигнований, в том числе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асходы на содержание Главы муниципального образования                        620,9 тыс. руб.;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асходы на обеспечение деятельности Совета депутатов 44,9 тыс. руб.;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асходы на обеспечение деятельности исполнительных органов местного самоуправления 2 103,3 тыс. руб.; 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осуществление государственных полномочий в сфере административных правонарушений 62,5 тыс. руб.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другие общегосударственные расходы в сумме 430,0 тыс. руб., из них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имущества 25,0 тыс.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ремонт административного здания 405,0 тыс. руб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здел 02 «Национальная оборон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ассовое исполнение по разделу составило 121,2 тыс. руб., что составило 100 процентов от утвержденных бюджетных ассигнова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Данные средства направлены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ассовое исполнение по разделу составило 232,4 тыс. руб., что составило 96,9 процентов от утвержденных бюджетных ассигнований, в том чис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щита населения и территорий от чрезвычайных ситуаций и техногенного характера, гражданская оборона» 7,0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е пожарной безопасности» 225,4 тыс.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здел 04 «Национальная эконом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ссовое исполнение по разделу составило 1 802,7 тыс. руб., или </w:t>
        <w:br/>
        <w:t>98,4 процентов от утвержденных бюджетных ассигнований, в том числе: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троительство, реконструкцию, капитальный ремонт, ремонт и содержание автомобильных дорог общего пользования местного значения в населенных пунктах муниципального образования, включая разработки проектной документации 1 139,3 тыс.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и проектной документации, </w:t>
      </w:r>
      <w:r>
        <w:rPr>
          <w:rFonts w:cs="Times New Roman" w:ascii="Times New Roman" w:hAnsi="Times New Roman"/>
          <w:color w:val="000000"/>
          <w:sz w:val="27"/>
          <w:szCs w:val="27"/>
        </w:rPr>
        <w:t>273,9 тыс.</w:t>
      </w:r>
      <w:r>
        <w:rPr>
          <w:rFonts w:cs="Times New Roman" w:ascii="Times New Roman" w:hAnsi="Times New Roman"/>
          <w:sz w:val="27"/>
          <w:szCs w:val="27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ассигнований муниципальных дорожных фондов, 389,5 тыс. руб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здел 05 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ассовое исполнение по разделу составило 3 835,4 тыс. руб. или </w:t>
        <w:br/>
        <w:t>99,5 процентов от утвержденных бюджетных ассигновани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ссовое исполнение п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о подразделу 0501 составили </w:t>
      </w:r>
      <w:r>
        <w:rPr>
          <w:rFonts w:cs="Times New Roman" w:ascii="Times New Roman" w:hAnsi="Times New Roman"/>
          <w:sz w:val="27"/>
          <w:szCs w:val="27"/>
        </w:rPr>
        <w:t xml:space="preserve">317,6 </w:t>
      </w:r>
      <w:r>
        <w:rPr>
          <w:rFonts w:eastAsia="Times New Roman" w:cs="Times New Roman" w:ascii="Times New Roman" w:hAnsi="Times New Roman"/>
          <w:sz w:val="27"/>
          <w:szCs w:val="27"/>
        </w:rPr>
        <w:t>тыс. руб.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из ни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питальный ремонт муниципального жилищного фонда и оплата взносов по капитальному ремонту муниципального имущества 283,0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с</w:t>
      </w:r>
      <w:r>
        <w:rPr>
          <w:rFonts w:cs="Times New Roman" w:ascii="Times New Roman" w:hAnsi="Times New Roman"/>
          <w:sz w:val="27"/>
          <w:szCs w:val="27"/>
        </w:rPr>
        <w:t>одержание мест накопления твёрдых коммунальных отходов 34,6 тыс.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ссовое исполнение п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о подразделу 0502 составили </w:t>
      </w:r>
      <w:r>
        <w:rPr>
          <w:rFonts w:cs="Times New Roman" w:ascii="Times New Roman" w:hAnsi="Times New Roman"/>
          <w:sz w:val="27"/>
          <w:szCs w:val="27"/>
        </w:rPr>
        <w:t xml:space="preserve">212,0 тыс. руб. (подготовка к отопительному периоду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ссовое исполнение п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о подразделу 0503 составили </w:t>
      </w:r>
      <w:r>
        <w:rPr>
          <w:rFonts w:cs="Times New Roman" w:ascii="Times New Roman" w:hAnsi="Times New Roman"/>
          <w:sz w:val="27"/>
          <w:szCs w:val="27"/>
        </w:rPr>
        <w:t>3 305,8 тыс. руб., из них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благоустройство территорий и приобретение уборочной и коммунальной техники 688,4 тыс. руб.;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личное освещение 23,9 тыс. руб.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мероприятия в сфере благоустройства 169,5 тыс. руб.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рганизация ритуальных услуг и содержание мест захоронения </w:t>
        <w:br/>
        <w:t>31,9 тыс. руб.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оверка достоверности сметного расчета 10,0 тыс. руб.;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е комплексного развития сельских территорий 1 895,2 тыс. руб., в том числе за счет областного бюджета 1520,6 тыс. руб. (устройство универсальной спортивной игровой площадки д. Залесье)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расходы на развитие территориального общественного самоуправления 486,9 тыс. руб., в том числе за счет областного бюджета 365,1 тыс. руб. (реализованы проекты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ОС «Наследие», проект «Мы помним! Мы гордимся!»;</w:t>
      </w:r>
      <w:r>
        <w:rPr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ОС «Жуковская-Горка», проект «Мост дружбы»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Consnormal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06 «Охрана окружающей среды»</w:t>
      </w:r>
    </w:p>
    <w:p>
      <w:pPr>
        <w:pStyle w:val="Consnormal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ассовое исполнение по разделу составило 230,0 тыс. руб. или </w:t>
        <w:br/>
        <w:t>100 процентов от утвержденных бюджетных ассигнований (ликвидация выявленных мест несанкционированного размещения твердых коммунальных отходов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Consnormal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08 «Культура, кинематограф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ссовое исполнение по разделу составило 1 710,0 тыс. руб. или </w:t>
        <w:br/>
        <w:t>100 процентов от утвержденных бюджетных ассигнований</w:t>
      </w:r>
      <w:r>
        <w:rPr>
          <w:color w:val="000000"/>
          <w:sz w:val="27"/>
          <w:szCs w:val="27"/>
        </w:rPr>
        <w:t xml:space="preserve"> (с</w:t>
      </w:r>
      <w:r>
        <w:rPr>
          <w:rFonts w:cs="Times New Roman" w:ascii="Times New Roman" w:hAnsi="Times New Roman"/>
          <w:color w:val="000000"/>
          <w:sz w:val="27"/>
          <w:szCs w:val="27"/>
        </w:rPr>
        <w:t>редства, перечисляемые в бюджет муниципального образования «Вилегодский муниципальный район» на выполнение переданных полномочий (дома культуры)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Consnormal"/>
        <w:spacing w:before="0" w:after="0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10 «Социальная политик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ссовое исполнение по разделу составило 39,0 тыс. руб. или                         100 процентов от утвержденных бюджетных ассигновани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мероприятия в сфере социальной политики 25,0 тыс. руб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зервный фонд администрации 14,0 тыс. руб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здел 11 «Физическая культура и спор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ссовое исполнение по разделу составило 16,5 тыс. руб. или                       100 процентов от утвержденных бюджетных ассигнований (</w:t>
      </w:r>
      <w:r>
        <w:rPr>
          <w:color w:val="000000"/>
          <w:sz w:val="27"/>
          <w:szCs w:val="27"/>
        </w:rPr>
        <w:t>с</w:t>
      </w:r>
      <w:r>
        <w:rPr>
          <w:rFonts w:cs="Times New Roman" w:ascii="Times New Roman" w:hAnsi="Times New Roman"/>
          <w:color w:val="000000"/>
          <w:sz w:val="27"/>
          <w:szCs w:val="27"/>
        </w:rPr>
        <w:t>редства, перечисляемые в бюджет муниципального образования «Вилегодский муниципальный район» на выполнение переданных полномочий)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Заместитель начальника главы,</w:t>
      </w:r>
    </w:p>
    <w:p>
      <w:pPr>
        <w:pStyle w:val="Normal"/>
        <w:tabs>
          <w:tab w:val="clear" w:pos="720"/>
          <w:tab w:val="right" w:pos="9689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начальник финансового отдела</w:t>
        <w:tab/>
        <w:t>Л.В.</w:t>
      </w:r>
      <w:r>
        <w:rPr>
          <w:rFonts w:cs="Times New Roman" w:ascii="Times New Roman" w:hAnsi="Times New Roman"/>
          <w:sz w:val="28"/>
          <w:szCs w:val="28"/>
        </w:rPr>
        <w:t> Елезова</w:t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/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76" w:before="0" w:after="120"/>
    </w:pPr>
    <w:rPr>
      <w:rFonts w:ascii="Calibri" w:hAnsi="Calibri" w:eastAsia="Calibri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pBdr/>
      <w:spacing w:lineRule="auto" w:line="480" w:before="0" w:after="120"/>
      <w:ind w:left="283" w:hanging="0"/>
    </w:pPr>
    <w:rPr>
      <w:rFonts w:ascii="Calibri" w:hAnsi="Calibri" w:eastAsia="Calibri" w:cs="Times New Roman"/>
      <w:szCs w:val="22"/>
    </w:rPr>
  </w:style>
  <w:style w:type="paragraph" w:styleId="Consnormal">
    <w:name w:val="consnormal"/>
    <w:basedOn w:val="Normal"/>
    <w:qFormat/>
    <w:pPr>
      <w:pBdr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pBdr/>
      <w:spacing w:lineRule="auto" w:line="276" w:before="0" w:after="120"/>
      <w:ind w:left="283" w:hanging="0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50:00Z</dcterms:created>
  <dc:creator>IIS APPPOOL\svodweb</dc:creator>
  <dc:description/>
  <cp:keywords/>
  <dc:language>en-US</dc:language>
  <cp:lastModifiedBy>Kru1</cp:lastModifiedBy>
  <dcterms:modified xsi:type="dcterms:W3CDTF">2021-03-30T11:01:00Z</dcterms:modified>
  <cp:revision>26</cp:revision>
  <dc:subject/>
  <dc:title/>
</cp:coreProperties>
</file>