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</w:t>
        <w:tab/>
      </w: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ервого созыв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2021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илегодский муниципальный район»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На основании статьи 264.2 Бюджетного кодекса Российской Федерации, статьи 24 Положения о бюджетном процессе Вилегодского муниципального округа Архангельской области, утвержденным решением Собрания депутатов                    от 24.12.2020 № 24, рассмотрев отчет об исполнении бюджета муниципального образования «Вилегодский муниципальный район» за 2020 год, Собрание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1. Утвердить отчет об исполнении бюджета муниципального образования «Вилегодский муниципальный район» за 2020 год по доходам</w:t>
        <w:br/>
        <w:t>в сумме 789 305,1 тыс. рублей, по расходам в сумме 815 205,4 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 Утвердить исполнение бюджета муниципального образования «Вилегодский муниципальный район» за 2020 год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о источникам финансирования дефицита бюджета, согласно приложению № 1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доходам, согласно приложению № 2;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ab/>
        <w:t>- по разделам, подразделам расходов, согласно приложению № 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ведомственной структуре расходов, согласно приложению № 4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о муниципальным программам и непрограммным направлениям деятельности, согласно приложению № 5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 Утвердить использование резервного фонда администрации муниципального образования «Вилегодский муниципальный район», согласно приложению № 6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Сведения о численности муниципальных служащих органов местного самоуправления, работников муниципальных образований за 2020 год и настоящее решение опубликовать в муниципальной газете Вилегодского муниципального района «Вестник Виледи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  <w:tab/>
        <w:t>С.А. Устюж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 xml:space="preserve">Глава Вилегодского муниципального округа                                 </w:t>
        <w:tab/>
        <w:t>А.Ю. Аксен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40" w:firstLine="720"/>
      <w:textAlignment w:val="baseline"/>
      <w:outlineLvl w:val="0"/>
    </w:pPr>
    <w:rPr>
      <w:rFonts w:ascii="Times New Roman CYR" w:hAnsi="Times New Roman CYR" w:cs="Times New Roman CYR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708" w:hanging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8:00Z</dcterms:created>
  <dc:creator>FIN2</dc:creator>
  <dc:description/>
  <cp:keywords/>
  <dc:language>en-US</dc:language>
  <cp:lastModifiedBy>RePack by Diakov</cp:lastModifiedBy>
  <cp:lastPrinted>2021-03-29T16:30:00Z</cp:lastPrinted>
  <dcterms:modified xsi:type="dcterms:W3CDTF">2021-03-31T11:49:00Z</dcterms:modified>
  <cp:revision>19</cp:revision>
  <dc:subject/>
  <dc:title>МУНИЦИПАЛЬНОЕ ОБРАЗОВАНИЕ «ВИЛЕГОДСКИЙ РАЙОН»</dc:title>
</cp:coreProperties>
</file>