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по исполнению бюджета МО «Ильинское» за 2020 год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Основные параметры бюджета муниципального образования «Ильинское»         за 2020 год утверждены решением Совета депутатов муниципального образования «Ильинское» от 25.12.2019 № 42 «О бюджете муниципального образования «Ильинское» на 2020 год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документами, регламентирующими исполнение бюджета поселения, является Бюджетный, Налоговый кодекс, принятые Положение о бюджетном процессе поселения, порядок санкционирования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тчетного периода в бюджет муниципального образования «Ильинское» внесены изменения и дополнения решениями Совета депутатов муниципального образования «Ильинское» и распоряжениями главы администрации на дополнительные безвозмездные поступления из областного бюджета и бюджета муниципального образования «Вилегод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несены в сводную бюджетную роспись в соответствии с Порядком составления и ведения сводной бюджетной росписи муниципального образования «Ильинское», утвержденным постановлением администрации муниципального образования от 22.12.2011 № 152 (в ред. постановления от 30.12.2015 № 189). Утвержден перечень главных администраторов доходов бюджета муниципального образования «Ильинское» на 2020 год.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ходы бюджета на 2020 год первоначально утверждены в сумме                11 660,4 тыс. рублей, с учетом вносимых изменений объем плановых назначений составил 13 185,6 тыс. руб. За отчетный период в виде налоговых отчислений, неналоговых платежей, поступлений из районного бюджета в бюджет поселения получено 12 530,0 тыс. рублей, что составляет 95,0 процентов к уточненному годовому объему до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ходной части выглядит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653"/>
        <w:gridCol w:w="1620"/>
        <w:gridCol w:w="1623"/>
        <w:gridCol w:w="1440"/>
        <w:gridCol w:w="1542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руппы доход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решением о бюджете на 202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точненный план на 202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выполнения к утвержденному плану г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выполнения к уточненному плану год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9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 031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 9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6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18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5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0 года налоговые и неналоговые доходы местного бюджета исполнены в объеме 6 534,1 тыс. рублей, что соответствует 91,3% к уточненному плану. По сравнению с прошлым годом общий объем налоговых и неналоговых доходов местного бюджета в 2020 году в абсолютных величинах уменьшился на     2 024,4 тыс. рублей. Невыполнение связано с тем, что бюджетные назначения были завыше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и источниками поступления собственных доходов являются налог на доходы физических лиц, земельный налог, налог на имущество физических лиц, доходы от сдачи в аренду имущества, находящегося в муниципальной собственности.</w:t>
      </w:r>
    </w:p>
    <w:p>
      <w:pPr>
        <w:pStyle w:val="Normal"/>
        <w:shd w:fill="FFFFFF" w:val="clear"/>
        <w:ind w:left="14" w:right="10" w:firstLine="77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уктуре собственных доходов наибольший удельный вес занимает земельный налог (32,4%), за истекший год по данному источнику получено                    2 118,6 тыс. руб. или 79,5% к уточненному годовому плану. К уровню прошлого года указанных налогов поступило на 1 311,2 тыс. руб. меньше, что связано с уменьшением кадастровой стоимости земельных участков в связи с их переоценко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Налог на доходы физических лиц поступил в сумме 2 065,3 тыс. руб. или 99,4% к уточненному годовому плану. По сравнению с 2019 годом поступления увеличились на 136,9 тыс. 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а на имущество физических лиц за истекший год получено 1 031,0 тыс. руб. или 94,4% к уточненному годовому плану. К уровню прошлого года указанных налогов поступило на 647,1 тыс. руб. меньше. Это связано с тем, что в 2020 году некоторые индивидуальные предприниматели уточняли кадастровую стоимость торгово-офисной недвижимости, включенную в перечень                          в статье 378.2 НК РФ, и делали возврат уплаченного налога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использования имущества, находящегося в муниципальной собственности, составило 1 159,2 тыс. рублей или 100,2% к уточненному годовому плану. По сравнению с 2019 годом поступления уменьшились на 258,3 тыс. рублей, в том числе: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исполнение составило 10,2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доходы от сдачи в аренду имущества, составляющего казну сельских поселений (за исключением земельных участков), составили 1 149,0 тыс. руб., или 100,1 % уточненного </w:t>
      </w:r>
      <w:r>
        <w:rPr>
          <w:color w:val="000000"/>
          <w:sz w:val="26"/>
          <w:szCs w:val="26"/>
        </w:rPr>
        <w:t>финансового</w:t>
      </w:r>
      <w:r>
        <w:rPr>
          <w:sz w:val="26"/>
          <w:szCs w:val="26"/>
        </w:rPr>
        <w:t xml:space="preserve"> плана (1 148,0 тыс. руб.).</w:t>
      </w:r>
    </w:p>
    <w:p>
      <w:pPr>
        <w:pStyle w:val="TextBody"/>
        <w:tabs>
          <w:tab w:val="clear" w:pos="708"/>
          <w:tab w:val="left" w:pos="3226" w:leader="none"/>
        </w:tabs>
        <w:spacing w:lineRule="atLeast" w:line="240" w:before="0" w:after="0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TextBody"/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2020 год бюджетом поселения получены безвозмездные поступления от других бюджетов в объеме 5 995,9 тыс. рублей или 99,4 % к уточненному плану. По сравнению с прошлым годом объем средств уменьшился на 1 046,3 тыс. рублей.</w:t>
      </w:r>
    </w:p>
    <w:p>
      <w:pPr>
        <w:pStyle w:val="Heading3"/>
        <w:tabs>
          <w:tab w:val="clear" w:pos="708"/>
          <w:tab w:val="left" w:pos="0" w:leader="none"/>
        </w:tabs>
        <w:spacing w:lineRule="atLeast" w:line="240"/>
        <w:ind w:left="0" w:firstLine="709"/>
        <w:jc w:val="both"/>
        <w:rPr/>
      </w:pPr>
      <w:r>
        <w:rPr>
          <w:color w:val="0F243E"/>
          <w:sz w:val="26"/>
          <w:szCs w:val="26"/>
        </w:rPr>
        <w:t xml:space="preserve"> </w:t>
      </w:r>
      <w:r>
        <w:rPr>
          <w:sz w:val="26"/>
          <w:szCs w:val="26"/>
        </w:rPr>
        <w:t xml:space="preserve">Дотации на выравнивание уровня бюджетной обеспеченности поступило в сумме </w:t>
      </w:r>
      <w:r>
        <w:rPr>
          <w:sz w:val="26"/>
          <w:szCs w:val="26"/>
          <w:lang w:val="ru-RU"/>
        </w:rPr>
        <w:t>975,5</w:t>
      </w:r>
      <w:r>
        <w:rPr>
          <w:sz w:val="26"/>
          <w:szCs w:val="26"/>
        </w:rPr>
        <w:t xml:space="preserve"> тыс. руб</w:t>
      </w:r>
      <w:r>
        <w:rPr>
          <w:sz w:val="26"/>
          <w:szCs w:val="26"/>
          <w:lang w:val="ru-RU"/>
        </w:rPr>
        <w:t>. или 100 % к уточненному плану (975,5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>.)</w:t>
      </w:r>
      <w:r>
        <w:rPr>
          <w:sz w:val="26"/>
          <w:szCs w:val="26"/>
        </w:rPr>
        <w:t>.</w:t>
      </w:r>
    </w:p>
    <w:p>
      <w:pPr>
        <w:pStyle w:val="Heading3"/>
        <w:tabs>
          <w:tab w:val="clear" w:pos="708"/>
          <w:tab w:val="left" w:pos="0" w:leader="none"/>
        </w:tabs>
        <w:spacing w:lineRule="atLeast" w:line="240"/>
        <w:ind w:left="0" w:firstLine="709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Субсидий  </w:t>
      </w:r>
      <w:r>
        <w:rPr>
          <w:sz w:val="26"/>
          <w:szCs w:val="26"/>
        </w:rPr>
        <w:t xml:space="preserve">поступило в сумме </w:t>
      </w:r>
      <w:r>
        <w:rPr>
          <w:sz w:val="26"/>
          <w:szCs w:val="26"/>
          <w:lang w:val="ru-RU"/>
        </w:rPr>
        <w:t>2 317,2 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 xml:space="preserve"> или 100 % к уточненному плану (2 375,5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 xml:space="preserve"> )</w:t>
      </w:r>
      <w:r>
        <w:rPr>
          <w:sz w:val="26"/>
          <w:szCs w:val="26"/>
        </w:rPr>
        <w:t>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мероприятия в сфере обеспечения пожарной безопасности, осуществляемые органами местного самоуправления (оборудование источников наружного противопожарного водоснабжения) в сумме 83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звитие ТОС в сумме 390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на обеспечение комплексного развития сельских территорий (благоустройство общественной территории Сосновый парк) в сумме                       1 097,1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чи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поступили в сумме 2 703,4 тыс. рублей или 100% от плана (2 703,4 тыс. рублей)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чие безвозмездные поступления – исполнение составило</w:t>
        <w:br/>
        <w:t>110,8 тыс. руб. или 75,6% к уточненному плану (146,6 тыс. руб.)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 в сумме 111,0 тыс.руб.(по акту проверки Контрольно-счетной палаты Архангельской области)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бюджета на 2020 год первоначально утверждены в сумме 11 660,4 тыс. рублей, с учетом вносимых изменений объем плановых назначений составил 13 402,2 тыс. рублей, исполнение за 2020 год составило 13 068,3 тыс. рублей или 97,5 % к уточненному годовому плану. 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Структура расходной части выглядит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859"/>
        <w:gridCol w:w="1859"/>
        <w:gridCol w:w="1543"/>
      </w:tblGrid>
      <w:tr>
        <w:trPr>
          <w:trHeight w:val="347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, тыс. руб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+,-), тыс. руб.</w:t>
            </w:r>
          </w:p>
        </w:tc>
      </w:tr>
      <w:tr>
        <w:trPr>
          <w:trHeight w:val="311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 xml:space="preserve">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07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345,6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5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764,2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36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869,7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2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0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 013,7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572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6,4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76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6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 408,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</w:t>
      </w:r>
      <w:r>
        <w:rPr>
          <w:color w:val="000000"/>
          <w:sz w:val="26"/>
          <w:szCs w:val="26"/>
        </w:rPr>
        <w:t xml:space="preserve"> по разделу 01 «Общегосударственные расходы» составили                </w:t>
      </w:r>
      <w:r>
        <w:rPr>
          <w:sz w:val="26"/>
          <w:szCs w:val="26"/>
        </w:rPr>
        <w:t xml:space="preserve">1 162,1 тыс. руб. или 99,7% </w:t>
      </w:r>
      <w:r>
        <w:rPr>
          <w:color w:val="000000"/>
          <w:sz w:val="26"/>
          <w:szCs w:val="26"/>
        </w:rPr>
        <w:t>от уточненного годового план (1 165,4 тыс. руб.)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обеспечение деятельности Совета депутатов </w:t>
      </w:r>
      <w:r>
        <w:rPr>
          <w:color w:val="000000"/>
          <w:sz w:val="26"/>
          <w:szCs w:val="26"/>
        </w:rPr>
        <w:t xml:space="preserve">в сумме </w:t>
      </w:r>
      <w:r>
        <w:rPr>
          <w:sz w:val="26"/>
          <w:szCs w:val="26"/>
        </w:rPr>
        <w:t>323,6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муниципального имущества в сумме 838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Расходы по разделу 03 «</w:t>
      </w:r>
      <w:r>
        <w:rPr>
          <w:sz w:val="26"/>
          <w:szCs w:val="26"/>
        </w:rPr>
        <w:t>Национальная безопасность и правоохранительная деятельность»</w:t>
      </w:r>
      <w:r>
        <w:rPr>
          <w:color w:val="000000"/>
          <w:sz w:val="26"/>
          <w:szCs w:val="26"/>
        </w:rPr>
        <w:t xml:space="preserve"> направлены на обеспечение пожарной безопасности в Ильинском сельском поселении в сумме 1 010,0 тыс. руб., что составляет 100% от уточненного годового план (1 010,0 тыс. руб.)</w:t>
      </w:r>
      <w:r>
        <w:rPr>
          <w:sz w:val="26"/>
          <w:szCs w:val="26"/>
        </w:rPr>
        <w:t>, в том числе за счет за счет областного бюджета 705,2 тыс.руб</w:t>
      </w:r>
      <w:r>
        <w:rPr/>
        <w:t xml:space="preserve"> (о</w:t>
      </w:r>
      <w:r>
        <w:rPr>
          <w:color w:val="000000"/>
          <w:sz w:val="26"/>
          <w:szCs w:val="26"/>
        </w:rPr>
        <w:t>борудование источников наружного противопожарного водоснабжения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по разделу 04 «Национальная экономика» составили                          2 066,5 тыс. руб. или 100% к уточненному годовому плану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государственных программ субъектов Российской Федерации и муниципальных программ формирования современной городской среды, благоустройство дворовой территории по адресу с. Ильинско-Подомское,                    ул. Павлина Виноградова, д. 8 в сумме 2 066,5 тыс. рублей, в том числе за счет федерального бюджета 1 829,4 тыс.руб., за счет областного бюджета 74,7 тыс.руб или 100 процентов от плана (2 066,5 тыс. руб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</w:t>
      </w:r>
      <w:r>
        <w:rPr>
          <w:color w:val="000000"/>
          <w:sz w:val="26"/>
          <w:szCs w:val="26"/>
        </w:rPr>
        <w:t>по разделу 05 «Ж</w:t>
      </w:r>
      <w:r>
        <w:rPr>
          <w:sz w:val="26"/>
          <w:szCs w:val="26"/>
        </w:rPr>
        <w:t xml:space="preserve">илищно-коммунальное хозяйство» составили 7 107,2 тыс. рублей или 95,6 % к уточненному плану (7 437,7 тыс. рублей) из них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правление многоквартирными домами МО «Ильинское» 60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капремонт жилфонда (взносы на капитальный ремонт) МО «Ильинское» 15,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держание общественного туалета 211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благоустройство территорий 3 068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уличное освещение 1 433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развитие территориального общественного управления 409,4 тыс. рублей, в том числе за счет областного бюджета 284,5 тыс.руб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благоустройство общественной территории Сосновый парк                    1 097,1 тыс. рублей, в том числе за счет областного бюджета 880,2 тыс.руб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оддержку государственных программ субъектов Российской Федерации и муниципальных программ формирования современной городской среды                   811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ходы по разделу 10 «С</w:t>
      </w:r>
      <w:r>
        <w:rPr>
          <w:sz w:val="26"/>
          <w:szCs w:val="26"/>
        </w:rPr>
        <w:t>оциальная политика» исполнены                                      в сумме 150,0 тыс. рублей, средства направлены на предоставление мер социальной поддержки отдельным категориям граждан и проведение мероприятий на территории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редства, перечисляемые в бюджет муниципального образования «Вилегодский муниципальный район» на выполнение переданных полномочий (дома культуры), в текущем году составили 1572,5 тыс. руб. или 100 % к уточненному план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sz w:val="26"/>
          <w:szCs w:val="26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чальник финансового отдела</w:t>
        <w:tab/>
        <w:t>Л.В.Елезова</w:t>
      </w:r>
    </w:p>
    <w:p>
      <w:pPr>
        <w:pStyle w:val="Normal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iCs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iCs/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iCs/>
      <w:sz w:val="22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i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bCs/>
      <w:iCs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Cs/>
      <w:i/>
      <w:iCs/>
      <w:szCs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Cs/>
      <w:lang w:eastAsia="zh-CN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lang w:val="en-US" w:eastAsia="zh-CN" w:bidi="ar-S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5:00Z</dcterms:created>
  <dc:creator>user</dc:creator>
  <dc:description/>
  <cp:keywords/>
  <dc:language>en-US</dc:language>
  <cp:lastModifiedBy>RePack by Diakov</cp:lastModifiedBy>
  <cp:lastPrinted>2021-03-29T16:04:00Z</cp:lastPrinted>
  <dcterms:modified xsi:type="dcterms:W3CDTF">2021-04-07T06:51:00Z</dcterms:modified>
  <cp:revision>33</cp:revision>
  <dc:subject/>
  <dc:title>ПОЯСНИТЕЛЬНАЯ    ЗАПИСКА</dc:title>
</cp:coreProperties>
</file>