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брания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еляевское» за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Основные параметры бюджета муниципального образования «Беляевское» за 2020 год утверждены решением Совета депутатов муниципального образования «Беляевское» от 20.12.2019 № 27 «О бюджете муниципального образования «Беляевское» на 2020 год». В течение отчетного периода в бюджет муниципального образования «Беляевское» были внесены изменения и дополнения решениями Совета депутатов муниципального образования «Беляевское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ходная часть бюджета за 2020 год исполнена в сумме 3 798,0 тыс. руб. или на 97,6% к утвержденному годовому плану с учетом изменений.</w:t>
      </w:r>
    </w:p>
    <w:p>
      <w:pPr>
        <w:pStyle w:val="Normal"/>
        <w:jc w:val="right"/>
        <w:rPr/>
      </w:pPr>
      <w:r>
        <w:rPr>
          <w:sz w:val="26"/>
          <w:szCs w:val="26"/>
          <w:lang w:val="en-US"/>
        </w:rPr>
        <w:t>тыс. р</w:t>
      </w:r>
      <w:r>
        <w:rPr/>
        <w:t>уб.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888"/>
        <w:gridCol w:w="1238"/>
        <w:gridCol w:w="1276"/>
        <w:gridCol w:w="1417"/>
        <w:gridCol w:w="1559"/>
        <w:gridCol w:w="993"/>
      </w:tblGrid>
      <w:tr>
        <w:trPr>
          <w:tblHeader w:val="true"/>
          <w:trHeight w:val="270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Исполнено за 2019 год</w:t>
            </w:r>
          </w:p>
        </w:tc>
        <w:tc>
          <w:tcPr>
            <w:tcW w:w="648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020 год</w:t>
            </w:r>
          </w:p>
        </w:tc>
      </w:tr>
      <w:tr>
        <w:trPr>
          <w:tblHeader w:val="true"/>
          <w:trHeight w:val="138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Утверждено по бюджету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Исполнен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% исполнения к плану за го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Отклонение (гр.3-гр.2) перевып. (+), недовып.(-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Удельный вес в исполнении %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А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 4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31" w:hRule="atLeast"/>
        </w:trPr>
        <w:tc>
          <w:tcPr>
            <w:tcW w:w="7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том числе: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9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8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емельный налог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 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,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68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.пошлина за соверш. нотар. действий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Безвозмездные перечисл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з бюджета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35, 7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8,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6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том числе: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Дотации 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 6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убсидии 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2, 1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4,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убвенции 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 6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8, 4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6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87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1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1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7</w:t>
            </w:r>
          </w:p>
        </w:tc>
      </w:tr>
      <w:tr>
        <w:trPr>
          <w:trHeight w:val="366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Всего (стр.1+2)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074,1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891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 798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3,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0 год налоговые и неналоговые доходы исполнены в сумме 69,7 тыс. руб. или 148,3 процента от утвержденных плановых назначений, 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налог на доходы физических лиц 5,5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алог на имущество физических лиц 38,8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емельный налог 24,3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государственная пошлина 1,1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еречисления из бюджета составили 3 728,3 тыс. руб. или 97,0 % к плановым поступлениям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отации на выравнивание бюджетной обеспеченности 84,3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noBreakHyphen/>
        <w:t> </w:t>
      </w:r>
      <w:r>
        <w:rPr>
          <w:sz w:val="26"/>
          <w:szCs w:val="26"/>
        </w:rPr>
        <w:t>субсидии бюджетам поселений на софинансирование вопросов местного значения 2 181,5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убсидии на мероприятия в сфере обеспечения пожарной безопасности осуществляемые органами местного самоуправления 42,8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убвенции бюджетам на осуществление первичного воинского учета на территориях, где отсутствуют военные комиссариаты 121,2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убвенции бюджетам поселения на осуществление государственных полномочий в сфере административных правонарушений 62,5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 144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трансферты, передаваемые бюджетам поселений из бюджетов муниципальных районов 843,4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озврат остатков субсидий, субвенций и иных межбюджетных трансфертов, имеющих целевое назначение, прошлых лет -751,4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</w:t>
      </w:r>
      <w:r>
        <w:rPr>
          <w:sz w:val="26"/>
          <w:szCs w:val="26"/>
        </w:rPr>
        <w:t>Расходы бюджета муниципального образования «Беляевское» за 2020 год составили 4 860,5 тыс. руб., что составляет 96,5 % к уточненному годовому план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расходной части за 2020 год выглядит следующим образ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59"/>
        <w:gridCol w:w="1560"/>
        <w:gridCol w:w="1578"/>
        <w:gridCol w:w="1350"/>
        <w:gridCol w:w="1356"/>
        <w:gridCol w:w="1485"/>
        <w:gridCol w:w="1084"/>
        <w:gridCol w:w="1350"/>
        <w:gridCol w:w="1489"/>
      </w:tblGrid>
      <w:tr>
        <w:trPr>
          <w:trHeight w:val="150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очн.план на 2019 г.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о, 2019 год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. к уточн.план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структ. расходов 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точн. план на 2020 г.,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ено 2020 год,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. к уточн. пла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структ. расходов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. рост, снижение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46, 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97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8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32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 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+13,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 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5,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 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792,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 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4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8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41,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 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 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,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,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97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035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 963,4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 «Общегосударственные вопрос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на общегосударственные расходы составили 2 378,5 тыс. руб. или 99,2 процентов к годовым бюджетным назначениям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главы муниципального образования 548,4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содержание представительных органов 12,2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денежное содержание и обеспечение деятельности администрации поселения 797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существление поселением государственных полномочий по созданию и функционированию административных комиссий – 62,5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плата налогов и сборов – 22,9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капитальный ремонт административного здания с. Шалимово – 615,0 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чие расходы МО «Беляевское» 160, 5 тыс. руб. (заработная плата с начислениями уборщику производственного помещения по договору ГПХ – 100,5 тыс. руб., приобретение ГСМ для автомобиля – 60,0 тыс. руб.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обретение газа для отопления административного здания с. Шалимово – 160,0 тыс. руб.;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 «Национальная обор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ассовое исполнение по разделу составило 121,2 тыс. руб., что составило 100 процентов к годовым бюджетным назнач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анные средства направлены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здел 03 «Национальная безопасность и правоохранительная деятельность»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ассовое исполнение по подразделу 0310 «Обеспечение пожарной безопасности» составило 75,5 тыс. руб. или 66,9 процентов к годовым бюджетным назначениям (содержание здания и пожарной машины добровольной пожарной команды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 «Национальная экономи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ассовое исполнение по подразделу 0409 «Дорожное хозяйство» составило 1 084,4 тыс. руб. или 95,8 процентов к годовым бюджетным назначениям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строительство, реконструкция и капитальный ремонт, ремонт и содержание автомобильных дорог общего пользования местного значения в населенных пунктах, включая разработку проектной документации                    470,3 тыс. руб.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оительство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у проектной документации 614,1 тыс. руб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5 «Жилищно-коммунальное хозяйст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по разделу составило 1 118,3 тыс. руб. или 94,4 процента к годовым бюджетным назначениям (1 184,3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501 «Жилищное хозяйство» кассовое исполнение составило 48,9 тыс. руб. или 86,3 процента от плана (56,7 тыс. руб.)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капремонт жилфонда муниципальной собственности в сумме 47,9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сбор и транспортировка твердых коммунальных отходов 1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разделу 0503 «Благоустройство» исполнение составило                   1 069,4 тыс. руб. или 97,5 процента от плана (1 096,4 тыс. руб.)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благоустройство территорий, приобретение уборочной и коммунальной техники за счет средств областного бюджета 838,4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организация ритуальных услуг и содержание мест захоронения                  10,7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уличное освещение 48,1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прочие мероприятия по благоустройству 172,2 тыс. руб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8 «Культура, кинематография, средства массовой информации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подразделу 0801 «Культура» расходы составили 27,4 тыс. руб., или 91,3 процента от плана (30,0 тыс. руб.). Данные средства направлены на ремонт храма в селе Шалимо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 «Социальная полити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о подразделу 1003 «Социальное обеспечение населения» исполнение составило 38,7 тыс.  руб. или 95,3 процента к плану (40,6 тыс. руб.)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5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в области социальной политики 33,7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 «Физическая культура и спор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подразделу 1101 «Физическая культура» исполнение составило 16,5 тыс. руб. или 100 процентов от плана (16,5 тыс. руб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,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6"/>
          <w:szCs w:val="26"/>
        </w:rPr>
        <w:t>начальник финансового отдела</w:t>
      </w:r>
      <w:r>
        <w:rPr>
          <w:vanish/>
          <w:sz w:val="26"/>
          <w:szCs w:val="26"/>
        </w:rPr>
        <w:t xml:space="preserve">         </w:t>
      </w:r>
      <w:r>
        <w:rPr>
          <w:sz w:val="26"/>
          <w:szCs w:val="26"/>
        </w:rPr>
        <w:tab/>
        <w:t>Л.В.  Елез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A3">
    <w:name w:val="a3"/>
    <w:basedOn w:val="Style1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Текст в табл"/>
    <w:qFormat/>
    <w:rPr>
      <w:rFonts w:ascii="Arial" w:hAnsi="Arial" w:cs="Times New Roman"/>
      <w:sz w:val="16"/>
      <w:lang w:val="ru-RU"/>
    </w:rPr>
  </w:style>
  <w:style w:type="character" w:styleId="Style18">
    <w:name w:val="Выдел текст"/>
    <w:qFormat/>
    <w:rPr>
      <w:rFonts w:ascii="Arial" w:hAnsi="Arial" w:cs="Times New Roman"/>
      <w:b/>
      <w:i/>
      <w:sz w:val="18"/>
      <w:lang w:val="ru-RU"/>
    </w:rPr>
  </w:style>
  <w:style w:type="character" w:styleId="Style19">
    <w:name w:val="Текст (лев) Знак"/>
    <w:qFormat/>
    <w:rPr>
      <w:rFonts w:ascii="Arial" w:hAnsi="Arial" w:eastAsia="Calibri" w:cs="Arial"/>
      <w:sz w:val="22"/>
      <w:szCs w:val="22"/>
      <w:lang w:bidi="ar-SA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211">
    <w:name w:val="style21"/>
    <w:basedOn w:val="Normal"/>
    <w:qFormat/>
    <w:pPr>
      <w:spacing w:before="280" w:after="280"/>
      <w:jc w:val="right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before="280" w:after="280"/>
    </w:pPr>
    <w:rPr/>
  </w:style>
  <w:style w:type="paragraph" w:styleId="211">
    <w:name w:val="2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25">
    <w:name w:val="Цитата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10:00Z</dcterms:created>
  <dc:creator>Новикова</dc:creator>
  <dc:description/>
  <cp:keywords/>
  <dc:language>en-US</dc:language>
  <cp:lastModifiedBy>RePack by Diakov</cp:lastModifiedBy>
  <cp:lastPrinted>2021-03-31T10:55:00Z</cp:lastPrinted>
  <dcterms:modified xsi:type="dcterms:W3CDTF">2021-04-19T12:22:00Z</dcterms:modified>
  <cp:revision>81</cp:revision>
  <dc:subject/>
  <dc:title/>
</cp:coreProperties>
</file>