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21 года     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назначении старост сельских населенных пункт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легод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.1 Федерального закона от 6 сентября 2003 года № 131-ФЗ «Об общих принципах организации местного самоуправления в Российской Федерации», статьей 6.2 законом Архангельской области от 23 сентября 2004 года № 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от 26 января 2021 года №47 «Об утверждении Положения о старостах сельских населенных пунктов Вилегодского муниципального округа» Собрание депутатов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старост населенных пунктов Вилегодского муниципального округа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муниципальной газете Вилегодского муниципального района «Вестник Виледи» и разместить на официальном сайте администрации муниципального образования «Вилегодский муниципальный район»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407"/>
      </w:tblGrid>
      <w:tr>
        <w:trPr/>
        <w:tc>
          <w:tcPr>
            <w:tcW w:w="4253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Вилегодского муниципального округа</w:t>
            </w:r>
          </w:p>
          <w:p>
            <w:pPr>
              <w:pStyle w:val="Normal"/>
              <w:jc w:val="right"/>
              <w:rPr/>
            </w:pPr>
            <w:r>
              <w:rPr/>
              <w:t>от 29.06.2021 №  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сты сельских населенных пун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легод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селенн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с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Лукинская</w:t>
            </w:r>
          </w:p>
          <w:p>
            <w:pPr>
              <w:pStyle w:val="Normal"/>
              <w:ind w:lef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еревня Стрункино, </w:t>
            </w:r>
          </w:p>
          <w:p>
            <w:pPr>
              <w:pStyle w:val="Normal"/>
              <w:ind w:lef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Кошки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пн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 Н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хода граждан от 23.04.2021 № 4, 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Выползо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ревня Пестово, деревня Инаевская, деревня Кулига, деревня Березник, деревня Ершиха, деревня Путяти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Н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хода граждан от 05.06.2021 № 6, 6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Ильинско-Подомск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лицы Кедрова, Заводская, Озерная, Фрунзе, Луговая, садов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ина Надежда Серге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хода граждан от 22.04.2021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Матвеев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ревня Конгур, деревня Маркова Г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д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 Фед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хода граждан от 23.04.2021 № 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37:00Z</dcterms:created>
  <dc:creator>user</dc:creator>
  <dc:description/>
  <cp:keywords/>
  <dc:language>en-US</dc:language>
  <cp:lastModifiedBy>USER</cp:lastModifiedBy>
  <cp:lastPrinted>2019-07-31T09:57:00Z</cp:lastPrinted>
  <dcterms:modified xsi:type="dcterms:W3CDTF">2021-06-18T07:21:00Z</dcterms:modified>
  <cp:revision>7</cp:revision>
  <dc:subject/>
  <dc:title> </dc:title>
</cp:coreProperties>
</file>