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ходе строительства, реконструкции, капитального ремонта объектов инженерной и социальной инфраструктуры на территории Вилегодского муниципального округа</w:t>
      </w:r>
    </w:p>
    <w:p>
      <w:pPr>
        <w:pStyle w:val="Style19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ервого заместителя главы администрации, начальника Управления инфраструктурного развития Администрации Вилегодского муниципального округа И.Н. Никишина принять к свед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Настоящее решение опубликовать в муниципальной газете «Вестник Виледи» и разместить на официальном сайте Администрации Вилегодского муниципального округа в разделе Собрания депутатов Вилегодского муниципального окру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 Аксенов</w:t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ходе строительства, реконструкции, капитального ремонта объектов инженерной и социальной инфраструктуры на территории Вилегод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чальная общеобразовательная школа на 320 учащихся в с. Ильинско-Подомское Вилегодского района Архангель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общеобразовательная школа на 320 учащихся в с. Ильинско-Подомское запроектирована как комплекс, состоящий из 3 основных бло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блок в 3 этажа предназначен для размещения административных помещений и учебных классов. К основному блоку примыкает одноэтажный вспомогательный блок столовой с буфетом, в котором размещены помещения двух залов – обеденного и буфета, и производственных помещений кухни. С другой стороны, к основному блоку примыкает трех этажный вспомогательный блок. В данном блоке располагается универсальный спортивный зал, вспомогательные помещения спортзала, медицинский блок и актовый з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работы выполняемые в процессе строительства: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ладка наружных стен 3 этажа основного блок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ка перегородок из гипсобетонных пазогребневых блоков в помещениях основного блока 1 этаж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ка перегородок из гипсобетонных пазогребневых гидрофобизированных блоков в вспомогательном блоке столовой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плоских кровель из наплавляемых материалов двух вспомогательных блоков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нтаж электропроводки основного корпуса 1 этажа, вспомогательного блока и блока столовой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штукатуривание стен помещений основного корпуса 1 этажа и вспомогательного блок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кладка трубопроводов канализации в техподполье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емляные, бетонные работы по устройству пожарного резервуара.</w:t>
      </w:r>
    </w:p>
    <w:p>
      <w:pPr>
        <w:pStyle w:val="Style20"/>
        <w:numPr>
          <w:ilvl w:val="0"/>
          <w:numId w:val="2"/>
        </w:numPr>
        <w:spacing w:lineRule="auto" w:line="256"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роительство водоочистных сооружений в питьевых целях в с. Ильинско-Подомское Вилегодского района Архангельской области (Первый этап. Строительство магистральных водоводов и ВОС)»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национального проекта «Экология» в части исполнения муниципального контракта от 03.06.2020 № 0031 на выполнение работ по объекту «Строительство водоочистных сооружений в питьевых целях в с. Ильинско-Подомское Вилегодского района Архангельской области (Первый этап. Строительство магистральных водоводов и ВОС)» сообщаем о ходе выполнения строительно-монтажных работ на объекте по состоянию на 15.06.2021.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монтажные работы 95%;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ундаменты ВОС, РЧВ 100%;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ка РЧВ и станции ВОС 100%;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кладка труб северный участок -100% (ГНБ);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кладка труб южный участок - 100% (ГНБ).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Северном участке завершено бурение 3-х скважин (100%). Возведено металлическое ограждение по границам первого пояса (100%). Завершены работы по электроснабжению (100%). Произведена полная замена грунта, выполнена вертикальная планировка, подготовлено основание под дальнейшее благоустройство. Выполнена обвязка скважин. Ведется подготовка к устройству дорожных одежд (установка бордюрного камня, отсыпка щебнем). Ведутся подготовительные работы по устройству фундаментов под павильоны над скважинами.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Южном участке завершено бурение 2-х скважин (100%) проведена расчистка, вывезен мусор, установлено ограждение первого пояса (готовность 100%); произведена полная замена грунта, выполнена вертикальная планировка, подготовлено основание под дальнейшее благоустройство. Выполнена обвязка скважин. Ведутся подготовительные работы по электроснабжению.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часток ВОС: завершено возведение металлического ограждение по границам первого пояса, вертикальная планировка участка завершена на 80%. Завершен монтаж станции ВОС и РЧВ. Завершена работа по прокладке внутриплощадочных инженерных сетей (разводящих водопроводов и канализации). Работы по электроснабжению 100%. Ведется подготовка к устройству дорожных одежд.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ая готовность объекта составляет 80%, работы производятся с незначительным опережением утвержденного графика производства работ.</w:t>
      </w:r>
    </w:p>
    <w:p>
      <w:pPr>
        <w:pStyle w:val="Style20"/>
        <w:tabs>
          <w:tab w:val="clear" w:pos="709"/>
          <w:tab w:val="left" w:pos="993" w:leader="none"/>
        </w:tabs>
        <w:spacing w:lineRule="auto" w:line="25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абот по контракту составляет 120 590 191,82 рублей, в настоящее время освоено 93 744 307,4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4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65" w:leader="none"/>
        </w:tabs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ого заместителя главы администрации, </w:t>
      </w:r>
    </w:p>
    <w:p>
      <w:pPr>
        <w:pStyle w:val="Normal"/>
        <w:tabs>
          <w:tab w:val="clear" w:pos="709"/>
          <w:tab w:val="left" w:pos="7965" w:leader="none"/>
        </w:tabs>
        <w:rPr/>
      </w:pPr>
      <w:r>
        <w:rPr>
          <w:sz w:val="26"/>
          <w:szCs w:val="26"/>
        </w:rPr>
        <w:t>начальник Управления инфраструктурного развития                         А.А. Петровская</w:t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4:00Z</dcterms:created>
  <dc:creator>Пользователь</dc:creator>
  <dc:description/>
  <cp:keywords/>
  <dc:language>en-US</dc:language>
  <cp:lastModifiedBy>USER</cp:lastModifiedBy>
  <cp:lastPrinted>2021-02-24T09:14:00Z</cp:lastPrinted>
  <dcterms:modified xsi:type="dcterms:W3CDTF">2021-06-17T11:56:00Z</dcterms:modified>
  <cp:revision>3</cp:revision>
  <dc:subject/>
  <dc:title/>
</cp:coreProperties>
</file>