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июня 2021 года  №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), внести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855 894,4» заменить цифрами «858 579,5», в дефисе втором цифры «873 613,9» заменить цифрами «876 311,4», в дефисе третьем цифры «17 719,5» заменить цифрами «17 731,9»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«Перечень главных администраторов доходов Вилегодского муниципального округа Архангельской области на 2021 год и на плановый период 2022 и 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ю Собрания депутатов «О внесении изменений</w:t>
        <w:br/>
        <w:t>в решение Собрания депутатов от 24.12.2020 № 31 «О бюджете Вилегодского муниципального округа Архангельской области на 2021 год</w:t>
        <w:br/>
        <w:t>и на плановый период 2022 и 2023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31 от 24.12.2020 «О бюджете Вилегодского муниципального округа Архангельской области на 2021 год и на плановый период 2022 и 2023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ение доходов и расходов за счет средств областного бюджета </w:t>
      </w:r>
      <w:r>
        <w:rPr>
          <w:rFonts w:cs="Times New Roman" w:ascii="Times New Roman" w:hAnsi="Times New Roman"/>
          <w:sz w:val="24"/>
          <w:szCs w:val="24"/>
        </w:rPr>
        <w:t>на 2021 год в сумме 2 570,2 ты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ие доходов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КБК 2 02 29999 14 0000 150 Прочие субсидии бюджетам муниципальных округов на 2021 год в сумме 770,2 тыс.руб., из них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у пожарных извещателей на 2021 год в сумме 270,2 тыс. руб.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мероприятия по реализации молодежной политики в муниципальных образованиях на 2021 год в сумме 500,0 тыс. руб. (трудоустройство несовершеннолетних граждан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КБ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 02 49999 14 0000 150 Прочие межбюджетные трансферты, передаваемые бюджетам муниципальных округов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 в сумме 1 800,0 тыс. руб., из них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муниципальных округов к отопительному периоду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 в сумме 900,0 тыс. 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создание в образовательных организациях, расположенных в сельской местности, условий для занятий физической культурой и спортом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 в сумме 900,0 тыс. руб.;</w:t>
      </w:r>
    </w:p>
    <w:p>
      <w:pPr>
        <w:pStyle w:val="Normal"/>
        <w:overflowPunct w:val="true"/>
        <w:autoSpaceDE w:val="true"/>
        <w:ind w:left="567" w:firstLine="142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.2. Увеличение расход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Вилегодского муниципального округа Архангельской области                 </w:t>
      </w:r>
      <w:r>
        <w:rPr>
          <w:rFonts w:cs="Times New Roman" w:ascii="Times New Roman" w:hAnsi="Times New Roman"/>
          <w:sz w:val="24"/>
          <w:szCs w:val="24"/>
        </w:rPr>
        <w:t>на подпрограмму № 2 «Пожарная безопасность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КБК 005 0310 042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870 240 в сумме 270,2 тыс.руб.</w:t>
      </w:r>
      <w:r>
        <w:rPr/>
        <w:t xml:space="preserve"> (</w:t>
      </w:r>
      <w:r>
        <w:rPr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обретение и установка автономных дымовых пожарных извещателей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правлению образования и культуры Вилегодского муниципального округа              </w:t>
      </w:r>
      <w:r>
        <w:rPr>
          <w:rFonts w:cs="Times New Roman" w:ascii="Times New Roman" w:hAnsi="Times New Roman"/>
          <w:sz w:val="24"/>
          <w:szCs w:val="24"/>
        </w:rPr>
        <w:t>на подпрограмму № 3 «Строительство, реконструкция и капитальный ремонт объектов системы образовани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«Развитие образования Вилегодского муниципального округ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создание в образовательных организациях, расположенных в сельской местности, условий для занятий физической культурой и спортом КБК 080 0702 0130074740 610                   в сумме на 2021 год в сумме 900,0 тыс. 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связанных с подготовкой объектов теплоснабжения (котельных, тепловых сетей) находящихся в оперативном управлении муниципальных образовательных организаций Архангельской области к новому отопительному периоду КБК 080 0702 0130078880 610 в сумме на 2021 год в сумме 900,0 тыс. 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подпрограмму № 2 «Профилактика безнадзорности и правонарушений среди несовершеннолетних» Муниципальной программы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 Мероприятия по реализации молодежной политики в муниципальных образованиях КБК 080 0707 05200S8530 610 в сумме 500,0 тыс.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ение доходов и расходов за счет средств, поступивших на безвозмездной основе в местный бюджет </w:t>
      </w:r>
      <w:r>
        <w:rPr>
          <w:rFonts w:cs="Times New Roman" w:ascii="Times New Roman" w:hAnsi="Times New Roman"/>
          <w:sz w:val="24"/>
          <w:szCs w:val="24"/>
        </w:rPr>
        <w:t>в 2021 году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ие доходов: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sz w:val="24"/>
          <w:szCs w:val="24"/>
        </w:rPr>
        <w:t xml:space="preserve">КБК </w:t>
      </w:r>
      <w:r>
        <w:rPr>
          <w:rFonts w:cs="Times New Roman" w:ascii="Times New Roman" w:hAnsi="Times New Roman"/>
          <w:sz w:val="24"/>
          <w:szCs w:val="24"/>
        </w:rPr>
        <w:t>2 07 04010 14 0000 150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 в 2021 году в сумме 114,9 ты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ение расходов:</w:t>
      </w:r>
      <w:r>
        <w:rPr/>
        <w:t xml:space="preserve"> 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4"/>
          <w:szCs w:val="24"/>
        </w:rPr>
        <w:t>увеличить бюджетные ассигнования по КБК 005 0409 180F255550 240 в сумме 114,9 тыс. руб. на Муниципальную программу Вилегодского муниципального округа Архангельской области  «Формирование современной городской среды в Вилегодском муниципальном округ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редства заинтересованных лиц в реализации мероприятий по благоустройству дворовой территории многоквартирных домов по адресу: ул. Октябрьская, д.5, ул. Мелиоративная, д.7, в соответствии с заключенным соглашением с ООО «Лето»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Fonts w:eastAsia="Times New Roman CYR" w:cs="Times New Roman CYR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 xml:space="preserve">3.1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в рамках п</w:t>
      </w:r>
      <w:r>
        <w:rPr>
          <w:sz w:val="24"/>
          <w:szCs w:val="24"/>
        </w:rPr>
        <w:t>одпрограммы № 2 «Профилактика безнадзорности и правонарушений среди несовершеннолетних»</w:t>
      </w:r>
      <w:r>
        <w:rPr>
          <w:rFonts w:cs="Times New Roman" w:ascii="Times New Roman" w:hAnsi="Times New Roman"/>
          <w:sz w:val="24"/>
          <w:szCs w:val="24"/>
        </w:rPr>
        <w:tab/>
        <w:t>Муниципальной программы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 перенести ассигнования с КБК 080 0707 0520080430 610  в сумме 80,0 тыс.руб. на КБК 080 0707 052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8530 610  в сумме 80,0 тыс.руб. (софинансирование за счет средств местного бюджета, в рамках заключенного соглашения на трудоустройство несовершеннолетних граждан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рамках п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Уменьшить ассигнования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администрации муниципального образования «Вилегод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КБК 078 0113 0130080320 240  в сумме 11,8 тыс.руб., с последующим увеличением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КБК 080 0113 0130080320 240 в сумме 11,8 тыс.руб.(госэкспертиза проектной документации объекта «Реконструкция спортивного зала МБОУ ДО «ДЮСШ «Виледь»).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3.3. Перенести ассигнования с Администрации муниципального образования «Селянское» на Селянский территориальный отдел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в рамках подпрограммы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с КБК 803 0104 1210080010 120 в сумме 207,2 тыс.руб. на КБК 811 0104 1210080010 120               в сумме 207,2 тыс.руб., с КБК 803 0113 1210080030 850 в сумме 0,7 тыс.руб. на КБК 811 0113 1210080030 850 в сумме 0,7 тыс.руб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в рамках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округе» Уличное освещении с КБК 803 0503 1400083800 240                             в сумме 0,3 тыс.руб. на КБК 811 0503 1400083800 240 в сумме 0,3 тыс.руб. 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3.4. Перенести ассигнования с Администрации муниципального образования «Вилегодское» на Вилегодский территориальный отдел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в рамках подпрограммы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с КБК 804 0104 1210080010 120 в сумме 286,2 тыс.руб на КБК 812 0104 1210080010 120    в сумме 286,2 тыс.руб.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в рамках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округе» с КБК 804 0503 1400083800 240 в сумме 5,4 тыс.руб.                                 на КБК 812 0503 1400083800 240 в сумме 5,4 тыс.руб. 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3.5. Перенести ассигнования с Администрации муниципального образования «Павловское» на Павловский территориальный отдел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в рамках подпрограммы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  с КБК 805 0104 1210080010 120 в сумме 189,6 тыс.руб на КБК 813 0104 1210080010 120                    в сумме 189,6 тыс.руб. и с КБК 805 0104 1210080010 240 в сумме 10,1 тыс.руб на КБК 813 0104 1210080010 240 в сумме 10,1 тыс.руб.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3.6. Перенести ассигнования с Администрации муниципального образования «Никольское» на Никольский территориальный отдел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в рамках подпрограммы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        с КБК 806 0103 1210080030 120 в сумме 0,1 тыс.руб. и с КБК 806 0104 1210080010 120 в сумме 162,7 тыс.руб на КБК 814 0104 1210080010 120 в сумме 162,8 тыс.руб.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в рамках подпрограммы № 2 «Пожарная безопасность в Вилегодском муниципальном округе»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с КБК 806 0310 0420081320 240                                  в сумме 2,6 тыс.руб на КБК 814 0310 0420081320 240 в сумме 2,6 тыс.руб.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в рамках Муниципальной программы Вилегодского муниципального округа Архангельской области «Развитие транспортной системы в Вилегодском муниципальном округе»: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Times New Roman CYR" w:cs="Times New Roman CYR"/>
        </w:rPr>
        <w:t xml:space="preserve"> 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, включая разработку проектной документации с КБК 806 0409 1900083110 240                  в сумме 120,1 тыс.руб. на КБК 814 0409 1900083110 240 в сумме 120,1 тыс.руб.;</w:t>
      </w:r>
      <w:r>
        <w:rPr/>
        <w:t xml:space="preserve"> 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, включая разработку проектной документации с КБК 806 0409 1900083120 240                      в сумме 146,8 тыс.руб. на КБК 814 0409 1900083120 240 в сумме 146,8 тыс.руб.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в рамках подпрограммы № 1 «Муниципальный жилищный фонд»</w:t>
      </w:r>
      <w:r>
        <w:rPr/>
        <w:t xml:space="preserve"> </w:t>
      </w:r>
      <w:r>
        <w:rPr>
          <w:sz w:val="24"/>
          <w:szCs w:val="24"/>
        </w:rPr>
        <w:t xml:space="preserve"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070 с КБК 806 0501 1710083210 240 в сумме 0,7 тыс.руб. на КБК 814 0501 1710083210 240 в сумме 0,7 тыс.руб. тыс.руб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7. Перене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я Вилегодского муниципального округа Архангельской области</w:t>
      </w:r>
      <w:r>
        <w:rPr>
          <w:sz w:val="24"/>
          <w:szCs w:val="24"/>
        </w:rPr>
        <w:t xml:space="preserve"> в рамках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«Формирование современной городской среды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государственных программ субъектов Российской Федерации и муниципальных программ формирования современной городской среды с КБК 005 0503 180F255550 240 в сумме 2 189,1 тыс. руб. на КБК 005 0409 180F255550 240   в сумме 2 189,1 тыс. руб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ab/>
        <w:t>3.8.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/>
        <w:t xml:space="preserve"> </w:t>
      </w:r>
      <w:r>
        <w:rPr>
          <w:sz w:val="24"/>
          <w:szCs w:val="24"/>
        </w:rPr>
        <w:t>увеличить бюджетные ассигнования на п</w:t>
      </w:r>
      <w:r>
        <w:rPr>
          <w:rFonts w:cs="Times New Roman" w:ascii="Times New Roman" w:hAnsi="Times New Roman"/>
          <w:sz w:val="24"/>
          <w:szCs w:val="24"/>
        </w:rPr>
        <w:t xml:space="preserve">одпрограмму № 4 «Организация регулярных автобусных перевозок по муниципальным  </w:t>
      </w:r>
      <w:r>
        <w:rPr>
          <w:sz w:val="24"/>
          <w:szCs w:val="24"/>
        </w:rPr>
        <w:t xml:space="preserve">Муниципальной программы Вилегодского муниципального округа Архангельской области «Экономическое развитие Вилегодского муниципального округа» </w:t>
      </w:r>
      <w:r>
        <w:rPr>
          <w:rFonts w:cs="Times New Roman" w:ascii="Times New Roman" w:hAnsi="Times New Roman"/>
          <w:sz w:val="24"/>
          <w:szCs w:val="24"/>
        </w:rPr>
        <w:t>маршрутам»</w:t>
      </w:r>
      <w:r>
        <w:rPr>
          <w:sz w:val="24"/>
          <w:szCs w:val="24"/>
        </w:rPr>
        <w:t xml:space="preserve"> КБК 098 0408 0640083010 240 в сумме 300,0 тыс.руб., с последующим уменьшением с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  «Развитие имущественно-земельных отношений в Вилегодском муниципальном округ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о землеустройству и землепользованию КБК 098 0412 2000082110 240 в сумме 300,0 тыс.руб.(потребность средств для выполнения обязательств по пассажироперевозкам)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Уменьшить бюджетные ассигнования с </w:t>
      </w:r>
      <w:r>
        <w:rPr>
          <w:i/>
          <w:sz w:val="24"/>
          <w:szCs w:val="24"/>
        </w:rPr>
        <w:t xml:space="preserve">Администрации муниципального образования «Никольское» </w:t>
      </w:r>
      <w:r>
        <w:rPr>
          <w:sz w:val="24"/>
          <w:szCs w:val="24"/>
        </w:rPr>
        <w:t>с п</w:t>
      </w:r>
      <w:r>
        <w:rPr>
          <w:rFonts w:cs="Times New Roman" w:ascii="Times New Roman" w:hAnsi="Times New Roman"/>
          <w:sz w:val="24"/>
          <w:szCs w:val="24"/>
        </w:rPr>
        <w:t>одпрограммы № 1 «Обеспечение деятельности органов местного самоуправления» 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КБК 806 0104 1210080010 850 в сумме 4,6 тыс.руб.</w:t>
      </w:r>
      <w:r>
        <w:rPr/>
        <w:t xml:space="preserve"> </w:t>
      </w:r>
      <w:r>
        <w:rPr>
          <w:sz w:val="24"/>
          <w:szCs w:val="24"/>
        </w:rPr>
        <w:t xml:space="preserve">с последующим увеличением </w:t>
      </w: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4"/>
          <w:szCs w:val="24"/>
        </w:rPr>
        <w:t>на подпрограмму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на КБК 005 0113 1210080030 830 в сумме 0,6 тыс.руб и на КБК 005 0113 1210080030 850 в сумме 4,0 тыс.руб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0.</w:t>
      </w:r>
      <w:r>
        <w:rPr>
          <w:sz w:val="24"/>
          <w:szCs w:val="24"/>
        </w:rPr>
        <w:t xml:space="preserve"> Перенести ассигнования </w:t>
      </w:r>
      <w:r>
        <w:rPr>
          <w:i/>
          <w:sz w:val="24"/>
          <w:szCs w:val="24"/>
        </w:rPr>
        <w:t>Администрации муниципального образования «Никольское»</w:t>
      </w:r>
      <w:r>
        <w:rPr>
          <w:sz w:val="24"/>
          <w:szCs w:val="24"/>
        </w:rPr>
        <w:t xml:space="preserve"> с п</w:t>
      </w:r>
      <w:r>
        <w:rPr>
          <w:rFonts w:cs="Times New Roman" w:ascii="Times New Roman" w:hAnsi="Times New Roman"/>
          <w:sz w:val="24"/>
          <w:szCs w:val="24"/>
        </w:rPr>
        <w:t xml:space="preserve">одпрограммы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06 0104 1210080010 240 в сумме 2,4 тыс.руб. с последующим увеличением на </w:t>
      </w:r>
      <w:r>
        <w:rPr>
          <w:sz w:val="24"/>
          <w:szCs w:val="24"/>
        </w:rPr>
        <w:t>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КБК 806 0503 1400083500 240 в сумме 2,4 тыс.руб.(благоустройство территорий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В рамках подпрограммы № 2 «Пожарная безопасность в Вилегодском муниципальном округе»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перенести бюджетные ассигнования с</w:t>
      </w:r>
      <w:r>
        <w:rPr>
          <w:rFonts w:cs="Times New Roman" w:ascii="Times New Roman" w:hAnsi="Times New Roman"/>
          <w:i/>
          <w:sz w:val="24"/>
          <w:szCs w:val="24"/>
        </w:rPr>
        <w:t xml:space="preserve"> 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КБК 005 0310 0420081320 240 в сумме 21,0 тыс.руб., с последующим увеличением Никольскому территориальному отделу администрации Вилегодского муниципального округа КБК 814 0310 0420081320 240 в сумме 21,0 тыс.руб.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уменьшить бюджетные ассигнования с подпрограммы № 1 «Создание условий для обеспечения доступным и комфортным жильем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 жилых помещений в целях переселения из аварийного жилищного фонда КБК 005 0501 1110083250 240 в сумме 100,0 тыс.руб, с последующим увеличением </w:t>
      </w:r>
      <w:r>
        <w:rPr>
          <w:i/>
          <w:sz w:val="24"/>
          <w:szCs w:val="24"/>
        </w:rPr>
        <w:t>Вилегодскому территориальному отделу администрации Вилегодского муниципального округа</w:t>
      </w:r>
      <w:r>
        <w:rPr>
          <w:sz w:val="24"/>
          <w:szCs w:val="24"/>
        </w:rPr>
        <w:t xml:space="preserve"> на п</w:t>
      </w:r>
      <w:r>
        <w:rPr>
          <w:rFonts w:cs="Times New Roman" w:ascii="Times New Roman" w:hAnsi="Times New Roman"/>
          <w:sz w:val="24"/>
          <w:szCs w:val="24"/>
        </w:rPr>
        <w:t>одпрограмму № 1 «Обеспечение деятельности органов местного самоуправления» 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КБК 812 0113 1210080130 240 в сумме 100,0 тыс.руб.(устранение нарушений требований пожарной безопасности, предписание ОНД Ипр г.Коряжма, Вилегодского и Ленского районов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Увеличение расходов за счет остатков средств на местном бюджете на                     1 января 2021 года в сумме 12,7 тыс. рублей, из них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b/>
          <w:i/>
          <w:sz w:val="24"/>
          <w:szCs w:val="24"/>
        </w:rPr>
        <w:t>Администрация муниципального образования «Ильинско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ить бюджетные ассигнования на подпрограмму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02 0113 1210080030 850 в сумме 5,9 тыс.руб.(оплата транспортного налога).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КБК 802 0503 1400083800 240 в сумме 6,8 тыс.руб.(оплата по договору аренды опор линии электропередач ул. Солнечная, деревня Соколова гора за 2020 год и 2 квартала  2021 года).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рректировка расходов местного бюджета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Уменьшить расходы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одпрограммы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муниципального образования «Вилегод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КБК 002 0104 1210080010 120 в сумме 0,1 тыс.руб.;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дпрограммы № 2 «Обеспечение жильем молодых семе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Вилегодского муниципального округа «Обеспечение качественным, доступным жильем населения Вилегодского муниципального округа Архангельской области»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влению образования и культуры Вилегодского муниципального округа              </w:t>
      </w:r>
      <w:r>
        <w:rPr>
          <w:rFonts w:cs="Times New Roman" w:ascii="Times New Roman" w:hAnsi="Times New Roman"/>
          <w:sz w:val="24"/>
          <w:szCs w:val="24"/>
        </w:rPr>
        <w:t>КБК 080 1004 11200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4970 320 в сумме 0,2 тыс. руб. 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еренести расходы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sz w:val="24"/>
          <w:szCs w:val="24"/>
        </w:rPr>
        <w:t>в рамках п</w:t>
      </w:r>
      <w:r>
        <w:rPr>
          <w:rFonts w:cs="Times New Roman" w:ascii="Times New Roman" w:hAnsi="Times New Roman"/>
          <w:sz w:val="24"/>
          <w:szCs w:val="24"/>
        </w:rPr>
        <w:t>одпрограммы № 3 «Строительство, реконструкция и капитальный ремонт объектов системы образования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Вилегодского муниципального округа Архангельской области «Развитие образования Вилегодского муниципального округа» с </w:t>
      </w: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муниципального образования «Вилегодский муниципальный  район» </w:t>
      </w:r>
      <w:r>
        <w:rPr>
          <w:rFonts w:cs="Times New Roman" w:ascii="Times New Roman" w:hAnsi="Times New Roman"/>
          <w:sz w:val="24"/>
          <w:szCs w:val="24"/>
        </w:rPr>
        <w:t>КБК 002 0702 013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0310 410 в сумме 0,1 тыс.руб. на </w:t>
      </w:r>
      <w:r>
        <w:rPr>
          <w:rFonts w:cs="Times New Roman" w:ascii="Times New Roman" w:hAnsi="Times New Roman"/>
          <w:i/>
          <w:sz w:val="24"/>
          <w:szCs w:val="24"/>
        </w:rPr>
        <w:t xml:space="preserve"> Администрацию муниципального образования «Вилегодский муниципальный  район»</w:t>
      </w:r>
      <w:r>
        <w:rPr>
          <w:rFonts w:cs="Times New Roman" w:ascii="Times New Roman" w:hAnsi="Times New Roman"/>
          <w:sz w:val="24"/>
          <w:szCs w:val="24"/>
        </w:rPr>
        <w:t xml:space="preserve"> КБК 005 0702 013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310 410 в сумме 0,1 тыс.руб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</w:t>
        <w:tab/>
        <w:t>Л.В. Еле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8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.4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13:00Z</dcterms:created>
  <dc:creator>Alexandre Katalov</dc:creator>
  <dc:description/>
  <cp:keywords/>
  <dc:language>en-US</dc:language>
  <cp:lastModifiedBy>RePack by Diakov</cp:lastModifiedBy>
  <cp:lastPrinted>2021-06-15T14:18:00Z</cp:lastPrinted>
  <dcterms:modified xsi:type="dcterms:W3CDTF">2021-06-15T13:27:00Z</dcterms:modified>
  <cp:revision>93</cp:revision>
  <dc:subject/>
  <dc:title>МУНИЦИПАЛЬНОЕ ОБРАЗОВАНИЕ «ВИЛЕГОДСКИЙ РАЙОН»</dc:title>
</cp:coreProperties>
</file>