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ект</w:t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  <w:t>СОБРАНИЕ ДЕПУТАТОВ</w:t>
        <w:br/>
        <w:t>ВИЛЕГОДСКОГО МУНИЦИПАЛЬНОГО ОКРУГА</w:t>
        <w:br/>
        <w:t>АРХАНГЕЛЬСКОЙ ОБЛАСТИ</w:t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  <w:t>(первого созыва)</w:t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т __февраля 2022 года №___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bookmarkStart w:id="0" w:name="_Hlk94277265"/>
      <w:bookmarkEnd w:id="0"/>
      <w:r>
        <w:rPr>
          <w:b/>
          <w:bCs/>
          <w:sz w:val="26"/>
          <w:szCs w:val="26"/>
        </w:rPr>
        <w:t xml:space="preserve">Об утверждении Порядка ведения реестра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6"/>
          <w:szCs w:val="26"/>
        </w:rPr>
        <w:t>муниципальных служащих, замещающих должности муниципальной службы в органах местного самоуправления Вилегодского муниципального округ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1" w:name="_Hlk94277265"/>
      <w:bookmarkStart w:id="2" w:name="_Hlk94277265"/>
      <w:bookmarkEnd w:id="2"/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о 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татьей 31</w:t>
        </w:r>
      </w:hyperlink>
      <w:r>
        <w:rPr>
          <w:sz w:val="26"/>
          <w:szCs w:val="26"/>
        </w:rPr>
        <w:t xml:space="preserve"> Федерального закона от 02.03.2007 № 25-ФЗ «О муниципальной службе в Российской Федерации», руководствуясь Уставом Вилегодского муниципального округа, Собрание депутатов </w:t>
      </w:r>
      <w:r>
        <w:rPr>
          <w:b/>
          <w:sz w:val="26"/>
          <w:szCs w:val="26"/>
        </w:rPr>
        <w:t>РЕШИЛО</w:t>
      </w:r>
      <w:r>
        <w:rPr>
          <w:sz w:val="26"/>
          <w:szCs w:val="26"/>
        </w:rPr>
        <w:t>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6"/>
          <w:szCs w:val="26"/>
        </w:rPr>
        <w:t>Утвердить прилагаемый Порядок ведения реестра муниципальных служащих, замещающих должности муниципальной службы в органах местного самоуправления Вилегодского муниципального округа (далее – Порядок)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6"/>
          <w:szCs w:val="26"/>
        </w:rPr>
        <w:t xml:space="preserve">Настоящее решение опубликовать в муниципальной газете Вилегодского муниципального округа «Вестник Виледи» и разместить на официальном сайте Администрации Вилегодского муниципального округа в разделе Собрание депутатов.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илегодского муниципального округа</w:t>
        <w:tab/>
      </w:r>
      <w:r>
        <w:rPr>
          <w:bCs/>
          <w:sz w:val="26"/>
          <w:szCs w:val="26"/>
        </w:rPr>
        <w:t>С.А. Устюжен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sz w:val="26"/>
          <w:szCs w:val="26"/>
        </w:rPr>
        <w:t>Глава Вилегодского муниципального округа</w:t>
        <w:tab/>
      </w:r>
      <w:r>
        <w:rPr>
          <w:bCs/>
          <w:sz w:val="26"/>
          <w:szCs w:val="26"/>
        </w:rPr>
        <w:t>А.Ю. Аксенов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 к проекту решения</w:t>
        <w:br/>
        <w:t xml:space="preserve">Собрания депутатов Вилегодского муниципального округа </w:t>
      </w:r>
    </w:p>
    <w:p>
      <w:pPr>
        <w:pStyle w:val="Normal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6"/>
          <w:szCs w:val="26"/>
        </w:rPr>
        <w:t xml:space="preserve">Об утверждении Порядка ведения реестра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6"/>
          <w:szCs w:val="26"/>
        </w:rPr>
        <w:t>муниципальных служащих, замещающих должности муниципальной службы в органах местного самоуправления Вилегодского муниципального округа</w:t>
      </w:r>
    </w:p>
    <w:p>
      <w:pPr>
        <w:pStyle w:val="Normal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нный проект решения разработан в соответствии со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статьей 31</w:t>
        </w:r>
      </w:hyperlink>
      <w:r>
        <w:rPr>
          <w:sz w:val="26"/>
          <w:szCs w:val="26"/>
        </w:rPr>
        <w:t xml:space="preserve"> Федерального закона от 02.03.2007 № 25-ФЗ «О муниципальной службе в Российской Федерации» и устанавливает правила формирования и ведения реестра муниципальных служащих, замещающих должности муниципальной службы в органах местного самоуправления Вилегодского муниципального округа, а также устанавливает правила получения, хранения, передачи и любого другого использования сведений о муниципальных служащих при ведении Реест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лью ведения Реестра являются формирование информационного банка данных о прохождении муниципальными служащими муниципальной службы, совершенствование работы по подбору и расстановке кадров на основе анализа кадровой ситуации, анализ и повышение эффективности использования кадрового потенциала муниципальной службы при дальнейшем развитии системы управления муниципального образования, проведение анализа деятельности органов местного самоуправления по реализации законодательства о муниципальной службе, формирование банка данных кадрового резерва муниципальной службы из числа муниципальных служащих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рядок необходим для систематизации действий органов местного самоуправления по формированию реест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ение не затрагивает вопросы осуществления предпринимательской и инвестиционной деятельно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нятие решения не потребует дополнительного расходования средств местного бюдж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мощник главы администрации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юридического отдела</w:t>
        <w:tab/>
        <w:tab/>
        <w:tab/>
        <w:tab/>
        <w:tab/>
        <w:t xml:space="preserve">        И.Ю. Шевелев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ind w:left="5103" w:hanging="0"/>
        <w:jc w:val="center"/>
        <w:rPr>
          <w:szCs w:val="26"/>
        </w:rPr>
      </w:pPr>
      <w:r>
        <w:rPr>
          <w:szCs w:val="26"/>
        </w:rPr>
        <w:t>УТВЕРЖДЕНО</w:t>
      </w:r>
    </w:p>
    <w:p>
      <w:pPr>
        <w:pStyle w:val="Normal"/>
        <w:tabs>
          <w:tab w:val="clear" w:pos="708"/>
          <w:tab w:val="left" w:pos="6379" w:leader="none"/>
        </w:tabs>
        <w:ind w:left="5103" w:hanging="0"/>
        <w:jc w:val="center"/>
        <w:rPr>
          <w:szCs w:val="26"/>
        </w:rPr>
      </w:pPr>
      <w:r>
        <w:rPr>
          <w:szCs w:val="26"/>
        </w:rPr>
        <w:t>решением Собрания депутатов</w:t>
      </w:r>
    </w:p>
    <w:p>
      <w:pPr>
        <w:pStyle w:val="Normal"/>
        <w:tabs>
          <w:tab w:val="clear" w:pos="708"/>
          <w:tab w:val="left" w:pos="6379" w:leader="none"/>
        </w:tabs>
        <w:ind w:left="5103" w:hanging="0"/>
        <w:jc w:val="center"/>
        <w:rPr>
          <w:szCs w:val="26"/>
        </w:rPr>
      </w:pPr>
      <w:r>
        <w:rPr>
          <w:szCs w:val="26"/>
        </w:rPr>
        <w:t>Вилегодского муниципального округа</w:t>
      </w:r>
    </w:p>
    <w:p>
      <w:pPr>
        <w:pStyle w:val="Normal"/>
        <w:tabs>
          <w:tab w:val="clear" w:pos="708"/>
          <w:tab w:val="left" w:pos="6379" w:leader="none"/>
        </w:tabs>
        <w:ind w:left="5103" w:hanging="0"/>
        <w:jc w:val="center"/>
        <w:rPr/>
      </w:pPr>
      <w:r>
        <w:rPr>
          <w:szCs w:val="26"/>
        </w:rPr>
        <w:t xml:space="preserve">от __.02.2022 года №_____ </w:t>
      </w:r>
    </w:p>
    <w:p>
      <w:pPr>
        <w:pStyle w:val="Normal"/>
        <w:tabs>
          <w:tab w:val="clear" w:pos="708"/>
          <w:tab w:val="left" w:pos="6379" w:leader="none"/>
        </w:tabs>
        <w:ind w:left="496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52"/>
        <w:ind w:left="496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</w:t>
      </w:r>
    </w:p>
    <w:p>
      <w:pPr>
        <w:pStyle w:val="Style17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ведения реестра муниципальных служащих, замещающих </w:t>
      </w:r>
    </w:p>
    <w:p>
      <w:pPr>
        <w:pStyle w:val="Style17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должности муниципальной службы в органах местного самоуправления Вилегодского муниципального округа</w:t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ind w:firstLine="708"/>
        <w:jc w:val="both"/>
        <w:rPr>
          <w:rFonts w:ascii="Times New Roman;Times New Roman" w:hAnsi="Times New Roman;Times New Roman" w:cs="Times New Roman;Times New Roman"/>
          <w:bCs/>
          <w:i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1.1.Настоящий Порядок </w:t>
      </w:r>
      <w:bookmarkStart w:id="3" w:name="_Hlk94277407"/>
      <w:r>
        <w:rPr>
          <w:rFonts w:cs="Times New Roman;Times New Roman" w:ascii="Times New Roman;Times New Roman" w:hAnsi="Times New Roman;Times New Roman"/>
          <w:sz w:val="26"/>
          <w:szCs w:val="26"/>
        </w:rPr>
        <w:t>устанавливает правила формирования и ведения реестра муниципальных служащих, замещающих должности муниципальной службы в органах местного самоуправления Вилегодского муниципального округа (далее – Реестр), а также устанавливает правила получения, хранения, передачи и любого другого использования сведений о муниципальных служащих при ведении Реестра.</w:t>
      </w:r>
    </w:p>
    <w:p>
      <w:pPr>
        <w:pStyle w:val="Normal"/>
        <w:autoSpaceDE w:val="false"/>
        <w:ind w:firstLine="709"/>
        <w:jc w:val="both"/>
        <w:rPr/>
      </w:pPr>
      <w:bookmarkEnd w:id="3"/>
      <w:r>
        <w:rPr>
          <w:sz w:val="26"/>
          <w:szCs w:val="26"/>
        </w:rPr>
        <w:t>1.2. Реестр - сводный перечень сведений о муниципальных служащих, замещающих должности муниципальной службы в органах местного самоуправления Вилегодского муниципального округа (далее – орган или органы местного самоуправления), который формируется на основе персональных данных муниципальных служащих, штатных расписаний и иных учетных документов органа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В реестр включаются также сведения о государственных служащих, включенных в резерв </w:t>
      </w:r>
      <w:bookmarkStart w:id="4" w:name="_Hlk94275122"/>
      <w:r>
        <w:rPr>
          <w:sz w:val="26"/>
          <w:szCs w:val="26"/>
        </w:rPr>
        <w:t>для замещения вакантных должностей муниципальной службы,</w:t>
      </w:r>
      <w:bookmarkEnd w:id="4"/>
      <w:r>
        <w:rPr>
          <w:sz w:val="26"/>
          <w:szCs w:val="26"/>
        </w:rPr>
        <w:t xml:space="preserve"> и лицах, замещающих муниципальные должности в Вилегодском муниципальном округ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.3. </w:t>
      </w:r>
      <w:bookmarkStart w:id="5" w:name="_Hlk94277478"/>
      <w:r>
        <w:rPr>
          <w:sz w:val="26"/>
          <w:szCs w:val="26"/>
        </w:rPr>
        <w:t>Цель ведения Реестр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формирование информационного банка данных о прохождении муниципальными служащими муниципальной служб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совершенствование работы по подбору и расстановке кадров на основе анализа кадровой ситу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анализ и повышение эффективности использования кадрового потенциала муниципальной службы при дальнейшем развитии системы управления муниципального обра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проведение анализа деятельности органов местного самоуправления по реализации законодательства о муниципальной службе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ормирование банка данных кадрового резерва муниципальной службы из числа муниципальных служащих.</w:t>
      </w:r>
    </w:p>
    <w:p>
      <w:pPr>
        <w:pStyle w:val="Normal"/>
        <w:autoSpaceDE w:val="false"/>
        <w:ind w:firstLine="709"/>
        <w:jc w:val="both"/>
        <w:rPr/>
      </w:pPr>
      <w:bookmarkEnd w:id="5"/>
      <w:r>
        <w:rPr>
          <w:sz w:val="26"/>
          <w:szCs w:val="26"/>
        </w:rPr>
        <w:t>1.4. Формирование и ведение Реестра осуществляется в органах местного самоуправления - Администрации Вилегодского муниципального округа (далее – Администрация) и ее отраслевых (функциональных) и территориальных органах, наделенных правами юридического лица, Собрании депутатов Вилегодского муниципального округа (далее – Собрание депутатов), контрольно-счетной комиссии Вилегодского муниципального округа (далее – контрольно-счетная комиссия) - по группам должностей муниципальной службы, предусмотренным Реестром должностей муниципальной службы в Архангель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Руководитель органа местного самоуправления (руководитель отраслевого (функционального), территориального органа Администрации, наделенного правами юридического лица) правовым актом определяет ответственных лиц за ведение Реестр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1.5. Реестр является информационным ресурсом, содержащим информацию ограниченного доступа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Передача, обработка, распространение и хранения сведений, содержащих персональные данные муниципального служащего, осуществляются в соответствии с действующим законодательством Российской Федерации и нормативными правовыми актами органов местного самоу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6. Ведение Реестра включает в себ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сбор и внесение в Реестр сведений о муниципальных служащих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чет, систематизацию и оформление полученных сведений в соответствии с формой ведения Реестр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внесение в Реестр изменений и дополнений в соответствии с изменениями в кадровом составе муниципальных служащи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обработку и использование необходимых сведений для проведения анализа кадрового состава муниципальных служащих, подготовки предложений по подбору и расстановке кадров, а также для решения других вопросов управления персоналом на муниципальной службе.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widowControl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2. Структура Реестра</w:t>
      </w:r>
    </w:p>
    <w:p>
      <w:pPr>
        <w:pStyle w:val="ConsPlusNormal"/>
        <w:widowControl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2.1. Реестр состоит из следующих разделов (Приложение к настоящему Порядку), в которые включаются следующие сведения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 xml:space="preserve">1). Раздел </w:t>
      </w:r>
      <w:r>
        <w:rPr>
          <w:color w:val="000000"/>
          <w:sz w:val="26"/>
          <w:szCs w:val="26"/>
          <w:lang w:val="en-US"/>
        </w:rPr>
        <w:t>I</w:t>
      </w:r>
      <w:r>
        <w:rPr>
          <w:color w:val="000000"/>
          <w:sz w:val="26"/>
          <w:szCs w:val="26"/>
        </w:rPr>
        <w:t>. «Сведения о муниципальных служащих»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рядковый номер (по каждой группе должностей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</w:tabs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амилия, имя, отчество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</w:tabs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л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</w:tabs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та рождения (число, месяц, год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</w:tabs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разование (наименование и год окончания образовательного учреждения, наименование учреждения, в котором обучается в настоящее время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</w:tabs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пециальность и квалификация по диплому (номер диплома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</w:tabs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ченая степень, ученое звание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</w:tabs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мещаемая должность муниципальной службы (в соответствии с утвержденным штатным расписанием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</w:tabs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та поступления на муниципальную службу в орган местного самоуправлени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</w:tabs>
        <w:autoSpaceDE w:val="false"/>
        <w:ind w:left="0" w:firstLine="709"/>
        <w:jc w:val="both"/>
        <w:rPr/>
      </w:pPr>
      <w:r>
        <w:rPr>
          <w:color w:val="000000"/>
          <w:sz w:val="26"/>
          <w:szCs w:val="26"/>
        </w:rPr>
        <w:t>общий трудовой стаж, рассчитанный в годах, месяцах, днях (на 01.01. отчетного года либо на день поступления на муниципальную службу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стаж муниципальной службы (на 01.01. отчетного года либо на день поступления на муниципальную службу). 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Периоды работы (службы), включаемые в стаж муниципальной службы лица, замещающего должность муниципальной службы, определяются в соответствии с областным </w:t>
      </w:r>
      <w:hyperlink r:id="rId6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«О порядке исчисления стажа муниципальной службы в Архангельской области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лассный чин (наименование, дата присвоения)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</w:tabs>
        <w:autoSpaceDE w:val="false"/>
        <w:ind w:left="0" w:firstLine="709"/>
        <w:jc w:val="both"/>
        <w:rPr/>
      </w:pPr>
      <w:r>
        <w:rPr>
          <w:color w:val="000000"/>
          <w:sz w:val="26"/>
          <w:szCs w:val="26"/>
        </w:rPr>
        <w:t>сведения о профессиональной переподготовке, повышении квалификации (место обучения, дата и номер документа, количество часов, программа обучения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</w:tabs>
        <w:autoSpaceDE w:val="false"/>
        <w:ind w:left="0" w:firstLine="709"/>
        <w:jc w:val="both"/>
        <w:rPr/>
      </w:pPr>
      <w:r>
        <w:rPr>
          <w:color w:val="000000"/>
          <w:sz w:val="26"/>
          <w:szCs w:val="26"/>
        </w:rPr>
        <w:t>сведения о прохождении аттестации (дата прохождения последней аттестации, решение аттестационной комиссии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</w:tabs>
        <w:autoSpaceDE w:val="false"/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сведения о включении в резерв </w:t>
      </w:r>
      <w:bookmarkStart w:id="6" w:name="_Hlk94275479"/>
      <w:r>
        <w:rPr>
          <w:sz w:val="26"/>
          <w:szCs w:val="26"/>
        </w:rPr>
        <w:t>для замещения вакантных должностей муниципальной службы</w:t>
      </w:r>
      <w:r>
        <w:rPr>
          <w:color w:val="000000"/>
          <w:sz w:val="26"/>
          <w:szCs w:val="26"/>
        </w:rPr>
        <w:t>;</w:t>
      </w:r>
      <w:bookmarkEnd w:id="6"/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</w:tabs>
        <w:autoSpaceDE w:val="false"/>
        <w:ind w:left="0" w:firstLine="709"/>
        <w:jc w:val="both"/>
        <w:rPr/>
      </w:pPr>
      <w:r>
        <w:rPr>
          <w:color w:val="000000"/>
          <w:sz w:val="26"/>
          <w:szCs w:val="26"/>
        </w:rPr>
        <w:t>сведения о награждениях, поощрениях (дата награждения, поощрения, вид поощрения, награждения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</w:tabs>
        <w:autoSpaceDE w:val="false"/>
        <w:ind w:left="0" w:firstLine="709"/>
        <w:jc w:val="both"/>
        <w:rPr/>
      </w:pPr>
      <w:r>
        <w:rPr>
          <w:color w:val="000000"/>
          <w:sz w:val="26"/>
          <w:szCs w:val="26"/>
        </w:rPr>
        <w:t>домашний адрес (по регистрации, фактический)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</w:tabs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елефон (служебный, домашний при наличии)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</w:tabs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полнительные сведения (знание иностранных языков, владение специальными навыками и т.п.);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). Раздел </w:t>
      </w:r>
      <w:r>
        <w:rPr>
          <w:color w:val="000000"/>
          <w:sz w:val="26"/>
          <w:szCs w:val="26"/>
          <w:lang w:val="en-US"/>
        </w:rPr>
        <w:t>II</w:t>
      </w:r>
      <w:r>
        <w:rPr>
          <w:color w:val="000000"/>
          <w:sz w:val="26"/>
          <w:szCs w:val="26"/>
        </w:rPr>
        <w:t>. «Список уволенных муниципальных служащих за отчетный период»:</w:t>
      </w:r>
    </w:p>
    <w:p>
      <w:pPr>
        <w:pStyle w:val="Normal"/>
        <w:numPr>
          <w:ilvl w:val="0"/>
          <w:numId w:val="10"/>
        </w:numPr>
        <w:shd w:fill="FFFFFF" w:val="clear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рядковый номер (по каждой группе должностей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</w:tabs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амилия, имя, отчество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</w:tabs>
        <w:autoSpaceDE w:val="false"/>
        <w:ind w:left="0" w:firstLine="709"/>
        <w:jc w:val="both"/>
        <w:rPr/>
      </w:pPr>
      <w:r>
        <w:rPr>
          <w:color w:val="000000"/>
          <w:sz w:val="26"/>
          <w:szCs w:val="26"/>
        </w:rPr>
        <w:t>замещаемая должность муниципальной службы (в соответствии с утвержденным штатным расписанием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</w:tabs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нование увольнени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</w:tabs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та увольнения.</w:t>
      </w:r>
    </w:p>
    <w:p>
      <w:pPr>
        <w:pStyle w:val="Normal"/>
        <w:widowControl w:val="false"/>
        <w:shd w:fill="FFFFFF" w:val="clear"/>
        <w:autoSpaceDE w:val="false"/>
        <w:ind w:left="709" w:hanging="0"/>
        <w:jc w:val="both"/>
        <w:rPr/>
      </w:pPr>
      <w:r>
        <w:rPr>
          <w:color w:val="000000"/>
          <w:sz w:val="26"/>
          <w:szCs w:val="26"/>
        </w:rPr>
        <w:t xml:space="preserve">3). Раздел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</w:rPr>
        <w:t>. «Вакантные должности муниципальной службы»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рядковый номер (сквозная нумерация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именование должности муниципальной службы согласно утвержденному штатному расписанию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6"/>
          <w:szCs w:val="26"/>
        </w:rPr>
        <w:t>группа должностей муниципальной служб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0" w:firstLine="709"/>
        <w:jc w:val="both"/>
        <w:rPr/>
      </w:pPr>
      <w:r>
        <w:rPr>
          <w:color w:val="000000"/>
          <w:sz w:val="26"/>
          <w:szCs w:val="26"/>
        </w:rPr>
        <w:t>квалификационные требования к уровню профессионального образования, стажу муниципальной (государственной) службы или стажу работы по специальност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). Раздел </w:t>
      </w:r>
      <w:r>
        <w:rPr>
          <w:color w:val="000000"/>
          <w:sz w:val="26"/>
          <w:szCs w:val="26"/>
          <w:lang w:val="en-US"/>
        </w:rPr>
        <w:t>IV</w:t>
      </w:r>
      <w:r>
        <w:rPr>
          <w:color w:val="000000"/>
          <w:sz w:val="26"/>
          <w:szCs w:val="26"/>
        </w:rPr>
        <w:t>. «Аналитическая таблица кадрового состава муниципальных служащих»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0" w:firstLine="106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штатная численность муниципальных служащих в соответствии со штатным расписанием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0" w:firstLine="1069"/>
        <w:jc w:val="both"/>
        <w:rPr/>
      </w:pPr>
      <w:r>
        <w:rPr>
          <w:color w:val="000000"/>
          <w:sz w:val="26"/>
          <w:szCs w:val="26"/>
        </w:rPr>
        <w:t>фактическая численность муниципальных служащих (в том числе: по группам должностей, по возрасту, по образованию, по стажу муниципальной службы, женщин, мужчин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5). Раздел V. «</w:t>
      </w:r>
      <w:r>
        <w:rPr>
          <w:sz w:val="26"/>
          <w:szCs w:val="26"/>
        </w:rPr>
        <w:t>Лица, замещающие муниципальные должности»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ковый номер (сквозная нумерация);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фамилия, имя, отчество;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ол;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дата рождения;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outlineLvl w:val="1"/>
        <w:rPr/>
      </w:pPr>
      <w:r>
        <w:rPr>
          <w:sz w:val="26"/>
          <w:szCs w:val="26"/>
        </w:rPr>
        <w:t>дата вступления в должность;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outlineLvl w:val="1"/>
        <w:rPr/>
      </w:pPr>
      <w:r>
        <w:rPr>
          <w:sz w:val="26"/>
          <w:szCs w:val="26"/>
        </w:rPr>
        <w:t>основание вступления в должность;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outlineLvl w:val="1"/>
        <w:rPr/>
      </w:pPr>
      <w:r>
        <w:rPr>
          <w:sz w:val="26"/>
          <w:szCs w:val="26"/>
        </w:rPr>
        <w:t>образование (дата окончания, № диплома, наименование учебного заведения, специальность, квалификация);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овышение квалификации (год, учебное заведение);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стажировка (год, страна);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ереподготовка (год, учебное заведение, специальность);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ученая степень;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стаж муниципальной (государственной) службы </w:t>
      </w:r>
      <w:r>
        <w:rPr>
          <w:color w:val="000000"/>
          <w:sz w:val="26"/>
          <w:szCs w:val="26"/>
        </w:rPr>
        <w:t>(на 01.01. отчетного года либо на день вступления в должность)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outlineLvl w:val="1"/>
        <w:rPr/>
      </w:pPr>
      <w:r>
        <w:rPr>
          <w:color w:val="000000"/>
          <w:sz w:val="26"/>
          <w:szCs w:val="26"/>
        </w:rPr>
        <w:t>общий трудовой стаж, рассчитанный в годах, месяцах, днях (на 01.01. отчетного года либо на день вступления в должность)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наличие государственных наград Российской Федерации;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сведения о поощрениях;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сведения о неснятых взысканиях;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outlineLvl w:val="1"/>
        <w:rPr/>
      </w:pPr>
      <w:r>
        <w:rPr>
          <w:sz w:val="26"/>
          <w:szCs w:val="26"/>
        </w:rPr>
        <w:t>домашний адрес, телефон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6). Раздел VI. "Государственные служащие, включенные в резерв для замещения вакантных должностей муниципальной службы"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ковый номер (сквозная нумерация);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фамилия, имя, отчество;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ол;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дата рождения;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дата включения в резерв;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снование включения в резерв;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outlineLvl w:val="1"/>
        <w:rPr/>
      </w:pPr>
      <w:r>
        <w:rPr>
          <w:sz w:val="26"/>
          <w:szCs w:val="26"/>
        </w:rPr>
        <w:t>образование (дата окончания, № диплома, наименование учебного заведения, специальность, квалификация);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овышение квалификации (год, учебное заведение);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стажировка (год, страна);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ереподготовка (год, учебное заведение, специальность);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ученая степень;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outlineLvl w:val="1"/>
        <w:rPr/>
      </w:pPr>
      <w:r>
        <w:rPr>
          <w:sz w:val="26"/>
          <w:szCs w:val="26"/>
        </w:rPr>
        <w:t xml:space="preserve">стаж муниципальной (государственной) службы </w:t>
      </w:r>
      <w:r>
        <w:rPr>
          <w:color w:val="000000"/>
          <w:sz w:val="26"/>
          <w:szCs w:val="26"/>
        </w:rPr>
        <w:t>(на 01.01. отчетного года либо на день включения в резерв)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outlineLvl w:val="1"/>
        <w:rPr/>
      </w:pPr>
      <w:r>
        <w:rPr>
          <w:color w:val="000000"/>
          <w:sz w:val="26"/>
          <w:szCs w:val="26"/>
        </w:rPr>
        <w:t>общий трудовой стаж, рассчитанный в годах, месяцах, днях (на 01.01. отчетного года либо на день включения в резерв)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наличие государственных наград Российской Федерации;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сведения о поощрениях;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сведения о неснятых взысканиях;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outlineLvl w:val="1"/>
        <w:rPr/>
      </w:pPr>
      <w:r>
        <w:rPr>
          <w:sz w:val="26"/>
          <w:szCs w:val="26"/>
        </w:rPr>
        <w:t>домашний адрес, телефон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7). Раздел V</w:t>
      </w:r>
      <w:r>
        <w:rPr>
          <w:color w:val="000000"/>
          <w:sz w:val="26"/>
          <w:szCs w:val="26"/>
          <w:lang w:val="en-US"/>
        </w:rPr>
        <w:t>II</w:t>
      </w:r>
      <w:r>
        <w:rPr>
          <w:color w:val="000000"/>
          <w:sz w:val="26"/>
          <w:szCs w:val="26"/>
        </w:rPr>
        <w:t>. «Сведения о гражданах, замещающих должности муниципальной службы в период временно отсутствующих муниципальных служащих»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рядковый номер (сквозная нумерация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</w:tabs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амилия, имя, отчество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</w:tabs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та рождения (число, месяц, год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</w:tabs>
        <w:autoSpaceDE w:val="false"/>
        <w:ind w:left="0" w:firstLine="709"/>
        <w:jc w:val="both"/>
        <w:rPr/>
      </w:pPr>
      <w:r>
        <w:rPr>
          <w:color w:val="000000"/>
          <w:sz w:val="26"/>
          <w:szCs w:val="26"/>
        </w:rPr>
        <w:t>образование (высшее, н/высшее, среднее специальное, среднее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</w:tabs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пециальность и квалификация по диплому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</w:tabs>
        <w:autoSpaceDE w:val="false"/>
        <w:ind w:left="0" w:firstLine="709"/>
        <w:jc w:val="both"/>
        <w:rPr/>
      </w:pPr>
      <w:r>
        <w:rPr>
          <w:color w:val="000000"/>
          <w:sz w:val="26"/>
          <w:szCs w:val="26"/>
        </w:rPr>
        <w:t>замещаемая должность муниципальной службы (в соответствии с утвержденным штатным расписанием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</w:tabs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амилия, инициалы временно отсутствующего муниципального служащего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</w:tabs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та поступления на работу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</w:tabs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та увольнени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</w:tabs>
        <w:autoSpaceDE w:val="false"/>
        <w:ind w:left="0" w:firstLine="709"/>
        <w:jc w:val="both"/>
        <w:rPr/>
      </w:pPr>
      <w:r>
        <w:rPr>
          <w:color w:val="000000"/>
          <w:sz w:val="26"/>
          <w:szCs w:val="26"/>
        </w:rPr>
        <w:t>домашний адрес, телефон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орядок формирования и ведения Реестр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3.1.</w:t>
      </w:r>
      <w:r>
        <w:rPr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Формирование и ведение Реестра осуществляется по единой форме в электронном виде в форме информационной базы данных на персональном компьютере с обеспечением защиты от несанкционированного доступа и копирования.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3.2. Реестр формируется ежегодно по состоянию на 01 января отчетного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3. Основанием для включения в Реестр является поступление гражданина на муниципальную служб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4. Сведения о муниципальном служащем включаются в Реестр в течение пяти рабочих дней со дня издания соответствующего правового акта или получения документа, устанавливающего или изменяющего данные о муниципальном служащем (распоряжений (приказов) о приеме, переводе муниципального служащего, присвоении ему классного чина и иных документов)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5. Исключение муниципального служащего из Реестра служащих производится в случаях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вольнения с должности муниципальной службы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мерти (гибели) муниципального 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признания муниципального служащего безвестно отсутствующим или умершим решением суда, вступившим в законную сил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Муниципальный служащий, уволенный с муниципальной службы, исключается из Реестра в день уволь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Исключение из Реестра по остальным основаниям производится в день, следующий за днем смерти (гибели) или днем вступления в силу соответствующего решения су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Сведения о муниципальном служащем исключаются из разделов 1 </w:t>
      </w:r>
      <w:r>
        <w:rPr>
          <w:color w:val="000000"/>
          <w:sz w:val="26"/>
          <w:szCs w:val="26"/>
        </w:rPr>
        <w:t xml:space="preserve">«Сведения о муниципальных служащих» </w:t>
      </w:r>
      <w:r>
        <w:rPr>
          <w:sz w:val="26"/>
          <w:szCs w:val="26"/>
        </w:rPr>
        <w:t xml:space="preserve">и 4 </w:t>
      </w:r>
      <w:r>
        <w:rPr>
          <w:color w:val="000000"/>
          <w:sz w:val="26"/>
          <w:szCs w:val="26"/>
        </w:rPr>
        <w:t xml:space="preserve">«Аналитическая таблица кадрового состава муниципальных служащих» </w:t>
      </w:r>
      <w:r>
        <w:rPr>
          <w:sz w:val="26"/>
          <w:szCs w:val="26"/>
        </w:rPr>
        <w:t xml:space="preserve">и вносятся в раздел 2 </w:t>
      </w:r>
      <w:r>
        <w:rPr>
          <w:color w:val="000000"/>
          <w:sz w:val="26"/>
          <w:szCs w:val="26"/>
        </w:rPr>
        <w:t>«Список уволенных муниципальных служащих за отчетный период».</w:t>
      </w:r>
      <w:r>
        <w:rPr>
          <w:sz w:val="26"/>
          <w:szCs w:val="26"/>
        </w:rPr>
        <w:t xml:space="preserve"> 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3.6. Ежегодно отделом по организационной работе и местному самоуправлению Управления по организационной работе, делам ГО и ЧС Администрации Вилегодского муниципального округа (далее – отдел по организационной работе и местному самоуправлению) формируется сводный Реестр по состоянию на 01 января и 31 декабря отчетного год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7. В целях формирования сводного Реестра органы местного самоуправления, отраслевые (функциональные) и территориальные органы Администрации, наделенные правами юридического лица, представляют в отдел по организационной работе и местному самоуправлению сформированные Реестры по состоянию на 01 января и с внесенными изменениями и дополнениями по состоянию на 31 декабря отчетного года на электронных и бумажных носителях, подписанные ответственным лицом за ведение Реестра и утвержденные руководителем соответствующего органа местного самоуправления, отраслевого (функционального) или территориального органа Администрации, наделенного правами юридического лиц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Хранение и выдача информации, внесенной в Реестр</w:t>
      </w:r>
    </w:p>
    <w:p>
      <w:pPr>
        <w:pStyle w:val="Normal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1. В целях обеспечения защиты персональных данных, хранящихся в Реестре, муниципальный служащий имеет право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а) получать полную информацию о своих персональных данных и обработке этих данны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б) требовать исключения или исправления неверных или неполных персональных данных, а также данных, обработанных с нарушение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) требовать от ответственного лица уведомления всех лиц, которым ранее были сообщены неверные или неполные персональные данные муниципального служащего, обо всех произведенных в них изменениях или исключениях из них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обжаловать в суде любые неправомерные действия или бездействие при обработке и защите персональных данных муниципального служащег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2. Сведения из Реестра могут оформляться в виде выписок и справок. Оформленные в установленном порядке выписки и справки являются официальными документами, удостоверяющими факт прохождения конкретным лицом муниципальной службы в органах местного самоуправления Вилегодского муниципального округ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Предоставление информации, содержащейся в Реестре, осуществляется по запросам заинтересованных лиц,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 течение 5 рабочих дней со дня поступления запроса заинтересованному лицу предоставляется выписка из Реестра или в письменной форме мотивированный отказ в предоставлении такой выпис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Отказ может быть обжалован заинтересованным лицом в судебно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4.4. Два раза в год по состоянию на 01 января и 31 декабря отчетного года Реестр, сводный Реестр составляются на бумажном носител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5. Реестр подписывается ответственным за ведение Реестра и утверждается руководителем соответствующего органа местного самоуправления, отраслевого (функционального) или территориального органа Администрации, наделенного правами юридического лиц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4.6. Сводный Реестр подписывается </w:t>
      </w:r>
      <w:bookmarkStart w:id="7" w:name="_Hlk94276470"/>
      <w:r>
        <w:rPr>
          <w:sz w:val="26"/>
          <w:szCs w:val="26"/>
        </w:rPr>
        <w:t xml:space="preserve">руководителем аппарата администрации, начальником Управления по организационной работе, делам ГО и ЧС </w:t>
      </w:r>
      <w:bookmarkEnd w:id="7"/>
      <w:r>
        <w:rPr>
          <w:sz w:val="26"/>
          <w:szCs w:val="26"/>
        </w:rPr>
        <w:t>и утверждается главой Вилегодского муниципального округ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4.7. Утвержденные Реестры, сводный Реестр хранятся как документы строгой отчетности в течение 10 лет в соответствующем органе местного самоуправления, отраслевом (функциональном) или территориальном органе Администрации, наделенном правами юридического лица, после чего передаются на постоянное хранение в муниципальный архив в соответствии с действующим законодательством Российской Федерации. 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4.8.</w:t>
      </w:r>
      <w:r>
        <w:rPr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Глава Вилегодского муниципального округа, руководитель аппарата администрации, начальник Управления по организационной работе, делам ГО и ЧС, председатель Собрания депутатов, председатель контрольно-счетной комиссии, руководители отраслевых (функциональных) и территориальных органов Администрации, наделенных правами юридического лица, ответственные лица за ведение Реестра несут ответственность за несоблюдение требований действующего законодательства по защите информации, содержащей персональные данные, сохранность бумажных и электронных версий Реестра.</w:t>
      </w:r>
      <w:r>
        <w:br w:type="page"/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jc w:val="right"/>
        <w:rPr/>
      </w:pPr>
      <w:r>
        <w:rPr>
          <w:sz w:val="20"/>
          <w:szCs w:val="20"/>
        </w:rPr>
        <w:t>к Порядку ведения реестр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униципальных служащих, замещающих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должности муниципальной службы в органах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естного самоуправления Вилегодского муниципальн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nformat"/>
        <w:widowControl/>
        <w:ind w:firstLine="5954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ТВЕРЖДАЮ</w:t>
      </w:r>
    </w:p>
    <w:p>
      <w:pPr>
        <w:pStyle w:val="ConsNonformat"/>
        <w:widowControl/>
        <w:ind w:firstLine="5954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</w:t>
      </w:r>
    </w:p>
    <w:p>
      <w:pPr>
        <w:pStyle w:val="ConsNonformat"/>
        <w:widowControl/>
        <w:ind w:firstLine="5954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(наименование должности руководителя органа местного самоуправления,</w:t>
      </w:r>
    </w:p>
    <w:p>
      <w:pPr>
        <w:pStyle w:val="ConsNonformat"/>
        <w:widowControl/>
        <w:ind w:firstLine="5954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Nonformat"/>
        <w:widowControl/>
        <w:ind w:firstLine="5954"/>
        <w:jc w:val="right"/>
        <w:rPr/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__________________________________________</w:t>
      </w:r>
    </w:p>
    <w:p>
      <w:pPr>
        <w:pStyle w:val="ConsNonformat"/>
        <w:widowControl/>
        <w:ind w:firstLine="5954"/>
        <w:jc w:val="right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 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>отраслевого (функционального), территориального органа Администрации)</w:t>
      </w:r>
    </w:p>
    <w:p>
      <w:pPr>
        <w:pStyle w:val="ConsNonformat"/>
        <w:widowControl/>
        <w:ind w:firstLine="5954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____    _________________</w:t>
      </w:r>
    </w:p>
    <w:p>
      <w:pPr>
        <w:pStyle w:val="ConsNonformat"/>
        <w:widowControl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(личная подпись)   (расшифровка подписи)</w:t>
      </w:r>
    </w:p>
    <w:p>
      <w:pPr>
        <w:pStyle w:val="ConsNonformat"/>
        <w:widowControl/>
        <w:ind w:firstLine="5954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____»__________20__ г.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ЕСТР </w:t>
      </w:r>
    </w:p>
    <w:p>
      <w:pPr>
        <w:pStyle w:val="Normal"/>
        <w:ind w:right="-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служащих, замещающих должности </w:t>
      </w:r>
    </w:p>
    <w:p>
      <w:pPr>
        <w:pStyle w:val="Normal"/>
        <w:ind w:right="-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службы в органах местного самоуправления </w:t>
      </w:r>
    </w:p>
    <w:p>
      <w:pPr>
        <w:pStyle w:val="Normal"/>
        <w:ind w:right="-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легод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____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right="-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наименование органа местного самоуправления, отраслевого (функционального), территориального органа Администрации, наделенного правами юридического лица)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. Сведения о муниципальных служащи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24"/>
        <w:gridCol w:w="427"/>
        <w:gridCol w:w="567"/>
        <w:gridCol w:w="1134"/>
        <w:gridCol w:w="709"/>
        <w:gridCol w:w="425"/>
        <w:gridCol w:w="709"/>
        <w:gridCol w:w="850"/>
        <w:gridCol w:w="993"/>
        <w:gridCol w:w="850"/>
        <w:gridCol w:w="567"/>
        <w:gridCol w:w="1418"/>
        <w:gridCol w:w="1275"/>
        <w:gridCol w:w="993"/>
        <w:gridCol w:w="992"/>
        <w:gridCol w:w="850"/>
        <w:gridCol w:w="993"/>
      </w:tblGrid>
      <w:tr>
        <w:trPr>
          <w:trHeight w:val="354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 (число, месяц, го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(наименование и год окончания образовательного учреждения, наименование учреждения, в котором обучается в настоящее врем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 и квалификация по диплому (номер диплом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ая степень, ученое з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 муниципальной службы (в соответствии с утвержденным штатным расписание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ступления на муниципальную службу в орган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трудовой стаж (лет, месяцев, дней на 01.01. отчетного года либо на день поступления на муниципальную службу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ж муниципальной службы 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ет, месяцев, дней на 01.01. отчетного года либо на день поступления на муниципальную службу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чин (наименование, дата присво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офессиональной переподготовке, повышении квалификации (место обучения, дата и номер документа, количество часов, программа обучен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охождении аттестации (дата прохождения последней аттестации, решение аттестационной комисс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 о включении в резерв н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мещаемую должность муниципаль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награждениях, поощрениях (дата награждения, поощрения, вид поощрения, награжд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дисциплинарных взыскан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ий адрес, телефон</w:t>
            </w:r>
          </w:p>
        </w:tc>
      </w:tr>
      <w:tr>
        <w:trPr>
          <w:trHeight w:val="23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249" w:hRule="atLeast"/>
        </w:trPr>
        <w:tc>
          <w:tcPr>
            <w:tcW w:w="5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Высшие должности муниципальной служб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5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должности муниципальной служб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5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е должности муниципальной служб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4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е должности муниципальной служб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5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е должности муниципальной служб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Список уволенных муниципальных служащи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отчетный пери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682"/>
        <w:gridCol w:w="2268"/>
        <w:gridCol w:w="1843"/>
        <w:gridCol w:w="2027"/>
      </w:tblGrid>
      <w:tr>
        <w:trPr>
          <w:trHeight w:val="21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мещаемая должность муниципальной службы (в соответствии с утвержденным штатным расписание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снование увольнения (статья Трудового кодекса РФ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ата увольнения</w:t>
            </w:r>
          </w:p>
        </w:tc>
      </w:tr>
      <w:tr>
        <w:trPr>
          <w:trHeight w:val="2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05" w:hRule="atLeast"/>
        </w:trPr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ие должности муниципальной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должности муниципальной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е должности муниципальной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е должности муниципальной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е должности муниципальной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Вакантные должности муниципальной служб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2693"/>
        <w:gridCol w:w="1328"/>
        <w:gridCol w:w="2304"/>
        <w:gridCol w:w="2506"/>
      </w:tblGrid>
      <w:tr>
        <w:trPr>
          <w:trHeight w:val="579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 муниципальной службы согласно утвержденному штатному расписанию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а должностей муниципальной служб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лификационные требования</w:t>
            </w:r>
          </w:p>
        </w:tc>
      </w:tr>
      <w:tr>
        <w:trPr>
          <w:trHeight w:val="959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 уровню профессионального образования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тажу муниципальной (государственной) службы/ стажу работы по специальности</w:t>
            </w:r>
          </w:p>
        </w:tc>
      </w:tr>
      <w:tr>
        <w:trPr>
          <w:trHeight w:val="29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9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Аналитическая таблица кадрового состав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7"/>
        <w:gridCol w:w="4071"/>
      </w:tblGrid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Штатная численность муниципальных служащих в соответствии со штатным расписанием (всего)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 Фактическая численность муниципальных служащих (всего), 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замещающие должности по группам: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ие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е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е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е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е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)  по возрасту: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30 лет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9 лет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9 лет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9 лет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5 лет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е 65 лет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 возраст муниципальных служащих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) количество муниципальных служащих пенсионного возраста (мужчины – 55 лет и старше, женщины – 50 лет и старше) всего, 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чин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щин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) по образованию: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) высшее (всего)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ое и муниципальное управление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ое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цинское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-экономическое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охозяйственное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ое (инженерное)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ическое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ое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ончившие 2 и более высших учебных заведения 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 среднее специальное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) среднее общее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7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) количество муниципальных служащих, обучающихся в высших учебных заведениях (первое высшее образование)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) количество муниципальных служащих обучающихся в вузах в целях получения второго и более высшего образования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) количество муниципальных служащих, имеющих ученую степень, ученое звание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2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) количество муниципальных служащих, прошедших профессиональной переподготовке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7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) количество муниципальных служащих, прошедших курсы повышении квалификации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) количество муниципальных служащих по стажу муниципальной службы: до 1 года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 года до 5 лет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5 лет до 10 лет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0 лет до 15 лет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5 лет до 20 лет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ее 20 лет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) женщины (общее количество)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органа местного самоуправления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 органа местного самоуправления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ководитель отраслевого (функционального) или территориального органа 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) мужчины (общее количество)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органа местного самоуправления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 органа местного самоуправления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ководитель отраслевого (функционального) или территориального органа Администрации 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здел V. </w:t>
      </w:r>
      <w:r>
        <w:rPr>
          <w:b/>
          <w:sz w:val="28"/>
          <w:szCs w:val="28"/>
        </w:rPr>
        <w:t>Лица, замещающие муниципальные должности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130"/>
        <w:gridCol w:w="422"/>
        <w:gridCol w:w="566"/>
        <w:gridCol w:w="709"/>
        <w:gridCol w:w="710"/>
        <w:gridCol w:w="995"/>
        <w:gridCol w:w="851"/>
        <w:gridCol w:w="863"/>
        <w:gridCol w:w="1134"/>
        <w:gridCol w:w="851"/>
        <w:gridCol w:w="851"/>
        <w:gridCol w:w="1275"/>
        <w:gridCol w:w="993"/>
        <w:gridCol w:w="992"/>
        <w:gridCol w:w="850"/>
        <w:gridCol w:w="993"/>
      </w:tblGrid>
      <w:tr>
        <w:trPr>
          <w:trHeight w:val="35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рожд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ступления в должност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вступления в должность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(дата окончания, № диплома, наименование учебного заведения, специальность, квалификац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ции (год, учебное заведение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жировка (год, стран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одготовка (год, учебное заведение, специаль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ая степ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ж муниципальной (государственной службы) (на 01.01. отчетного года либо на день вступления в долж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трудовой стаж, рассчитанные в годах, месяцах, днях (на 01.01. отчетного года, либо на день вступления в долж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государственных наград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 о поощре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неснятых взыскан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ий адрес, телефон</w:t>
            </w:r>
          </w:p>
        </w:tc>
      </w:tr>
      <w:tr>
        <w:trPr>
          <w:trHeight w:val="32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7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VI. Государственные служащие, включенные в резерв для замещения вакантных должностей муниципальной служб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130"/>
        <w:gridCol w:w="422"/>
        <w:gridCol w:w="566"/>
        <w:gridCol w:w="709"/>
        <w:gridCol w:w="710"/>
        <w:gridCol w:w="995"/>
        <w:gridCol w:w="851"/>
        <w:gridCol w:w="863"/>
        <w:gridCol w:w="1134"/>
        <w:gridCol w:w="851"/>
        <w:gridCol w:w="851"/>
        <w:gridCol w:w="1275"/>
        <w:gridCol w:w="993"/>
        <w:gridCol w:w="992"/>
        <w:gridCol w:w="850"/>
        <w:gridCol w:w="993"/>
      </w:tblGrid>
      <w:tr>
        <w:trPr>
          <w:trHeight w:val="35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рожд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ключения в резер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включения в резерв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(дата окончания, № диплома, наименование учебного заведения, специальность, квалификац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ции (год, учебное заведение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жировка (год, стран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одготовка (год, учебное заведение, специаль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ая степ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ж муниципальной (государственной службы) (на 01.01. отчетного года, либо на день включения в резер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трудовой стаж, рассчитанные в годах, месяцах, днях (на 01.01. отчетного года, либо на день включения в резер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государственных наград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 о поощре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неснятых взыскан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ий адрес, телефон</w:t>
            </w:r>
          </w:p>
        </w:tc>
      </w:tr>
      <w:tr>
        <w:trPr>
          <w:trHeight w:val="32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7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. Сведения о гражданах, замещающих должности муниципальной служб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ериод временно отсутствующих муниципальны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698"/>
        <w:gridCol w:w="1134"/>
        <w:gridCol w:w="1559"/>
        <w:gridCol w:w="1701"/>
        <w:gridCol w:w="1984"/>
        <w:gridCol w:w="1701"/>
        <w:gridCol w:w="1276"/>
        <w:gridCol w:w="1276"/>
        <w:gridCol w:w="1934"/>
      </w:tblGrid>
      <w:tr>
        <w:trPr>
          <w:trHeight w:val="3552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амилия, имя,</w:t>
            </w:r>
          </w:p>
          <w:p>
            <w:pPr>
              <w:pStyle w:val="Style17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ата рождения  </w:t>
            </w:r>
          </w:p>
          <w:p>
            <w:pPr>
              <w:pStyle w:val="Style17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число, месяц, го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Образование</w:t>
            </w:r>
          </w:p>
          <w:p>
            <w:pPr>
              <w:pStyle w:val="Style17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(высшее, н/высшее, среднее специальное, средне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Специальность и квалификация по диплому </w:t>
            </w:r>
          </w:p>
          <w:p>
            <w:pPr>
              <w:pStyle w:val="Style17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Замещаемая должность муниципальной службы (в соответствии </w:t>
            </w:r>
          </w:p>
          <w:p>
            <w:pPr>
              <w:pStyle w:val="Style17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с утвержденным штатным расписание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Фамилия, инициалы временно отсутствующего муниципального служащ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Дата поступления</w:t>
            </w:r>
          </w:p>
          <w:p>
            <w:pPr>
              <w:pStyle w:val="Style17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на рабо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Дата увольне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Домашний адрес,</w:t>
            </w:r>
          </w:p>
          <w:p>
            <w:pPr>
              <w:pStyle w:val="Style17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телефон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ветственное лицо за ведение Реест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    __________________   ________________________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Наименование должности)                                                    (Подпись)                               (Расшифровка подпис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</w:rPr>
      </w:pPr>
      <w:r>
        <w:rPr/>
        <w:t>«____»________20____г.</w:t>
      </w: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3"/>
      <w:footerReference w:type="default" r:id="rId14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52" w:hanging="180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b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b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b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44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cs="Times New Roman;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cs="Times New Roman;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-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CB9F386A2855991F2B1A14A03636566A29B238153C6DAFBD27063A9F7CD8BCCA18B5821C1E0213566419C6CF68A28898F7324F64981EE79SFR4I" TargetMode="External"/><Relationship Id="rId3" Type="http://schemas.openxmlformats.org/officeDocument/2006/relationships/hyperlink" Target="consultantplus://offline/ref=1CB9F386A2855991F2B1A14A03636566A29B238153C6DAFBD27063A9F7CD8BCCA18B5821C1E0213566419C6CF68A28898F7324F64981EE79SFR4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consultantplus://offline/ref=1F1D3D95CF09B5F34CF683CABA30C30B734E7B254854AFCD696DF384F9E897B6NAIEL" TargetMode="Externa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header" Target="header4.xml"/><Relationship Id="rId10" Type="http://schemas.openxmlformats.org/officeDocument/2006/relationships/footer" Target="footer2.xml"/><Relationship Id="rId11" Type="http://schemas.openxmlformats.org/officeDocument/2006/relationships/header" Target="header5.xml"/><Relationship Id="rId12" Type="http://schemas.openxmlformats.org/officeDocument/2006/relationships/footer" Target="footer3.xml"/><Relationship Id="rId13" Type="http://schemas.openxmlformats.org/officeDocument/2006/relationships/header" Target="header6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0:42:00Z</dcterms:created>
  <dc:creator>User4</dc:creator>
  <dc:description/>
  <cp:keywords/>
  <dc:language>en-US</dc:language>
  <cp:lastModifiedBy>USER</cp:lastModifiedBy>
  <cp:lastPrinted>2022-01-28T16:01:00Z</cp:lastPrinted>
  <dcterms:modified xsi:type="dcterms:W3CDTF">2022-01-31T08:12:00Z</dcterms:modified>
  <cp:revision>6</cp:revision>
  <dc:subject/>
  <dc:title>А Д М И Н И С Т Р А Ц И Я</dc:title>
</cp:coreProperties>
</file>