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__февраля 2022 года №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1252707"/>
      <w:r>
        <w:rPr>
          <w:b/>
          <w:sz w:val="28"/>
          <w:szCs w:val="28"/>
        </w:rPr>
        <w:t>Об отчете о работе Собрания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1" w:name="_Hlk61252707"/>
      <w:r>
        <w:rPr>
          <w:b/>
          <w:sz w:val="28"/>
          <w:szCs w:val="28"/>
        </w:rPr>
        <w:t>Вилегодского муниципального округа за 2021 год</w:t>
      </w:r>
      <w:bookmarkEnd w:id="1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Собрания депутатов С.А. Устюженко о работе Собрания депутатов Вилегодского муниципального округа за 2021 год, в соответствии с Уставом Вилегодского муниципального округ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Собрания депутатов Вилегодского муниципального округа за 2021 год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 о работе Собрания депутатов з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коллеги, присутствующие!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0 декабря 2020 года в Вилегодском муниципальном округе состоялись первые выборы депутатов Собрания депутатов вновь образованного муниципального образования - Вилегодского муниципального округа. По пяти многомандатным избирательным округам избрано 18 депутатов, в том числе: избирательный округ №1 – 5; избирательный округ №2 – 3; избирательный округ №3 – 5; избирательный округ №4 - 3; избирательный округ №5 - 2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остав представительного органа по сравнению с предыдущим созывом обновился на 66% (12 депутатов из 18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депутатами Собрания районного уровня стали двенадцать человек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, начало работы Собрания депутатов Вилегодского муниципального округа почти совпадает с началом календарного  года, исключение составляет одно первое заседание Собрания, которое было проведено 24 декабря 2020 года, но, чтобы не путать показатели, мы включили и это заседание в отчёт за  2021 го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так, 24.12.2020 года было проведено первое заседание Собрания депутатов в новом состав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этом заседании были приняты основные нормативные документы, обеспечивающие работу в новом формате как исполнительных органов, так и представительного органа, принят Устав муниципального образования,   утверждены герб и флаг, а также структура администрации, избран председатель Собрания, заместитель председа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чалом работы в новом формате органов местного самоуправления потребовалось незамедлительное принятие нормативно-правовых документов, обеспечивающих их деятельность, поэтому депутатам приходилось работать в достаточно напряжённом режиме, особенно первые несколько месяцев, на одном заседании рассматривалось по 25-35 вопрос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январе 2021 года Собранием депутатов Вилегодского муниципального округа по результатам конкурса и в ходе тайного голосования был избран Глава муниципального образ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б общей характеристике работы Собрания депутатов, можно отметить высокий уровень ответственности большинства депутатов по участию в заседаниях Собрания депутатов и постоянных комиссий. В структуре Собрания депутатов создано 4 комиссии: комиссия по социальным вопросам, председатель комиссии М.Н.Горностай, комиссия по экономическим вопросам, председатель комиссии С.В.Бушуев, комиссия по законности и местному самоуправлению, председатель А.П.Макарьина, комиссия по вопросам депутатской этики и регламенту Собрания депутатов, председатель Аникиева О.В. – заседания проводятся по мере необходимо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фракции: «Единая Россия», в её состав вошли 10 депутатов, руководителем фракции избрана Климова Т.В. и фракция «КПРФ», в её состав вошли 4 депутата, руководителем фракции избран депутат Мильков В.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осуществляло свою работу в формах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седания Собрания депутатов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работа депутатов в составе постоянных комиссий, фракци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депутатов в публичных слушаниях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путатских слушания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ая работа депутатов с население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ие в публичных мероприятиях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 декабря 2020 по декабрь 2021 года Собранием депутатов первого созыва проведено четырнадцать заседаний, из них 4 внеочередных.  Явка депутатов на заседания составила 87%. Принято 202 решения,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при запланированных 28. При этом в 2020 году  было принято всего 57 решений.</w:t>
      </w:r>
    </w:p>
    <w:p>
      <w:pPr>
        <w:pStyle w:val="Style17"/>
        <w:spacing w:lineRule="auto" w:line="276"/>
        <w:ind w:firstLine="426"/>
        <w:jc w:val="both"/>
        <w:rPr/>
      </w:pPr>
      <w:r>
        <w:rPr>
          <w:sz w:val="28"/>
          <w:szCs w:val="28"/>
        </w:rPr>
        <w:t>Инициатива внесения проектов решений в Собрание депутатов принадлежала (по принятым решениям)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2589"/>
      </w:tblGrid>
      <w:tr>
        <w:trPr>
          <w:trHeight w:val="1433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firstLine="426"/>
              <w:jc w:val="both"/>
              <w:rPr/>
            </w:pPr>
            <w:r>
              <w:rPr>
                <w:sz w:val="28"/>
                <w:szCs w:val="28"/>
              </w:rPr>
              <w:t>Собранию депутатов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униципального образования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е района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ой комиссии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(27,22%)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(70,78%)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1%)</w:t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1%)</w:t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Style17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принятых решений Собрания депутатов:</w:t>
      </w:r>
    </w:p>
    <w:p>
      <w:pPr>
        <w:pStyle w:val="Style17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552"/>
      </w:tblGrid>
      <w:tr>
        <w:trPr>
          <w:trHeight w:val="1552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новь принято нормативно-правовых актов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ведено нормативно-правовых актов в соответствии с федеральным и региональным законодательством (внесено изменений и дополнений)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  рассмотрено в порядке контроля (исполнение программ, ранее принятых решений, отчетов)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тменено ранее принятых решений (признано утратившими силу)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ргвопросы (выборы, назначения, планирование работы)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награждения</w:t>
            </w:r>
          </w:p>
          <w:p>
            <w:pPr>
              <w:pStyle w:val="Style17"/>
              <w:widowControl w:val="false"/>
              <w:autoSpaceDE w:val="false"/>
              <w:ind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7) обращения к Губернатору Архангельской области, Архангельскому областному Собрания депутатов, исполнительным органам власти РФ и Архангель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(33,16%)</w:t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(12,87%)</w:t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(15,84%)</w:t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1%)</w:t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(35,63%)</w:t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1%)</w:t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0,5%)</w:t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firstLine="426"/>
        <w:jc w:val="center"/>
        <w:rPr>
          <w:i/>
          <w:i/>
        </w:rPr>
      </w:pPr>
      <w:r>
        <w:rPr>
          <w:i/>
        </w:rPr>
      </w:r>
    </w:p>
    <w:p>
      <w:pPr>
        <w:pStyle w:val="Style17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решений, имеющие нормативно-правовой характер, проходят антикоррупционную экспертизу в юридическом отделе Администрации, после чего направляются в прокуратуру района для изуч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се нормативно-правовые акты Собрания депутатов, затрагивающие права, свободы и обязанности человека и гражданина обнародуются в печатном издании «Вестник Виледи», размещаются на сайте муниципального образования в сети Интернет, направляются в прокуратуру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е заседание Собрания депутатов и на депутатские слушания приглашаются представители печатных средств массовой информации, которые впоследствии публикуют на своих  страницах информацию о рассмотренных вопросах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роме того, в соответствии с требованиями действующего законодательства на официальном сайте размещен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ведения о доходах, расходах, имуществе и обязательствах имущественного характера, предоставляемые депутатами и лицами, замещающими муниципальные должности в Собрании депута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ы решений Собрания депутат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предварительного рассмотрения и подготовки вопросов, относящихся к компетенции Собрания, работают   постоянные депутатские комисс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е комиссии работают в соответствии с планами работы и рассматривают вопросы, актуальные для населения района. Каждая комиссия рассматривает вопросы в рамках  своей компетенции. На заседаниях комиссий происходит детальное обсуждение проблем, депутаты отстаивают свои мнения с учетом проблем своих избирате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депутаты вносят предложения и замечания по рассматриваемым вопроса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сего за истекший  год проведено 22 заседания всех депутатских комиссий.</w:t>
      </w:r>
      <w:r>
        <w:rPr/>
        <w:t xml:space="preserve"> </w:t>
      </w:r>
      <w:r>
        <w:rPr>
          <w:sz w:val="28"/>
          <w:szCs w:val="28"/>
        </w:rPr>
        <w:t>При этом комиссией по социальным вопросам проведено  8 заседаний, комиссией по законности и местному самоуправлению – 5 заседаний, комиссией по экономическим вопросам – 6 заседаний, совместных заседаний комиссий по экономическим вопросам и законности и местному самоуправлению – 2, совместных заседаний всех комиссий – 1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ногие депутаты активно использовали такую форму работы, как депутатский запрос, а также отражали проблемы своих территорий в выступлениях на заседаниях комиссий и Собрания депутатов по конкретным вопросам и обращения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1 году Собранием депутатов были проведены депутатские слушания по следующим вопросам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10 февраля 2021 года: «О санитарно-эпидемиологической ситуации на территории округа в связи с распространением коронавирусной инфекции» (по инициативе председателя комиссии по законности и местному самоуправлению Макарьиной А.П.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16 ноября 2021 года: «О работе муниципальной бани», «О вырубке березовой аллеи в селе Ильинско-Подомское»</w:t>
      </w:r>
      <w:r>
        <w:rPr/>
        <w:t xml:space="preserve"> </w:t>
      </w:r>
      <w:r>
        <w:rPr>
          <w:sz w:val="28"/>
          <w:szCs w:val="28"/>
        </w:rPr>
        <w:t>(по инициативе председателя Собрания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16 декабря 2021 года «О теплоснабжении жилых домов и социальных объектов в селе Ильинско-Подомское»</w:t>
      </w:r>
      <w:r>
        <w:rPr/>
        <w:t xml:space="preserve"> </w:t>
      </w:r>
      <w:r>
        <w:rPr>
          <w:sz w:val="28"/>
          <w:szCs w:val="28"/>
        </w:rPr>
        <w:t>(по инициативе председателя Собрания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орма работы использовалась Собранием депутатов как наиболее эффективный способ решения самых злободневных проблем населения, оптимальный вариант «живого» диалога депутатов и населения с органами исполнительной вла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сех депутатских слушаний были приняты соответствующие рекоменд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жно отметить, что вскоре после проведения депутатских слушаний муниципальная баня возобновила свою работу. Также было принято решение деятельность по благоустройству общественных территорий проводить только после обязательного общественного обсуждения и с учетом общественного мн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радиционно на заседаниях Собрания депутатов депутаты заслушивали информации ответственных лиц: «Об итогах реализации летнего отдыха в 2021 году», «О подготовке образовательных организаций Вилегодского муниципального округа к началу 2021-2022 учебного года», «Об итогах 2020-2021 учебного года в муниципальных образовательных организациях Вилегодского муниципального округа». Неоднократно рассматривался вопрос «О подготовке объектов энергетики и жилищно-коммунального хозяйства к отопительному периоду 2021-2022 годов на территории Вилегодского муниципального округа»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своей работе Собрание депутатов взаимодействовало с Архангельским областным Собранием депутатов, депутатами по нашему избирательному округу О.К. Витковой и И.А. Чесноковым.</w:t>
      </w:r>
      <w:r>
        <w:rPr>
          <w:b/>
          <w:sz w:val="28"/>
        </w:rPr>
        <w:t xml:space="preserve"> </w:t>
      </w:r>
      <w:r>
        <w:rPr>
          <w:sz w:val="28"/>
        </w:rPr>
        <w:t xml:space="preserve">Формы взаимодействия: обращения, консультации, областные депутаты участвовали в заседаниях Собрания округа, ежегодно представляют отчёт о своей деятельност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еотъемлемой частью в работе депутатов, по-прежнему, является работа с населением, а это приёмы граждан, рассмотрение жалоб и обращений жителей, непосредственное обсуждение и решение вопросов в ходе приемов граждан, взаимодействия с различными службами, предприяти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1  году в адрес председателя Собрания депутатов и депутатов поступило 7 обращений, из них коллективных обращений - 2. Анализ обращений граждан, поступивших в письменном виде и в ходе личных приёмов и встреч с избирателями, показывает, что основными вопросами остаются вопросы содержания дорог, автобусного движения, вопросы ЖКХ: ветхое жилье, температурный режим в жилом секторе, водообеспечение, работа бани, обеспечение услугами связи, электроснабж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 итогам рассмотрения по пяти поступившим обращениям граждан приняты положительные решения и по двум обращениям даны разъяснения. Всем заявителям подготовлены и направлены ответы в установленный законом срок. </w:t>
      </w:r>
    </w:p>
    <w:p>
      <w:pPr>
        <w:pStyle w:val="Normal"/>
        <w:ind w:firstLine="426"/>
        <w:jc w:val="both"/>
        <w:rPr/>
      </w:pPr>
      <w:r>
        <w:rPr>
          <w:sz w:val="28"/>
        </w:rPr>
        <w:t>Неоднократно, по проблемным вопросам депутаты обращались в правительство Архангельской области. В частности, по вопросам электроснабжения жителей поселка Широкий Прилук, обеспечение мобильной связью жителей с. Слобода, о принятии автомобильной дороги Черемушский – Рохновская в собственность Архангельской области сразу после оформления ее в собственность МО «Черемушское» или МО «Котласский муниципальный район», с последующим переводом земельных участков в категорию земель промышленности и иного специального назначен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едседатель Собрания депутатов постоянно участвует в работе Координационного Совета представительных органов муниципальных районов Архангельской области. Одно из заседаний Координационного Совета, в июне 2021 года, прошло на территории Вилегодского муниципального округа</w:t>
      </w:r>
    </w:p>
    <w:p>
      <w:pPr>
        <w:pStyle w:val="Normal"/>
        <w:ind w:firstLine="426"/>
        <w:jc w:val="both"/>
        <w:rPr/>
      </w:pPr>
      <w:r>
        <w:rPr>
          <w:sz w:val="28"/>
        </w:rPr>
        <w:t>Собрание депутатов активно взаимодействует с ветеранскими организациями, ТОСами, прокуратурой района. Активно участвовали депутаты и в публичных мероприятиях – празднование Дня Победы, День пожилых люд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етной грамотой Собрания депутатов в 2021 году награждены 2 человека: Ипатов Сергей Николаевич, Постникова Татьяна Николаевна. На звание «Почетный вилежанин» было выдвинуто две кандидатуры. В результате их рассмотрения звание «Почетный Вилежанин» присвоено не был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депутатов возлагается важная задача - обеспечение взаимодействия  населения с органами местного самоуправления, представление интересов избирателей в муниципальных и государственных орган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и, приемы избирателей, работа с обращениями граждан, совместное участие в общественно-массовых  мероприятиях позволяют депутатам плодотворно использовать информацию, поступающую от населения, для  решения повседневных проблем на территории своих избирательных округ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дение депутатской деятельности не предполагает дополнительных гарантий, привилегий и т.п., но депутат должен всегда знать, что его избрали жители, ради которых он должен каждодневно работать: участвовать в заседаниях Собрания, комиссий, общественно-политических мероприятиях, проводить приемы граждан, работать с заявлениями и жалобами.</w:t>
      </w:r>
      <w:r>
        <w:rPr/>
        <w:t xml:space="preserve"> </w:t>
      </w:r>
      <w:r>
        <w:rPr>
          <w:sz w:val="28"/>
          <w:szCs w:val="28"/>
        </w:rPr>
        <w:t>Мы своими делами должны доказать неравнодушие к проблемам и стремление оберегать и защищать права и свободы наших граждан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дводя итоги деятельности Собрания депутатов надо отметить, что основные задачи, поставленные перед Собранием депутатов в 2021 году, были выполнены, работа Собрания депутатов осуществлялась в тесном взаимодействии с главой муниципального округа, администрацией округа, прокуратурой Вилегодского района, с областными депутатами, что способствовало качественной разработке муниципальных правовых актов и совершенствованию нормативно-правовой базы местного самоуправ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ыражаю всем Вам искреннюю благодарность за совместную деятельность в решении вопросов социально-экономического развития района и улучшения условий жизни населени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30:00Z</dcterms:created>
  <dc:creator>1</dc:creator>
  <dc:description/>
  <cp:keywords/>
  <dc:language>en-US</dc:language>
  <cp:lastModifiedBy>USER</cp:lastModifiedBy>
  <cp:lastPrinted>2015-02-24T09:00:00Z</cp:lastPrinted>
  <dcterms:modified xsi:type="dcterms:W3CDTF">2022-01-31T08:12:00Z</dcterms:modified>
  <cp:revision>12</cp:revision>
  <dc:subject/>
  <dc:title>МУНИЦИПАЛЬНОЕ ОБРАЗОВАНИЕ «ВИЛЕГОДСКИЙ МУНИЦИПАЛЬНЫЙ РАЙОН»</dc:title>
</cp:coreProperties>
</file>