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ВИЛЕГОДСКОГО МУНИЦИПАЛЬНОГО 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И ТУРИЗМА ВИЛЕД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bookmarkStart w:id="0" w:name="_Hlk74302659"/>
      <w:bookmarkEnd w:id="0"/>
      <w:r>
        <w:rPr>
          <w:b/>
          <w:sz w:val="28"/>
          <w:szCs w:val="28"/>
        </w:rPr>
        <w:t>муниципальной программы Вилегодского муниципального округа Архангельской области</w:t>
        <w:br/>
        <w:t>«Развитие культуры и туризма Виледи»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Hlk74302659"/>
      <w:bookmarkEnd w:id="1"/>
      <w:r>
        <w:rPr>
          <w:b/>
          <w:sz w:val="28"/>
          <w:szCs w:val="28"/>
        </w:rPr>
        <w:t xml:space="preserve"> </w:t>
      </w:r>
    </w:p>
    <w:tbl>
      <w:tblPr>
        <w:tblW w:w="9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56"/>
      </w:tblGrid>
      <w:tr>
        <w:trPr>
          <w:trHeight w:val="50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программы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Вилегодского муниципального округа Архангельской области «Развитие культуры и туризма Виледи» (далее – муниципальная программа)</w:t>
            </w:r>
          </w:p>
        </w:tc>
      </w:tr>
      <w:tr>
        <w:trPr>
          <w:trHeight w:val="376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для разработки муниципальной программы 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ложения  областного закона от 16 декабря 2011 года </w:t>
              <w:br/>
              <w:t>№ 405-27-ОЗ «О музеях и музейном деле в Архангельской области», областного закона от 10 ноября 2005 года № 109-6-ОЗ «О библиотеках и библиотечном деле в Архангельской области»,  Положение об Управлении образования и культуры, утвержденного Решением Собранием депутатов Вилегодского муниципального округа Архангельской области</w:t>
              <w:br/>
              <w:t>(первого созыва) № 19 от 24.12.2020 года</w:t>
            </w:r>
          </w:p>
        </w:tc>
      </w:tr>
      <w:tr>
        <w:trPr>
          <w:trHeight w:val="75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(разработчик) муниципальной программы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и культуры администрации Вилегодского муниципального округа Архангельской области</w:t>
            </w:r>
          </w:p>
        </w:tc>
      </w:tr>
      <w:tr>
        <w:trPr>
          <w:trHeight w:val="2604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муниципальной программы 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хранение и развитие культурного потенциала 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го наследия Виледи, обеспечение потребностей населения Вилегодского муниципального округа</w:t>
              <w:br/>
              <w:t xml:space="preserve">(далее – население) в услугах, предоставляемых муниципальными учреждениями культуры </w:t>
              <w:br/>
              <w:t>(далее – муниципальные учреждения культуры), муниципальными организациями дополнительного образования детей (далее – школы искусств);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 развитие туризма как средства приобщения граждан к историко-культурному и природному наследию Виледи</w:t>
            </w:r>
          </w:p>
        </w:tc>
      </w:tr>
      <w:tr>
        <w:trPr>
          <w:trHeight w:val="25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муниципальной программы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priemnaya/Documents/NetSpeakerphone/Received%20Files/%D0%90%D0%BA%D1%81%D0%B5%D0%BD%D0%B5%D0%BD%D0%BA%D0%BE%20%D0%9B%D1%8E%D0%B4%D0%BC%D0%B8%D0%BB%D0%B0%20%D0%92%D0%BB%D0%B0%D0%B4%D0%B8%D0%BC%D0%B8%D1%80%D0%BE%D0%B2%D0%BD%D0%B0/%D0%9F%D1%80%D0%BE%D0%B3%D1%80%D0%B0%D0%BC%D0%BC%D0%B0%203-%D0%BC%D0%BF%20%D0%BE%D1%82%2012.01.2021%20%D0%B3%D0%BE%D0%B4%D0%B0.doc" \l "P507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Задача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№ 1 - создание условий для повышения качества и многообразия услуг муниципальными учреждениями культуры, школами искусств</w:t>
            </w:r>
          </w:p>
        </w:tc>
      </w:tr>
      <w:tr>
        <w:trPr>
          <w:trHeight w:val="50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показатели и индикаторы</w:t>
              <w:br/>
              <w:t xml:space="preserve">муниципальной программы                   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color w:val="000000"/>
              </w:rPr>
              <w:instrText xml:space="preserve"> HYPERLINK "../../priemnaya/Documents/NetSpeakerphone/Received%20Files/%D0%90%D0%BA%D1%81%D0%B5%D0%BD%D0%B5%D0%BD%D0%BA%D0%BE%20%D0%9B%D1%8E%D0%B4%D0%BC%D0%B8%D0%BB%D0%B0%20%D0%92%D0%BB%D0%B0%D0%B4%D0%B8%D0%BC%D0%B8%D1%80%D0%BE%D0%B2%D0%BD%D0%B0/%D0%9F%D1%80%D0%BE%D0%B3%D1%80%D0%B0%D0%BC%D0%BC%D0%B0%203-%D0%BC%D0%BF%20%D0%BE%D1%82%2012.01.2021%20%D0%B3%D0%BE%D0%B4%D0%B0.doc" \l "Par433"</w:instrTex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</w:rPr>
              <w:t>Перечень</w: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целевых показателей муниципальной программы приведен в приложении № 1 к муниципальной программе.</w:t>
            </w:r>
          </w:p>
        </w:tc>
      </w:tr>
      <w:tr>
        <w:trPr>
          <w:trHeight w:val="50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и этапы реализации муниципальной программы          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6 год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еализуется в один этап</w:t>
            </w:r>
          </w:p>
        </w:tc>
      </w:tr>
      <w:tr>
        <w:trPr>
          <w:trHeight w:val="25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подпрограмм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сновных   </w:t>
              <w:br/>
              <w:t xml:space="preserve">мероприятий         </w:t>
              <w:br/>
              <w:t xml:space="preserve">муниципальной программы                  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rPr/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color w:val="000000"/>
              </w:rPr>
              <w:instrText xml:space="preserve"> HYPERLINK "../../priemnaya/Documents/NetSpeakerphone/Received%20Files/%D0%90%D0%BA%D1%81%D0%B5%D0%BD%D0%B5%D0%BD%D0%BA%D0%BE%20%D0%9B%D1%8E%D0%B4%D0%BC%D0%B8%D0%BB%D0%B0%20%D0%92%D0%BB%D0%B0%D0%B4%D0%B8%D0%BC%D0%B8%D1%80%D0%BE%D0%B2%D0%BD%D0%B0/%D0%9F%D1%80%D0%BE%D0%B3%D1%80%D0%B0%D0%BC%D0%BC%D0%B0%203-%D0%BC%D0%BF%20%D0%BE%D1%82%2012.01.2021%20%D0%B3%D0%BE%D0%B4%D0%B0.doc" \l "Par433"</w:instrTex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</w:rPr>
              <w:t>Перечень</w: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основных мероприятий муниципальной программы приведен в приложении № 2 к муниципальной программе </w:t>
            </w:r>
          </w:p>
        </w:tc>
      </w:tr>
      <w:tr>
        <w:trPr>
          <w:trHeight w:val="1379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и муниципальной программы                   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исполнителями муниципальной программы являются территориальные органы администрации Вилегодского муниципального округа, а также муниципальные учреждения культуры</w:t>
            </w:r>
          </w:p>
        </w:tc>
      </w:tr>
      <w:tr>
        <w:trPr>
          <w:trHeight w:val="1128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ы и источники  финансирования      муниципальной программы                   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– 377 431,03 тыс. рублей,</w:t>
              <w:br/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– 10 200,00 тыс.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– 37 425,52 тыс.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– 32 9450,51 тыс.  рублей;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внебюджетные средства – 355,0  тыс. рублей </w:t>
            </w:r>
          </w:p>
        </w:tc>
      </w:tr>
      <w:tr>
        <w:trPr>
          <w:trHeight w:val="1128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жидаемые конечные результаты реализации мероприятий          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Увеличение количества библиографических записей в сводном электронном каталоге МБУ «Вилегодская ЦБС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Увеличение доли объектов культурного наследия, информация о которых внесена в единый государственный реестр объектов культурного наследия (памятников истории и культуры), в общем количестве объектов культурного наследия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Темп роста участников клубных формирований (по отношению к предыдущему году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величение доли охвата населения услугами библиотек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величение доли прироста числа участников культурно-массовых мероприятий (по отношению к предыдущему го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Увеличение числа количества туристов (по отношению к предыдущему году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Увеличение доли муниципальных библиотек (филиалы МБУ «Вилегодская ЦБС»); подключенных к сети «Интернет», в общем количестве библиотек на территории Вилегодского муниципального округ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. Увеличение доли представленных (во всех формах) зрителю музейных предметов в общем количестве музейны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Увеличение доли детей, привлекаемых к участию в творческих мероприятиях, в общем числе детей.</w:t>
            </w:r>
          </w:p>
        </w:tc>
      </w:tr>
      <w:tr>
        <w:trPr>
          <w:trHeight w:val="75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стема организации контроля за исполнением муниципальной программы                  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и контроль за реализацией муниципальной программы осуществляется в соответствии с п. 5 Порядка разработки, реализации и оценки эффективности муниципальных программ Вилегодского  муниципального округа, утвержденного распоряжением Администрации Вилегодского муниципального округа Архангельской области от 01.02.2022 № 28-р (с изменениями и дополнениями </w:t>
              <w:br/>
              <w:t xml:space="preserve">от 20.06.2022 № 297-р)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1:25:00Z</dcterms:created>
  <dc:creator>Пользователь</dc:creator>
  <dc:description/>
  <cp:keywords/>
  <dc:language>en-US</dc:language>
  <cp:lastModifiedBy>Svetlana</cp:lastModifiedBy>
  <dcterms:modified xsi:type="dcterms:W3CDTF">2022-11-12T09:46:00Z</dcterms:modified>
  <cp:revision>6</cp:revision>
  <dc:subject/>
  <dc:title/>
</cp:coreProperties>
</file>