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2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егодского муниципального округа</w:t>
      </w:r>
    </w:p>
    <w:p>
      <w:pPr>
        <w:pStyle w:val="Normal"/>
        <w:spacing w:lineRule="auto" w:line="240" w:before="0" w:after="0"/>
        <w:ind w:left="10915" w:hanging="0"/>
        <w:jc w:val="center"/>
        <w:rPr/>
      </w:pPr>
      <w:r>
        <w:rPr>
          <w:rFonts w:cs="Times New Roman" w:ascii="Times New Roman" w:hAnsi="Times New Roman"/>
        </w:rPr>
        <w:t>Архангельской области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лодежь Вилед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"/>
        <w:gridCol w:w="1611"/>
        <w:gridCol w:w="1254"/>
        <w:gridCol w:w="22"/>
        <w:gridCol w:w="8"/>
        <w:gridCol w:w="764"/>
        <w:gridCol w:w="80"/>
        <w:gridCol w:w="6"/>
        <w:gridCol w:w="627"/>
        <w:gridCol w:w="76"/>
        <w:gridCol w:w="6"/>
        <w:gridCol w:w="605"/>
        <w:gridCol w:w="98"/>
        <w:gridCol w:w="6"/>
        <w:gridCol w:w="571"/>
        <w:gridCol w:w="131"/>
        <w:gridCol w:w="6"/>
        <w:gridCol w:w="701"/>
        <w:gridCol w:w="150"/>
        <w:gridCol w:w="617"/>
        <w:gridCol w:w="95"/>
        <w:gridCol w:w="993"/>
        <w:gridCol w:w="48"/>
        <w:gridCol w:w="3333"/>
        <w:gridCol w:w="25"/>
      </w:tblGrid>
      <w:tr>
        <w:trPr>
          <w:trHeight w:val="167" w:hRule="atLeast"/>
        </w:trPr>
        <w:tc>
          <w:tcPr>
            <w:tcW w:w="14632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МЕРОПРИЯТИЙ</w:t>
            </w:r>
          </w:p>
        </w:tc>
      </w:tr>
      <w:tr>
        <w:trPr>
          <w:trHeight w:val="167" w:hRule="atLeast"/>
        </w:trPr>
        <w:tc>
          <w:tcPr>
            <w:tcW w:w="14632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ой программы Вилегодского муниципального округа Архангельской области</w:t>
            </w:r>
          </w:p>
        </w:tc>
      </w:tr>
      <w:tr>
        <w:trPr>
          <w:trHeight w:val="360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Молодежь Виледи»</w:t>
            </w:r>
          </w:p>
        </w:tc>
      </w:tr>
      <w:tr>
        <w:trPr>
          <w:trHeight w:val="140" w:hRule="atLeast"/>
        </w:trPr>
        <w:tc>
          <w:tcPr>
            <w:tcW w:w="14632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сточники финансирования </w:t>
            </w:r>
          </w:p>
        </w:tc>
        <w:tc>
          <w:tcPr>
            <w:tcW w:w="893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ёмы финансирования</w:t>
              <w:br/>
              <w:t>( тыс. руб.)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жидаемые конечные результаты реализации мероприятия</w:t>
            </w:r>
          </w:p>
        </w:tc>
      </w:tr>
      <w:tr>
        <w:trPr>
          <w:trHeight w:val="307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№ 1 – воспитание гражданственности и патриотизма 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 Воспитание гражданственности и патриотизма у молодежи до допризывного и призывного возраста:</w:t>
              <w:br/>
              <w:t>- встречи с работниками военкомата;</w:t>
              <w:br/>
              <w:t xml:space="preserve">- торжественные проводы в армию; </w:t>
              <w:br/>
              <w:t>- фестиваль солдатской песни;</w:t>
              <w:br/>
              <w:t>- акция «Георгиевская ленточка»;</w:t>
              <w:br/>
              <w:t>- акция «Чистый обелиск»;</w:t>
              <w:br/>
              <w:t>- агитпробег к памятникам и обелискам района;</w:t>
              <w:br/>
              <w:t>- поддержка работы зонального патриотического центр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и культуры и территориальные органы администрации Вилегодского муниципального округа, Военный комиссариат Вилегодского и Ленского районов Архангельской области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</w:tr>
      <w:tr>
        <w:trPr>
          <w:trHeight w:val="54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 Привлечение молодежи к обсуждению вопросов по проблемам духовно-нравственного воспитания подрастающего поколения:</w:t>
              <w:br/>
              <w:t>- круглые столы;</w:t>
              <w:br/>
              <w:t>- диспуты;</w:t>
              <w:br/>
              <w:t>- ситуационные игры.</w:t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У «Вилегодская централизованная библиотечная система»,</w:t>
              <w:br/>
              <w:t>Сектор содействия занятости населения по Вилегодскому округу, Управление образования и культуры администрации Вилегодского муниципального округа, СМ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3 Организация и проведения занятий в рамках полевых сборов по допризывной подготовке. </w:t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и культуры администрации Вилегодского муниципального округ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№ 2 - поддержка талантливой и способной молодежи, молодежных социальных инициатив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0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 Информирование молодежи о возможности повышения квалификации, участия молодежи в молодежных конкурсах через СМИ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Вилегодская централизованная библиотечная система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содействия занятости населения по Вилегодскому округ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спорту и молодеж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я образования и культуры администрации Вилегодского муниципального округа, С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 Развитие талантливой молодежи, поддержка социальных инициатив.  </w:t>
              <w:br/>
              <w:t>Традиционные конкурсы:</w:t>
              <w:br/>
              <w:t>-конкурс «Краса Виледи»;</w:t>
              <w:br/>
              <w:t>Фестивали:</w:t>
              <w:br/>
              <w:t>- эстрадной песни;</w:t>
              <w:br/>
              <w:t>- -фестиваль юмора;</w:t>
              <w:br/>
              <w:t>- литературный;</w:t>
              <w:br/>
              <w:t>- межрайонный спортивный фестиваль «Зимний драй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а КВН</w:t>
              <w:br/>
              <w:t>Праздники:</w:t>
              <w:br/>
              <w:t>- День молоде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 29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, отдел образования Управления образования и культуры администрации Вилегодского муниципального округа,</w:t>
              <w:br/>
              <w:t>учреждения культуры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3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6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9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№ 3 - поддержка мероприятий по развитию детского и молодежного общественного движения</w:t>
            </w:r>
          </w:p>
        </w:tc>
      </w:tr>
      <w:tr>
        <w:trPr>
          <w:trHeight w:val="293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Совершенствование форм работы Молодежного совета.</w:t>
              <w:br/>
              <w:t>Информационно-методическое, организационное и техническое обеспечение работы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ый совет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  <w:b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Совместная работа со СМИ по ведению группы Молодежно-патриотического центра во Вконтакте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,</w:t>
              <w:br/>
              <w:t xml:space="preserve">Редакция газеты «Знамя труда», Молодежный совет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Привлечение молодежи к решению вопросов с представителями органов местного самоуправления и участие в избирательной кампании.</w:t>
              <w:br/>
              <w:t>Организация работы «Школы молодого депутата»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е органы администрации Вилегодского муниципального округа,</w:t>
              <w:br/>
              <w:t>Собрание депутатов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Проведение ежегодного форума социально-активной  молодежи Виледи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, МБОУ ДОД «ЦДО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 Поддержка работы волонтерского</w:t>
              <w:br/>
              <w:t xml:space="preserve"> отряда «Опора», поддержка деятельности структурного подразделения «Молодежно-патриотический центр»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№ 4– обеспечение занятости и трудоустройства молодежи </w:t>
            </w:r>
          </w:p>
        </w:tc>
      </w:tr>
      <w:tr>
        <w:trPr>
          <w:trHeight w:val="374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 Анализ занятости молодежи, наличие вакансий в администрациях сельских поселений;</w:t>
              <w:br/>
              <w:t>- Проект территориальной комиссии по делам несовершеннолетних (трудоустройство подростков  на летний период)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, Сектор содействия занятости населения по Вилегодскому округу,</w:t>
              <w:br/>
              <w:t xml:space="preserve">администрации сельских поселений, </w:t>
              <w:br/>
              <w:t xml:space="preserve">отдел образования, Отдел по культуре, спорту и молодежи Управления образования и культуры администрации Вилегодского муниципального округа, учреждения культуры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 Организация конкурсов по профориентации; реализация проекта "Профориентационная платформа" с целью выявления и ознакомления подростков с наиболее интересующими их профессиями на территории района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я образования и культуры администрации Вилегодского муниципального округа, территориальная комиссия по делам несовершеннолетних, Сектор содействия занятости населения по Вилегодскому округ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 Целевые премии (выплаты студентам, которые будут обучаться по направлению администрации)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 Акции по благоустройству, трудовые десанты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№ 5 – поддержка молодых семей </w:t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 Организация работы клуба молодой семьи "Родинка"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46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 № 6 - организационно-управленческое и </w:t>
              <w:br/>
              <w:t>информационное обеспечение реализации Программы</w:t>
            </w:r>
          </w:p>
        </w:tc>
      </w:tr>
      <w:tr>
        <w:trPr>
          <w:trHeight w:val="273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 Разработка необходимых нормативно-правовых документов для реализации программных мероприятий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 Исследование и анализ процессов, происходящих в молодежной среде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 культуре, спорту и молодежи Управления образования и культуры администрации Вилегодского муниципального окру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 Информационное обеспечение реализации Программы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 «Редакция газеты «Знамя труда», Молодежный сов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доли участников мероприя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задачам 1-6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,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муниципальной программе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  <w:br/>
              <w:t>в том числе: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0,3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,3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22:00Z</dcterms:created>
  <dc:creator>Пользователь</dc:creator>
  <dc:description/>
  <cp:keywords/>
  <dc:language>en-US</dc:language>
  <cp:lastModifiedBy>Svetlana</cp:lastModifiedBy>
  <cp:lastPrinted>2022-11-12T12:42:00Z</cp:lastPrinted>
  <dcterms:modified xsi:type="dcterms:W3CDTF">2022-11-12T09:42:00Z</dcterms:modified>
  <cp:revision>22</cp:revision>
  <dc:subject/>
  <dc:title/>
</cp:coreProperties>
</file>