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rPr/>
        <w:t xml:space="preserve">Проект                                                </w:t>
      </w:r>
      <w:r>
        <w:rPr>
          <w:b/>
        </w:rPr>
        <w:t xml:space="preserve">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илегодского муниципального округа Архангельской области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«Профилактика терроризма и экстремизма в Вилегодском муниципальном округе Архангельской области»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6"/>
          <w:szCs w:val="26"/>
          <w:lang w:eastAsia="ru-RU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й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илегодского муниципального округа Архангельской области</w:t>
      </w:r>
    </w:p>
    <w:p>
      <w:pPr>
        <w:pStyle w:val="Normal"/>
        <w:keepNext w:val="true"/>
        <w:suppressAutoHyphens w:val="false"/>
        <w:autoSpaceDE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«Профилактика терроризма и экстремизма в Вилегодском муниципальном округе Архангельской области»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suppressAutoHyphens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60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  <w:lang w:eastAsia="ru-RU"/>
              </w:rPr>
              <w:t>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»</w:t>
            </w:r>
            <w:r>
              <w:rPr>
                <w:sz w:val="22"/>
                <w:szCs w:val="22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от 06.03.2006 года № 35-ФЗ( в редакции Федерального закона от 18 апреля 2018 года № 82-ФЗ «О противодействии терроризму», Указом Президента Российской Федерации от 15 февраля 2006 года № 116 ( в редакции Указа Президента Российской Федерации от 29 июля 2017 года № 345) «О мерах по противодействию терроризму», Федеральным законом от 06 октября 2003 года № 131-ФЗ (в редакции Федерального закона от 2 августа 2019 года № 313-ФЗ)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Архангельской области от 01.02.2022 № 28-р </w:t>
              <w:br/>
              <w:t xml:space="preserve">(с изменениями и дополнениями от 20.06.2022 № 297-р)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дел по делам ГО, ЧС и мобилизационной 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Управления </w:t>
              <w:br/>
              <w:t xml:space="preserve">по организационной работе, делам ГО и ЧС администрации Вилегодского муниципального округа  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муниципальн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ю программы является реализация государственной политики по профилактике терроризма и экстремизма, укрепление межнационального согласия, достижение взаимопонимания и взаимного уважения в вопросах межэтнического и межкультурного сотрудничества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№ 1-повышение эффективности профилактической работы;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дача № 2-реализация мер формированию у населения антитеррористического сознания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№ 3-усиление антитеррористической защищенности места массового пребывания люде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и индикатор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целевых показателей приведён в приложении №1 </w:t>
              <w:br/>
              <w:t>к муниципальной программе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– 2026 годы, муниципальная программа реализуется в один этап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подпрограм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 Создание учебной материальной базы для осуществления комплекса адресных профилактических мероприятий;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.  Подготовка, приобретение и распространение информационно-пропагандистских материалов антитеррористической направленности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Проведение в образовательных организациях культурно-просветительских и воспитательных мероприятий с антитеррористической тематикой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Укрепить инженерно-техническую защищенность объекта с массовым пребыванием люде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ий объём финансирования муниципальной программы составляет 270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лей, в том числе: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 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 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270,0 </w:t>
            </w: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конечные результаты реализации мероприят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униципальной программы к 2026 году в полном объеме предполагает решить ряд актуальных вопросов по защите населения от пропагандистского воздействия международных террористических организаций, сообществ и отдельных лиц в Вилегодском муниципальном округе Архангельской област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Увеличить учебно-материальную и информационно-пропагандистскую базу антитеррористической направленно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Увеличить в образовательных организациях число культурно-просветительских и воспитательных мероприятий с антитеррористической тематико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Улучшение технической укрепленности объекта с массовым пребыванием людей по противодействию террористическим угроза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Обеспечение готовности сил и средств к устранению последствий террористических актов на объекте с массовым пребыванием людей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и контроль за реализацией муниципальной программы осуществляется в соответствие с п. 5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Архангельской области от 01.02.2022 № 28-р (с изменениями и дополнениями от 20.06.2022 № 297-р)</w:t>
            </w:r>
          </w:p>
        </w:tc>
      </w:tr>
    </w:tbl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63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  <w:bCs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2780"/>
      <w:jc w:val="both"/>
    </w:pPr>
    <w:rPr>
      <w:spacing w:val="2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38:00Z</dcterms:created>
  <dc:creator>ConsultantPlus</dc:creator>
  <dc:description/>
  <cp:keywords/>
  <dc:language>en-US</dc:language>
  <cp:lastModifiedBy>Svetlana</cp:lastModifiedBy>
  <cp:lastPrinted>2022-11-12T17:37:00Z</cp:lastPrinted>
  <dcterms:modified xsi:type="dcterms:W3CDTF">2022-11-12T14:38:00Z</dcterms:modified>
  <cp:revision>2</cp:revision>
  <dc:subject/>
  <dc:title>ГЛАВА МУНИЦИПАЛЬНОГО ОБРАЗОВАНИЯ</dc:title>
</cp:coreProperties>
</file>