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bookmarkStart w:id="0" w:name="_Hlk74302659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УНИЦИПАЛЬНАЯ ПРОГРАММА ВИЛЕГОДСКОГО МУНИЦИПАЛЬНОГО ОКРУГА АРХАНГНЕЛЬСКОЙ ОБЛАСТИ «МОЛОДЕЖЬ ВИЛЕД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илегодского муниципального округа Архангельской области</w:t>
        <w:br/>
        <w:t>«Молодежь Вилед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Start w:id="1" w:name="_Hlk74302659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56"/>
      </w:tblGrid>
      <w:tr>
        <w:trPr>
          <w:trHeight w:val="50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       </w:t>
              <w:br/>
              <w:t xml:space="preserve">муниципальной программы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Вилегодского муниципального округа Архангельской области «Молодежь Виледи» </w:t>
              <w:br/>
              <w:t xml:space="preserve">(далее – муниципальная программа)  </w:t>
            </w:r>
          </w:p>
        </w:tc>
      </w:tr>
      <w:tr>
        <w:trPr>
          <w:trHeight w:val="37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ание для       </w:t>
              <w:br/>
              <w:t xml:space="preserve">разработки муниципальной программы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ая программа Архангельской области Патриотическое воспитание, развитие физической культуры, спорта, туризма и повышение эффективност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лодежной политики в Архангельской области (2014 - 2024 годы)»</w:t>
            </w:r>
          </w:p>
        </w:tc>
      </w:tr>
      <w:tr>
        <w:trPr>
          <w:trHeight w:val="75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ственный исполнитель (разработчик) муниципальной программы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образования и культуры Администрации Вилегодского муниципального округа Архангельской области</w:t>
            </w:r>
          </w:p>
        </w:tc>
      </w:tr>
      <w:tr>
        <w:trPr>
          <w:trHeight w:val="393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 муниципальной программы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влечение молодежи в социально-экономическую, политическую и общественную жизнь Вилегодского муниципального округа, создание условий для ее самореализации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муниципальной программы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эффективности реализации молодежной политики в Вилегодском муниципальном округе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показатели  </w:t>
              <w:br/>
              <w:t xml:space="preserve">и индикаторы        </w:t>
              <w:br/>
              <w:t xml:space="preserve">муниципальной программы    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hyperlink w:anchor="Par43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еречень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целевых показателей муниципальной программы приведен в приложении № 1 к муниципальной програм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и и этапы       </w:t>
              <w:br/>
              <w:t xml:space="preserve">реализации муниципальной программы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-2026 го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реализуется в один этап</w:t>
            </w:r>
          </w:p>
        </w:tc>
      </w:tr>
      <w:tr>
        <w:trPr>
          <w:trHeight w:val="25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подпрограмм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сновных   </w:t>
              <w:br/>
              <w:t xml:space="preserve">мероприятий         </w:t>
              <w:br/>
              <w:t xml:space="preserve">муниципальной программы   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hyperlink w:anchor="Par43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еречень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новных мероприятий муниципальной программы приведен в приложении № 2 к муниципальной программе </w:t>
            </w:r>
          </w:p>
        </w:tc>
      </w:tr>
      <w:tr>
        <w:trPr>
          <w:trHeight w:val="137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исполнители      </w:t>
              <w:br/>
              <w:t xml:space="preserve">муниципальной программы    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ями муниципальной программы являются территориальные отделы муниципального образования, а также муниципальные учреждения культуры</w:t>
            </w:r>
          </w:p>
        </w:tc>
      </w:tr>
      <w:tr>
        <w:trPr>
          <w:trHeight w:val="112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ы и источники  </w:t>
              <w:br/>
              <w:t xml:space="preserve">финансирования      </w:t>
              <w:br/>
              <w:t xml:space="preserve">муниципальной программы    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ий объем финансирования – 193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средства федерального бюджета -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редства областного бюджета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редства местного бюджета – 1930,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внебюджетные источники – 0,0 тыс. рублей</w:t>
            </w:r>
          </w:p>
        </w:tc>
      </w:tr>
      <w:tr>
        <w:trPr>
          <w:trHeight w:val="112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жидаемые   </w:t>
              <w:br/>
              <w:t xml:space="preserve">результаты          </w:t>
              <w:br/>
              <w:t xml:space="preserve">реализации муниципальной программы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результате реализации мероприятий муниципальной программы молодежь будет вовлечена в социально-экономическую, политическую и общественную жизнь Вилегодского муниципального округа, созданы условия </w:t>
              <w:br/>
              <w:t>для ее самореализации</w:t>
            </w:r>
          </w:p>
        </w:tc>
      </w:tr>
      <w:tr>
        <w:trPr>
          <w:trHeight w:val="75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истема организации </w:t>
              <w:br/>
              <w:t xml:space="preserve">контроля за         </w:t>
              <w:br/>
              <w:t xml:space="preserve">исполнением         </w:t>
              <w:br/>
              <w:t xml:space="preserve">муниципальной программы                   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и контроль за реализацией муниципальной программы осуществляется в соответствии с п. 5 Порядка разработки, реализации и оценки эффективности муниципальных программ Вилегодского муниципального округа, утвержденного распоряжением Администрации Вилегодского муниципального округа Архангельской области от 01.02.2022 № 28-р (с изменениями и дополнениями </w:t>
              <w:br/>
              <w:t>от 20.06.2022 № 297-р)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40:00Z</dcterms:created>
  <dc:creator>Пользователь</dc:creator>
  <dc:description/>
  <cp:keywords/>
  <dc:language>en-US</dc:language>
  <cp:lastModifiedBy>Svetlana</cp:lastModifiedBy>
  <dcterms:modified xsi:type="dcterms:W3CDTF">2022-11-12T09:59:00Z</dcterms:modified>
  <cp:revision>9</cp:revision>
  <dc:subject/>
  <dc:title/>
</cp:coreProperties>
</file>