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юня 2022 года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973 138 029,55» заменить цифрами                  «1 00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86,53», в дефисе втором цифры «990 115 550,79» заменить цифрами «1 022 977 807,73» в дефисе третьем цифры «16 977 521,24» заменить цифрами «17 177 521,20»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:</w:t>
      </w:r>
    </w:p>
    <w:p>
      <w:pPr>
        <w:pStyle w:val="Normal"/>
        <w:overflowPunct w:val="true"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24,48» заменить цифрами «675 568 624,48» в дефисе втором цифры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24,48» заменить цифрами «675 568 624,48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на 2022 год в сумме 22 589 000,00 рублей» заменить словами «на 2022 год в сумме 21 818 018,00 рублей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5 слова «на 2022 год в сумме 2 269 500,00 рублей» заменить словами «на 2022 год в сумме 2 221 047,00 рублей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1 слова «на 2022 год в сумме 481 965,00 рублей» заменить словами «на 2022 год в сумме 461 965,00 рублей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ий отдел         </w:t>
        <w:tab/>
        <w:t>___________    18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.06.2022 г.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нтикоррупционная экспертиза     _________      18.06.2022 г.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меститель главы администрации,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чальник Управления финансово-экономической   </w:t>
        <w:softHyphen/>
        <w:softHyphen/>
        <w:t>________     Н.А Байбородин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Елезова Людмила Витальевна</w:t>
      </w:r>
    </w:p>
    <w:p>
      <w:pPr>
        <w:pStyle w:val="Normal"/>
        <w:tabs>
          <w:tab w:val="clear" w:pos="720"/>
          <w:tab w:val="left" w:pos="8121" w:leader="none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(818 43) 4-14-20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ю Собрания депутатов «О внесении изменений</w:t>
        <w:br/>
        <w:t>в решение Собрания депутатов от 23.12.2021 № 192 «О бюджете Вилегодского муниципального округа Архангельской области на 2022 год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на плановый период 2023 и 2024 годов»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192 от 23.12.2021 «О бюджете Вилегодского муниципального округа Архангельской области на 2022 год и на плановый период 2023 и 2024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Увеличение доходной части бюджета за счет средств областного бюджета в 2022 году в сумме 32 849 369,98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Увеличение доходо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39999 14 0000 150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 239 809,23 рубля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7112 14 0000 150 Субсидии бюджетам муниципальных округов на софинансирование капитальных вложений в объекты муниципальной собственности  в сумме 9 735 315,75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9999 14 0000 150 Субсидии на реализацию мероприятий по финансовой поддержке социально-ориентированных некоммерческих организаций                      в сумме 517 935,0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49999 14 0000 150 Иные межбюджетные трансферты бюджетам муниципальных округов в сумме 18 356 310,00 рублей, в том числ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риведение в нормативное состояние сети автомобильных дорог общего пользования местного значения в сумме 12 356 310,00 рублей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азвитие системы инициативного бюджетирования в сумме 6 000 0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Увеличение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одпрограмму № 2 «Развитие институтов гражданского обществ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Развитие системы инициативного бюджетирования в муниципальных округах Архангельской области КБК 005 0113 12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4830 240 в сумме 6 000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Муниципальную программу Вилегодского муниципального округа Архангельской области «Развитие транспортной системы в Вилегодском муниципальном округе» Приведение в нормативное состояние сети автомобильных дорог общего пользования местного значения (дорожный фонд Архангельской области) КБК 005 0409 190057491Д 240 в сумме 12 356 31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Софинансирование капитальных вложений в объекты муниципальной собственности муниципальных образований Архангельской области КБК 005 0702 013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0310 410 в сумме 9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73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315,75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6"/>
          <w:szCs w:val="26"/>
        </w:rPr>
        <w:t>Управлению образования и культуры администрации Вилегодского муниципального округ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одпрограмму № 2 «Развитие институтов гражданского обществ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я муниципальных программ поддержки социально-ориентированных некоммерческих организаций КБК 080 0113 12200S8410 630 в сумме 517 935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одпрограмму № 3 «Обеспечение жильем детей-сирот, детей, оставшихся без попечения родителей и лиц из их числа» Муниципальной программы Вилегодского муниципального округа  «Обеспечение качественным, доступным жильем населения Вилегодского муниципального округа Архангельской области» КБК 080 1004  1130078770 410 в сумме 4 239 809,23 руб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Умень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оходной части бюджета за счет средств областного бюджета в 2022 году в сумме 187 113,00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2.1. Уменьшение доходо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9999 14 0000 150 Субсидии на укрепление материально-технической базы муниципальных дошкольных образовательных организаций                  в сумме 187 113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меньшение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с подпрограммы № 1 «Развитие дошкольного, общего                   и дополнительного образования дете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образования  Вилегодского муниципального округ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репление материально-технической базы муниципальных дошкольных образовательных организаций КБК 080 0701 011000S6830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10 в сумме 187 113,00 руб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Вилегодского муниципального округа Архангельской области «Развитие транспортной системы в Вилегодском муниципальном округе» перенести бюджетные ассигнования                                         с КБК 005 0409 19 0 00 S875Д 240  в сумме 1 600 000,00 рублей на КБК 005 0409 19 0 00 83120 240 Строительство, реконструкция, капитальный ремонт, ремонт и содержание автомобильных дорог общего пользования местного значения в населенных пунктах, включая разработку проектной документации (расходы по ремонту дороги ул.Октябрьская, уточнение КБК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i/>
          <w:sz w:val="26"/>
          <w:szCs w:val="26"/>
        </w:rPr>
        <w:t>Управлению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перенести бюджетные ассигнования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подпрограммы № 2 «Профилактика безнадзорности и правонарушений среди несовершеннолетних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а Вилегодского муниципального округа Архангельской области «Профилактика правонарушений, безнадзорности несовершеннолетних,  наркомании и других видов зависимости в Вилегодском муниципальном округе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я в области образования                                                     КБК 080 0707 0520080430 610  в сумме 340 000,00 рублей, на Муниципальная программа Вилегодского муниципального округа Архангельской области «Развитие физической культуры и спорта в Вилегодском муниципальном округе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я по развитию физической культуры и спорта в муниципальных образованиях КБК 080 1102 07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8520 610 в сумме 340 000,00 рублей (Возврат лимитов, перенесенных временно на период подписания Соглашения о предоставлении субсидии на мероприятие по содействию трудоустройства несовершеннолетних граждан на территории Архангельской области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- с Муниципальной программы Вилегодского муниципального округа Архангельской области «Развитие физической культуры и спорта в Вилегодском муниципальном округе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я по развитию физической культуры и спорта в муниципальных образованиях КБК 080 1102 07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8520 610 в сумме 84 200,00 рублей 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КБК 080 0703 0130080320 610 в сумме 84 200,00 рублей.(приобретение металических дверей в спорткомплексы по адресу: ул.Советская д.7, ул. Советская д.103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- в рамках </w:t>
      </w:r>
      <w:r>
        <w:rPr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дпрограммы № 1 «Развитие дошкольного, общего                                 и дополнительного образования дете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образования  Вилегодского муниципального округа» перереспределить бюджетные ассигнования с КБК 080 0701 0110078390 610 в сумме 75 000,00 рублей и                                          с КБК 080 0702 0110078390 610 в сумме 75 000,00 рублей,  на КБК 080 0703 0110078390 610 в сумме 150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- в рамках подпрограммы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Вилегодского муниципального округа» Капитальный ремонт, ремонт объектов собственности  муниципального образования перенести бюджетные ассигнования с КБК 080 0702 0130080320 610 в сумме 380 000,00 рублей на КБК 080 0701 0130080320 610 в сумме 380 000,00 рублей (Электромонтажные работы в рамках капитального ремонта здания МБДОУ Детский сад "Рябинушка", корпус 1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 В рамках подпрограммы № 1 «Обеспечение деятельности органов местного самоуправления Вилегодского муниципального округ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</w:t>
      </w:r>
      <w:r>
        <w:rPr>
          <w:rFonts w:cs="Times New Roman" w:ascii="Times New Roman" w:hAnsi="Times New Roman"/>
          <w:i/>
          <w:sz w:val="26"/>
          <w:szCs w:val="26"/>
        </w:rPr>
        <w:t xml:space="preserve">Вилегодскому территориальному отделу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перенести бюджетные ассигнования с КБК 812 0104 1210080010 240 в сумме 1 500,00 рублей на КБК 812 0113 12100080030 850 в сумме 1 500,00 рублей (оплата пени по налогу на имущество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 Уменьшить </w:t>
      </w:r>
      <w:r>
        <w:rPr>
          <w:rFonts w:cs="Times New Roman" w:ascii="Times New Roman" w:hAnsi="Times New Roman"/>
          <w:i/>
          <w:sz w:val="26"/>
          <w:szCs w:val="26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Резервный фонд администрации муниципального округа КБК 098 0111 3500081050 870 в сумме 20 000,00рублей, с последующим увеличением </w:t>
      </w: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>на подпрограмму № 2 «Пожарная безопасность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, обеспечение пожарной безопасности и безопасности людей на водных объектах» КБК 005 0310 0420081320 240 в сумме 20 000,00рублей (заключение договора на выполнение работ по консервации жилого дома (ограничение доступа в здание), расположенного по адресу: Вилегодский район, д. Воронцово,                      ул. Пролетарская д. 25. С целью предотвращение пожарной безопасности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4. Увеличение расходной части бюджета за счет остатков средств местного бюджета от уплаты акцизов по подакцизным товарам (продукции), производимым на территории Российской Федерации на 1.01.2022 года в сумме 200 000,00 рублей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илегод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ить бюджетные ассигнования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ую программу Вилегодского муниципального округа Архангельской области «Развитие транспортной системы в Вилегодском муниципальном округе» 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, включая разработку проектной документации                                 КБК 812 0409 1900083110 240 в сумме 200 0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Корректировка доходной части бюджета, в соответствии с уточнением КБК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нести с КБК 2 19 35304 14 0000 150 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 в сумме 187 271,36 рублей на КБК 2 19 25304 14 0000 150 </w:t>
      </w:r>
      <w:r>
        <w:rPr>
          <w:rFonts w:cs="Times New Roman" w:ascii="Times New Roman" w:hAnsi="Times New Roman"/>
          <w:bCs/>
          <w:sz w:val="26"/>
          <w:szCs w:val="26"/>
        </w:rPr>
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</w:r>
      <w:r>
        <w:rPr>
          <w:rFonts w:cs="Times New Roman" w:ascii="Times New Roman" w:hAnsi="Times New Roman"/>
          <w:sz w:val="26"/>
          <w:szCs w:val="26"/>
        </w:rPr>
        <w:t xml:space="preserve"> в сумме 187 271,36 рублей (в соответствии с произведенными перечислениям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720" w:hanging="11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рректировка бюджета, в связи с отсутствием потребности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с подпрограммы № 1 «Развитие дошкольного, общего и дополнительного образования дете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образования  Вилегодского муниципального округ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репление материально-технической базы муниципальных дошкольных образовательных организаций КБК 080 0701 011000S6830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10 в сумме 0,04 копеек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Корректировка доходов и расходов за счет средств местного бюджета в 2023 году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Предусмотреть в доходной части бюджета на КБК 2 02 29999 14 0000 150 Субсидии на софинансирование вопросов местного значения в сумме                          88 000 000,00 рублей.</w:t>
      </w:r>
      <w:r>
        <w:rPr>
          <w:rFonts w:cs="Times New Roman" w:ascii="Times New Roman" w:hAnsi="Times New Roman"/>
          <w:sz w:val="26"/>
          <w:szCs w:val="26"/>
        </w:rPr>
        <w:t xml:space="preserve"> Увеличить  расходы  </w:t>
      </w: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>на подпрограмму № 3 «Строительство, реконструкция и капитальный ремонт объектов системы образования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образования  Вилегодского муниципального округ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финансирование капитальных вложений в объекты муниципальной собственности муниципальных образований Архангельской области в 2023 году КБК 005 0702 01300S0310 410 </w:t>
      </w:r>
      <w:r>
        <w:rPr>
          <w:sz w:val="26"/>
          <w:szCs w:val="26"/>
        </w:rPr>
        <w:t xml:space="preserve">в сумме 88 000 000,00 рублей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sz w:val="26"/>
          <w:szCs w:val="26"/>
        </w:rPr>
        <w:t xml:space="preserve">Перенести бюджетные ассигнования с подпрограммы № 1 «Организация                                и обеспечение бюджетного процесса и развитие информационных систем управления финансами» Муниципальной программы Вилегодского муниципального округа Архангельской области «Управление муниципальными финансами и муниципальным  долгом в Вилегодском муниципальном округе» с </w:t>
      </w: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КБК005 0104 1210080010 120 в сумме 16 000 000,00 рублей, с КБК 005 0104 1210080010 240 в сумме 2 900 000,00 рублей и с </w:t>
      </w:r>
      <w:r>
        <w:rPr>
          <w:rFonts w:cs="Times New Roman" w:ascii="Times New Roman" w:hAnsi="Times New Roman"/>
          <w:i/>
          <w:sz w:val="26"/>
          <w:szCs w:val="26"/>
        </w:rPr>
        <w:t xml:space="preserve">Управления финансово-экономической деятельности и имущественных отношений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КБК 098 0106 0310080010 120 в сумме                3 060 950,00 рублей, с последующим увеличением на подпрограмму № 3 «Строительство, реконструкция и капитальный ремонт объектов системы образования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образования  Вилегодского муниципального округ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финансирование капитальных вложений в объекты муниципальной собственности муниципальных образований Архангельской области                                  КБК 005 0702 01300S0310 410 </w:t>
      </w:r>
      <w:r>
        <w:rPr>
          <w:sz w:val="26"/>
          <w:szCs w:val="26"/>
        </w:rPr>
        <w:t>в сумме 21 960 950,00 рублей.</w:t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отдела </w:t>
        <w:tab/>
        <w:t>Л.В. Елез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b/>
        <w:szCs w:val="24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13:00Z</dcterms:created>
  <dc:creator>Alexandre Katalov</dc:creator>
  <dc:description/>
  <cp:keywords/>
  <dc:language>en-US</dc:language>
  <cp:lastModifiedBy>RePack by Diakov</cp:lastModifiedBy>
  <cp:lastPrinted>2022-06-17T10:49:00Z</cp:lastPrinted>
  <dcterms:modified xsi:type="dcterms:W3CDTF">2022-06-17T07:51:00Z</dcterms:modified>
  <cp:revision>82</cp:revision>
  <dc:subject/>
  <dc:title>МУНИЦИПАЛЬНОЕ ОБРАЗОВАНИЕ «ВИЛЕГОДСКИЙ РАЙОН»</dc:title>
</cp:coreProperties>
</file>