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численности муниципальных служащих орга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, работников муниципальных учреждений Вилегодского муниципального округа </w:t>
        <w:br/>
        <w:t>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актические затраты на денежное содержание муниципальных служащих и работников муниципальных учрежд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15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 2021 год</w:t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за отчетный период, че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расходы на денежное содержание, тыс. руб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66,2</w:t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ключая работников, замещающие должности, не являющиеся должностями муниципальной служ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за отчетный период, че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5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расходы на денежное содержание, тыс. руб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 04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начальник финансового отдела</w:t>
        <w:tab/>
        <w:t>Л.В.Елез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44:00Z</dcterms:created>
  <dc:creator>Лушникова Валентина Васильевна</dc:creator>
  <dc:description/>
  <cp:keywords/>
  <dc:language>en-US</dc:language>
  <cp:lastModifiedBy>RePack by Diakov</cp:lastModifiedBy>
  <cp:lastPrinted>2021-03-25T16:30:00Z</cp:lastPrinted>
  <dcterms:modified xsi:type="dcterms:W3CDTF">2022-03-15T13:31:00Z</dcterms:modified>
  <cp:revision>10</cp:revision>
  <dc:subject/>
  <dc:title>СВЕДЕНИЯ</dc:title>
</cp:coreProperties>
</file>