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</w:t>
        <w:tab/>
      </w: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2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рассмотрев отчет об исполнении бюджета Вилегодского муниципального округа Архангельской области за 2021 год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1. Утвердить отчет об исполнении бюджета Вилегодского муниципального округа Архангельской области за 2021 год по доходам в сумме 948 869,5 тыс. рублей, по расходам в сумме 955 372,3 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Утвердить исполнение бюджета Вилегодского муниципального округа Архангельской области з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доходам, согласно приложению № 2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- по разделам, подразделам классификации расходов,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1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  <w:tab/>
        <w:t>А.Ю. Аксен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FIN2</dc:creator>
  <dc:description/>
  <cp:keywords/>
  <dc:language>en-US</dc:language>
  <cp:lastModifiedBy>RePack by Diakov</cp:lastModifiedBy>
  <cp:lastPrinted>2021-03-29T16:30:00Z</cp:lastPrinted>
  <dcterms:modified xsi:type="dcterms:W3CDTF">2022-04-20T08:24:00Z</dcterms:modified>
  <cp:revision>7</cp:revision>
  <dc:subject/>
  <dc:title>МУНИЦИПАЛЬНОЕ ОБРАЗОВАНИЕ «ВИЛЕГОДСКИЙ РАЙОН»</dc:title>
</cp:coreProperties>
</file>