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ая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967 011 692,32» заменить цифрами                  «967 998 292,32», в дефисе втором цифры «983 763 038,00» заменить цифрами «985 220 038,00» в дефисе третьем цифры «16 751 345,68» заменить цифрами «17 221 745,68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overflowPunct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936 349 735,60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 701,22» в дефисе втор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1,91», «936 349 735,60» заменить цифрами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 701,22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22 589 000,00 рублей» заменить словами «на 2022 год в сумме 21 818 018,00 рублей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на 2022 год в сумме 2 269 500,00 рублей» заменить словами «на 2022 год в сумме 2 221 047,00 рубл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    </w:t>
        <w:tab/>
        <w:t>___________    1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05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нтикоррупционная экспертиза     _________      13.05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меститель главы администрации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Управления финансово-экономической   </w:t>
        <w:softHyphen/>
        <w:softHyphen/>
        <w:t>________     Н.А Байбородин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Елезова Людмила Витальевна</w:t>
      </w:r>
    </w:p>
    <w:p>
      <w:pPr>
        <w:pStyle w:val="Normal"/>
        <w:tabs>
          <w:tab w:val="clear" w:pos="720"/>
          <w:tab w:val="left" w:pos="8121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величение доходной части бюджета за счет средств областного бюджета в 2022 году в сумме 986 600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.1. Увелич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 2 02 29999 14 0000 150 Субсидии на организацию транспортного обслуживания населения на пассажирских муниципальных маршрутах автомобильного транспорта в сумме 986 600,00 рублей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на подпрограмму               № 4 «Организация регулярных автобусных перевозок по муниципальным маршрутам» Муниципальной программы Вилегодского муниципального округа Архангельской области «Экономическое развитие Вилегодского муниципального округа»                      КБК 098 0408 06400S6360 240 в сумме 986 600,0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Увеличение расходной части бюджета за счет остатков средств местного бюджета на 1.01.2022 года в сумме 470 400,00 рубл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ть бюджетные ассигн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на подпрограмму № 1 «Организация и обеспечение бюджетного процесса и развитие информационных систем управления финансами» Муниципальной программы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 Расходы на содержание органов местного самоуправления и обеспечение их функций КБК 098 0106 0310080010 120 в сумме    470 400,00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рамках подпрограммы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Развитие территориального общественного самоуправления в Архангельской области перенести бюджетные ассигнования с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КБК 005 0113 12200S8420 240 в сумме 1 660 430,68 рублей, с последующим увеличение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КБК 811 0113 12200S8420 240 в сумме 315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КБК 812 0113 12200S8420 240 в сумме 800 721,14 рублей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влов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КБК 813 0113 12200S8420 240 в сумме 322 384,54 рубл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Николь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КБК 814 0113 12200S8420 240 в сумме 222 325,00 рублей (победители конкурсов проектов на поддержку территориального общественного самоуправления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Уменьшить бюджетные ассигнования с Муниципальной программы Вилегодского муниципального округа «Комплексное развитие сельских территорий Вилегодского муниципального округ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комплексного развития сельских территорий КБК 005 0503 16003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5760 240 в сумме 756 000,00 рублей (отсутствие потребности, не прошли по конкурсу), с последующим увеличением  на Муниципальную программу Вилегодского муниципального округа Архангельской области «Благоустройство сельских населенных пунктов в Вилегодском муниципальном округе» Мероприятия в сфере благоустройства КБК 005 0503 1400083500 240 в сумме 756 000,00 рублей (завершение работ по ремонту тротуара ул.Советская от д.34 до д.56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Вилегодского муниципального округа» перенести бюджетные ассигнования с Укрепления материально-технической базы муниципальных дошкольных образовательных организаций КБК 080 0701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830 610 в сумме 101 330,00 рублей (отсутствие потребности) и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КБК 080 0702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560 610 в сумме 50,12 рублей (отсутствие потребности) на Обеспечение условий для развития кадрового потенциала муниципальных образовательных организаций в Архангельской области КБК 080 0709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980 340 в сумме 50,12 рублей</w:t>
      </w:r>
      <w:r>
        <w:rPr>
          <w:sz w:val="24"/>
          <w:szCs w:val="24"/>
        </w:rPr>
        <w:t xml:space="preserve"> (недостающая сумма в рамках заключенного Соглашения на софинансирование развития кадрового потенциала) и на </w:t>
      </w:r>
      <w:r>
        <w:rPr>
          <w:rFonts w:cs="Times New Roman" w:ascii="Times New Roman" w:hAnsi="Times New Roman"/>
          <w:sz w:val="24"/>
          <w:szCs w:val="24"/>
        </w:rPr>
        <w:t>Мероприятия в области образования КБК 080 0709 0110080430 610 в сумме 101 330,00 рублей (проведение мероприятий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Вилегодского муниципального округа Архангельской области «Развитие культуры и туризма Виледи» перенести бюджетные ассигнования с Обеспечения развития и укрепления материально-технической базы домов культуры в населенных пунктах с числом жителей до 50 тысяч человек КБК 080 0801 02012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670 610 в сумме 4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00,00рублей, с последующим увеличением на Капитальный ремонт, ремонт объектов собственности муниципального округа КБК 080 0801 0200080320 610 в сумме 4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00,00рублей (проверка достоверности сметной стоимости обьекта (МБУ «Культурно-досуговый центр»)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i/>
          <w:sz w:val="24"/>
          <w:szCs w:val="24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рамках подпрограммы № 4 «Организация регулярных автобусных перевозок по муниципальным  маршрутам» Муниципальной программы Вилегодского муниципального округа Архангельской области «Экономическое развитие Вилегодского муниципального округа» перенести бюджетные ассигнования с КБК 098 0408 0640083010 240 в сумме 1 305 471,80 рублей на КБК 098 0408 06400S6360 240 в сумме 1 305 471,80 рублей (софинансирование за счет средств местного бюджета в рамках заключенного Соглаш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92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2:00Z</dcterms:created>
  <dc:creator>Alexandre Katalov</dc:creator>
  <dc:description/>
  <cp:keywords/>
  <dc:language>en-US</dc:language>
  <cp:lastModifiedBy>RePack by Diakov</cp:lastModifiedBy>
  <cp:lastPrinted>2022-05-14T10:24:00Z</cp:lastPrinted>
  <dcterms:modified xsi:type="dcterms:W3CDTF">2022-05-14T07:51:00Z</dcterms:modified>
  <cp:revision>27</cp:revision>
  <dc:subject/>
  <dc:title>МУНИЦИПАЛЬНОЕ ОБРАЗОВАНИЕ «ВИЛЕГОДСКИЙ РАЙОН»</dc:title>
</cp:coreProperties>
</file>