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Вилегодского муниципального округа Архангельской области» з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Вилегодского муниципального округа Архангельской области за 2021 год утверждены решением Собрания депутатов Вилегодского муниципального округа Архангельской области от 24.12.2020 № 31 «О бюджете Вилегодского муниципального округа Архангельской области на 2021 год и на плановый период 2022</w:t>
        <w:br/>
        <w:t>и 2023 годов». В течение отчетного периода в бюджет Вилегодского муниципального округа вносились изменения и дополнения решениями Собрания депутатов Вилегодского муниципального округа Архангельской области и распоряжениями Управления финансово-экономической деятельности и имущественных отношений на дополнительные безвозмездные поступления из областного бюджета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Вилегодского муниципального округа Архангельской области за 2021 год получены в сумме 948 869,5 тыс. рублей, что составляет 94,8 % к уточненному годовому объему доходов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сновных групп доходов исполнение местного бюджета характеризуется следующим образом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21 год,</w:t>
              <w:br/>
              <w:t xml:space="preserve">тыс. руб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</w:t>
              <w:br/>
              <w:t xml:space="preserve">тыс. руб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к уточненному плану, 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04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6 72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 90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 14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95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 86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итогам 2021 года налоговые и неналоговые доходы местного бюджета исполнены в объеме 96 725,3 тыс. рублей, что соответствует 101,8% к уточненному плану. Перевыполнение доходной части бюджета </w:t>
        <w:br/>
        <w:t xml:space="preserve">к уточненному плану 1 676,5 тыс. рублей. По сравнению с прошлым годом общий объем налоговых и неналоговых доходов местного бюджета                   в 2021 году в абсолютных величинах увеличился на 11 619,0 тыс. 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ая часть поступлений местного бюджета обеспечена поступлениями налога на доходы физических лиц, акцизов по подакцизным товарам (продукции), производимым на территории Российской Федераци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лога, взимаемого в связи с применением упрощенной системы налогооблож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больший удельный вес в поступлениях занимает налог на доходы физических лиц (55,9 %) – за истекший год по данному источнику получено 54 050,4 тыс. рублей или 104,4 % к уточненному годовому плану. Утвержденный план перевыполнен в абсолютных величинах на                            2 278,9 тыс. рублей. Основной причиной перевыполнения бюджетных назначений по этой статье является рост численности работающих, а также выплата премиальных и дополнительных выплат в </w:t>
        <w:br/>
        <w:t xml:space="preserve">ООО «ДПМК «Вилегодская», лесозаготовительном участке Вилегодского филиала АО «Группа ИЛИМ» в г. Коряж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акцизов по подакцизным товарам (продукции), производимым на территории Российской Федерации, составило                     11 589,4 тыс. рублей или 101,9 % к уточненному годовому плану. </w:t>
        <w:br/>
        <w:t xml:space="preserve">По сравнению с 2020 годом поступление увеличилось на 1 615,8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Налоги на совокупный доход составили в сумме 9 795,3 тыс. рублей   или 106,3% к уточненному годовому плану. По сравнению с 2020 годом, поступления уменьшились на 103,7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поступление имущественных налогов по итогам года составило 4 077,3 тыс. рублей, или 111,7% к установленному плану на год. </w:t>
        <w:br/>
        <w:t xml:space="preserve">По сравнению с прошлым годом поступление уменьшилось                                 на 1 506,7 тыс. рублей. Основной причиной является снижение кадастровой стоимости земельных участков после государственной переоценки их стоимости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Государственная пошлина поступила в сумме 1 343,1 тыс. рублей               или 103,3% </w:t>
      </w:r>
      <w:r>
        <w:rPr>
          <w:sz w:val="28"/>
          <w:szCs w:val="28"/>
          <w:lang w:val="en-US"/>
        </w:rPr>
        <w:t>к уточненному годовому плану. По сравнению с прошлым годом поступление</w:t>
      </w:r>
      <w:r>
        <w:rPr>
          <w:sz w:val="28"/>
          <w:szCs w:val="28"/>
        </w:rPr>
        <w:t xml:space="preserve"> увеличилось на 225,6 тыс. рублей. Основной причиной является увеличение количества дел, рассматриваемых в судеб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поступили в сумме 10 574,4 тыс. рублей, или 84,5% к уточненному годовому плану. По сравнению с прошлым годом поступление увеличилось на 587,4 тыс. 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/>
        </w:rPr>
        <w:t xml:space="preserve">Плата за негативное воздействие на окружающую среду поступила </w:t>
        <w:br/>
        <w:t xml:space="preserve">в сумме </w:t>
      </w:r>
      <w:r>
        <w:rPr>
          <w:sz w:val="28"/>
          <w:szCs w:val="28"/>
        </w:rPr>
        <w:t>181,7 </w:t>
      </w:r>
      <w:r>
        <w:rPr>
          <w:sz w:val="28"/>
          <w:szCs w:val="28"/>
          <w:lang w:val="en-US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рублей или </w:t>
      </w:r>
      <w:r>
        <w:rPr>
          <w:sz w:val="28"/>
          <w:szCs w:val="28"/>
        </w:rPr>
        <w:t>99,9</w:t>
      </w:r>
      <w:r>
        <w:rPr>
          <w:sz w:val="28"/>
          <w:szCs w:val="28"/>
          <w:lang w:val="en-US"/>
        </w:rPr>
        <w:t xml:space="preserve">% к уточненному годовому плану.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По сравнению с прошлым годом поступление</w:t>
      </w:r>
      <w:r>
        <w:rPr>
          <w:sz w:val="28"/>
          <w:szCs w:val="28"/>
        </w:rPr>
        <w:t xml:space="preserve"> уменьшилось </w:t>
        <w:br/>
        <w:t xml:space="preserve">на 42,0 тыс. 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оказания платных услуг (работ) и компенсации затрат поступило в сумме 1 470,2 тыс. рублей, или 101,0%</w:t>
      </w:r>
      <w:r>
        <w:rPr>
          <w:sz w:val="28"/>
          <w:szCs w:val="28"/>
          <w:lang w:val="en-US"/>
        </w:rPr>
        <w:t xml:space="preserve"> к уточненному годовому план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  <w:lang w:val="en-US"/>
        </w:rPr>
        <w:t>Доходы от продажи материальных и нематериальных активо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в отчетном периоде в совокупности составили</w:t>
      </w:r>
      <w:r>
        <w:rPr>
          <w:bCs/>
          <w:sz w:val="28"/>
          <w:szCs w:val="28"/>
        </w:rPr>
        <w:t xml:space="preserve"> 990,5 тыс.</w:t>
      </w:r>
      <w:r>
        <w:rPr>
          <w:bCs/>
          <w:sz w:val="28"/>
          <w:szCs w:val="28"/>
          <w:lang w:val="en-US"/>
        </w:rPr>
        <w:t xml:space="preserve"> рублей</w:t>
      </w:r>
      <w:r>
        <w:rPr>
          <w:bCs/>
          <w:sz w:val="28"/>
          <w:szCs w:val="28"/>
        </w:rPr>
        <w:t xml:space="preserve"> или 102,9%           </w:t>
      </w:r>
      <w:r>
        <w:rPr>
          <w:sz w:val="28"/>
          <w:szCs w:val="28"/>
          <w:lang w:val="en-US"/>
        </w:rPr>
        <w:t>к уточненному годовому плану. По сравнению с прошлым годом поступление</w:t>
      </w:r>
      <w:r>
        <w:rPr>
          <w:sz w:val="28"/>
          <w:szCs w:val="28"/>
        </w:rPr>
        <w:t xml:space="preserve"> увеличилось на 107,0 тыс. 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Штрафов, санкций и сумм в возмещение ущер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в местный бюджет поступило </w:t>
      </w:r>
      <w:r>
        <w:rPr>
          <w:sz w:val="28"/>
          <w:szCs w:val="28"/>
        </w:rPr>
        <w:t>2 487,6</w:t>
      </w:r>
      <w:r>
        <w:rPr>
          <w:sz w:val="28"/>
          <w:szCs w:val="28"/>
          <w:lang w:val="en-US"/>
        </w:rPr>
        <w:t xml:space="preserve"> тыс. рублей или </w:t>
      </w:r>
      <w:r>
        <w:rPr>
          <w:sz w:val="28"/>
          <w:szCs w:val="28"/>
        </w:rPr>
        <w:t>102,8</w:t>
      </w:r>
      <w:r>
        <w:rPr>
          <w:sz w:val="28"/>
          <w:szCs w:val="28"/>
          <w:lang w:val="en-US"/>
        </w:rPr>
        <w:t xml:space="preserve"> % годового плана. </w:t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  <w:lang w:val="en-US"/>
        </w:rPr>
        <w:t>По сравнению с прошлым годом поступление</w:t>
      </w:r>
      <w:r>
        <w:rPr>
          <w:sz w:val="28"/>
          <w:szCs w:val="28"/>
        </w:rPr>
        <w:t xml:space="preserve"> увеличилось</w:t>
        <w:br/>
        <w:t>на 1 205,4 тыс. рублей, что связано с поступлением платежей</w:t>
      </w:r>
      <w:r>
        <w:rPr>
          <w:sz w:val="28"/>
          <w:szCs w:val="28"/>
          <w:lang w:val="en-US"/>
        </w:rPr>
        <w:t xml:space="preserve"> по искам </w:t>
        <w:br/>
        <w:t>о возмещении ущерба</w:t>
      </w:r>
      <w:r>
        <w:rPr>
          <w:sz w:val="28"/>
          <w:szCs w:val="28"/>
        </w:rPr>
        <w:t xml:space="preserve"> от ООО «Лето» в сумме 1 536,6 тыс. рублей.</w:t>
      </w:r>
    </w:p>
    <w:p>
      <w:pPr>
        <w:pStyle w:val="Normal"/>
        <w:spacing w:lineRule="atLeast" w:line="240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TextBody"/>
        <w:tabs>
          <w:tab w:val="clear" w:pos="708"/>
          <w:tab w:val="left" w:pos="4107" w:leader="none"/>
        </w:tabs>
        <w:spacing w:lineRule="atLeast" w:line="240" w:before="0" w:after="0"/>
        <w:ind w:firstLine="709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Безвозмездные поступления</w:t>
      </w:r>
    </w:p>
    <w:p>
      <w:pPr>
        <w:pStyle w:val="21"/>
        <w:spacing w:lineRule="atLeast" w:line="240" w:before="0" w:after="0"/>
        <w:ind w:left="0" w:firstLine="709"/>
        <w:jc w:val="both"/>
        <w:rPr>
          <w:rFonts w:eastAsia="MS Mincho;ＭＳ 明朝"/>
          <w:b/>
          <w:b/>
          <w:sz w:val="28"/>
          <w:szCs w:val="28"/>
          <w:lang w:val="ru-RU"/>
        </w:rPr>
      </w:pPr>
      <w:r>
        <w:rPr>
          <w:rFonts w:eastAsia="MS Mincho;ＭＳ 明朝"/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1 год получены безвозмездные поступления в объеме 852 144,2 тыс. рублей, что составило 94,1% к уточненному плану поступлений.</w:t>
        <w:tab/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Дотации бюджетам муниципальных округов на выравнивание бюджетной обеспеченности в сумме 35 577,8 тыс. 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бюджетам муниципальных округов на поддержку мер </w:t>
        <w:br/>
        <w:t xml:space="preserve">по обеспечению сбалансированности бюджетов в сумме 4 733,9 тыс. рублей </w:t>
      </w:r>
    </w:p>
    <w:p>
      <w:pPr>
        <w:pStyle w:val="Heading3"/>
        <w:numPr>
          <w:ilvl w:val="0"/>
          <w:numId w:val="0"/>
        </w:numPr>
        <w:ind w:left="0" w:firstLine="709"/>
        <w:jc w:val="both"/>
        <w:rPr>
          <w:lang w:val="ru-RU"/>
        </w:rPr>
      </w:pPr>
      <w:r>
        <w:rPr/>
        <w:t>Субсиди</w:t>
      </w:r>
      <w:r>
        <w:rPr>
          <w:lang w:val="ru-RU"/>
        </w:rPr>
        <w:t>и</w:t>
      </w:r>
      <w:r>
        <w:rPr/>
        <w:t xml:space="preserve"> </w:t>
      </w:r>
      <w:r>
        <w:rPr>
          <w:szCs w:val="28"/>
        </w:rPr>
        <w:t xml:space="preserve">бюджетам муниципальных округов </w:t>
      </w:r>
      <w:r>
        <w:rPr/>
        <w:t>поступил</w:t>
      </w:r>
      <w:r>
        <w:rPr>
          <w:lang w:val="ru-RU"/>
        </w:rPr>
        <w:t>и</w:t>
      </w:r>
      <w:r>
        <w:rPr/>
        <w:t xml:space="preserve"> в сумме </w:t>
      </w:r>
      <w:r>
        <w:rPr>
          <w:lang w:val="ru-RU"/>
        </w:rPr>
        <w:t xml:space="preserve">503 045,3 </w:t>
      </w:r>
      <w:r>
        <w:rPr/>
        <w:t>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 xml:space="preserve">лей или 90,6% к уточненному плану </w:t>
        <w:br/>
        <w:t xml:space="preserve">(555 119,0 </w:t>
      </w:r>
      <w:r>
        <w:rPr/>
        <w:t>тыс.</w:t>
      </w:r>
      <w:r>
        <w:rPr>
          <w:lang w:val="ru-RU"/>
        </w:rPr>
        <w:t xml:space="preserve"> </w:t>
      </w:r>
      <w:r>
        <w:rPr/>
        <w:t>рублей</w:t>
      </w:r>
      <w:r>
        <w:rPr>
          <w:lang w:val="ru-RU"/>
        </w:rPr>
        <w:t>)</w:t>
      </w:r>
      <w:r>
        <w:rPr/>
        <w:t>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5 634,8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5 864,8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</w:t>
        <w:br/>
        <w:t>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527,9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77 086,9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строительство и реконструкцию (модернизацию) объектов питьевого водоснабж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5 355,5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 000,7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реализацию мероприятий по обеспечению жильем молодых сем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444,6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поддержку отрасли культуры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 635,1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реализацию программ формирования современной городской среды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6 530,7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беспечение комплексного развития сельских территор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50 000,0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на софинансирование капитальных вложений </w:t>
        <w:br/>
        <w:t>в объекты муниципальной собственно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Прочие субсидии</w:t>
      </w:r>
      <w:r>
        <w:rPr>
          <w:sz w:val="28"/>
          <w:szCs w:val="28"/>
        </w:rPr>
        <w:t xml:space="preserve"> бюджетам муниципальных округов</w:t>
      </w:r>
      <w:r>
        <w:rPr>
          <w:color w:val="000000"/>
          <w:sz w:val="28"/>
          <w:szCs w:val="28"/>
        </w:rPr>
        <w:t xml:space="preserve"> в сумме 227 964,3 тыс. рублей, из них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,4 тыс. рублей на обеспечение питанием обучающихся </w:t>
        <w:br/>
        <w:t>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77,6 тыс. рублей на создание условий для обеспечения поселений </w:t>
        <w:br/>
        <w:t>и жителей городских округов услугами торговл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7,6 тыс. рублей на реализацию мероприятий по финансовой поддержке социально ориентированных некоммерческих организац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3,9 тыс. рублей на комплектование книжных фондов библиотек муниципальных образований Архангельской области и подписка </w:t>
        <w:br/>
        <w:t>на периодическую печать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 173,2 тыс. рублей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</w:t>
        <w:br/>
        <w:t>от 1 июня 2012 года № 761 «О Национальной стратегии действий в интересах детей на 2012 - 2017 годы»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 699,6 тыс. рублей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</w:t>
        <w:br/>
        <w:t>«О Мероприятиях по реализации государственной политики»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 239,8 тыс. рублей на софинансирование выплаты выходных пособий и сохранению среднего месячного заработка на период трудоустройства </w:t>
        <w:br/>
        <w:t>в связи с ликвидацией органов местного самоуправления, вследствие создания муниципального округа Архангельской област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435,5 тыс. рублей на ремонт зданий муниципальных учреждений культуры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 255,2 тыс. рублей на реализацию мероприятий по капитальному ремонту муниципальных дошкольных образовательных организац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2,6 тыс. рублей на 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0,0 тыс. рублей на общественно значимые мероприятия в рамках проекта "ЛЮБО-ДОРОГО"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9,4 тыс. рублей на укрепление материально-технической базы муниципальных дошкольных образовательных организац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 553,0 тыс. рублей на укрепление материально-технической базы </w:t>
        <w:br/>
        <w:t>и развитие противопожарной инфраструктуры в муниципальных образовательных организациях муниципальных образованиях Архангельской област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020,0 тыс. рублей на обустройство объектов городской инфраструктуры, парковых и рекреационных зон муниципальных образован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0,0 тыс. рублей на мероприятия по реализации молодежной политики в муниципальных образованиях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0,2 тыс. рублей на приобретение и установку пожарных извещателе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4,4 тыс. рублей на организацию материально-технического стимулирования и страхования участников добровольных народных дружин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 161,2 тыс. рублей на мероприятия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</w:t>
        <w:br/>
        <w:t>и других маломобильных групп населения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 253,5 тыс. рублей на ремонт автомобильных дорог общего пользования местного значения в муниципальных районах и муниципальных и городских округах Архангельской области за счет дотации из федерального бюджета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 769,2 тыс. рублей субсидии на софинансирование вопросов местного значе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бвенции поступили в сумме 255 957,1 тыс. рублей или 99,4% </w:t>
        <w:br/>
        <w:t>к уточненному плану (257 616,4 тыс. рублей), из них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 761,8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выполнение передаваемых полномочий субъектов Российской Федерации, из них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6,2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на осуществление государственных полномочий </w:t>
        <w:br/>
        <w:t>в сфере охраны труда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,0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на осуществление государственных полномочий </w:t>
        <w:br/>
        <w:t>по формированию торгового реестра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,0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на осуществление государственных полномочий </w:t>
        <w:br/>
        <w:t xml:space="preserve">по регистрации и учету граждан, имеющих право на получение жилищных субсидий в связи с переселением из районов Крайнего Севера </w:t>
        <w:br/>
        <w:t>и приравненных к ним местносте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 827,8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4,5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меры социальной поддержки отдельным категориям лиц, замещавших муниципальные должности, в следствие досрочного прекращения их полномоч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141,4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существление государственных полномочий</w:t>
        <w:br/>
        <w:t xml:space="preserve">по финансовому обеспечению оплаты стоимости набора продуктов питания </w:t>
        <w:br/>
        <w:t>в оздоровительных лагерях с дневным пребыванием дет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3 514,8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на компенсацию части платы, взимаемой </w:t>
        <w:br/>
        <w:t>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 796,1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на ежемесячное денежное вознаграждение </w:t>
        <w:br/>
        <w:t xml:space="preserve">за классное руководство педагогических работников государственных </w:t>
        <w:br/>
        <w:t>и муниципальных общеобразовательных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 427,7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на предоставление жилых помещений детям-сиротам и детям, оставшимся без попечения родителей, лицам из их числа </w:t>
        <w:br/>
        <w:t>по договорам найма специализированных жилых помещен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/>
        <w:t xml:space="preserve">9,7 </w:t>
      </w:r>
      <w:r>
        <w:rPr>
          <w:color w:val="000000"/>
          <w:sz w:val="28"/>
          <w:szCs w:val="28"/>
        </w:rPr>
        <w:t>тыс. рубле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58,3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проведение Всероссийской переписи населения 2020 года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4 864,8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единая субвенция местным бюджетам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 464,6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осуществление государственных полномочий </w:t>
        <w:br/>
        <w:t>по созданию комиссий по делам несовершеннолетних и защите их прав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562,9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осуществление государственных полномочий </w:t>
        <w:br/>
        <w:t>по организации и осуществлению деятельности по опеке и попечительству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7,3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осуществление государственных полномочий в сфере административных правонарушени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10 423,8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прочие субвенции бюджетам муниципальных округов в том числе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6 441,9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реализацию образовательных программ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3 981,9 тыс. рублей на предоставление жилых помещений детям-сиротам и детям, оставшимся без попечения родителей, лицам из их числа </w:t>
        <w:br/>
        <w:t>по договорам найма специализированных жилых помещени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ые межбюджетные трансферты поступили 53 736,9 тыс. рублей </w:t>
        <w:br/>
        <w:t>или 99,9 % к уточненному плану (53 788,8 тыс. рублей)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0 000,0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создание модельных муниципальных библиотек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7 956,2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реализацию мероприятий по социально-экономическому развитию муниципальных округ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 377,6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развитие территориального общественного самоуправления в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31,0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на частичное возмещение расходов </w:t>
        <w:br/>
        <w:t>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 финансируемых из местных бюджетов, проживающих и работающих в сельских населенных пунктах, рабочих поселках (поселках городского типа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0 433,5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на софинансирование капитальных вложений </w:t>
        <w:br/>
        <w:t>в объекты государственной (муниципальной) собственности в рамках реализации мероприятий по устойчивому развитию сельских территор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37,0 тыс. рублей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(гранта) </w:t>
        <w:br/>
        <w:t>из федерального бюджета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00,0 тыс. рублей на реализацию мероприятий связанных </w:t>
        <w:br/>
        <w:t>с подготовкой объектов теплоснабжения (котельных, тепловых сетей), находящихся в оперативном управлении муниципальных образовательных организаций муниципальных округов к отопительному периоду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0,0 тыс. рублей на создание в 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0,0 тыс. рублей на первоочередные мероприятия по обеспечению пожарной безопасности в целях подготовки муниципальных образовательных организаций к новому учебному году за счет дотации (гранта) из федерального бюджет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4,8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беспечение равной доступности услуг общественного транспорта для категорий граждан, установленный статьями 2 и 4 Федерального закона от 12 января 1995 года № 5-ФЗ «О ветеранах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 896,8</w:t>
      </w:r>
      <w:r>
        <w:rPr/>
        <w:t xml:space="preserve"> </w:t>
      </w:r>
      <w:r>
        <w:rPr>
          <w:color w:val="000000"/>
          <w:sz w:val="28"/>
          <w:szCs w:val="28"/>
        </w:rPr>
        <w:t>тыс. рублей резервный фонд Правительства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Прочие безвозмездные поступления составили в сумме 610,9 тыс. рублей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2,0 тыс. рублей поступления от денежных пожертвований, предоставляемых физическими лицам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598,9 тыс. рублей прочие безвозмездные в бюджеты муниципальных округов.</w:t>
      </w:r>
    </w:p>
    <w:p>
      <w:pPr>
        <w:pStyle w:val="22"/>
        <w:spacing w:lineRule="atLeast" w:line="240"/>
        <w:ind w:left="0" w:firstLine="709"/>
        <w:rPr/>
      </w:pPr>
      <w:r>
        <w:rPr>
          <w:sz w:val="28"/>
          <w:szCs w:val="28"/>
        </w:rPr>
        <w:t>В 2021 году по коду доходов 000 2 19 00000 00 0000 000 «Возврат остатков субсидий, субвенций и иных межбюджетных трансфертов, имеющих целевое назначение, прошлых ле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ислено в областной бюджет и обратно остатков целевых средств в сумме -1 517,7 тыс. рублей</w:t>
      </w:r>
      <w:r>
        <w:rPr/>
        <w:t xml:space="preserve">. </w:t>
      </w:r>
    </w:p>
    <w:p>
      <w:pPr>
        <w:pStyle w:val="22"/>
        <w:spacing w:lineRule="atLeast" w:line="240"/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Вилегодского муниципального округа Архангельской области за 2021 год составили 955 372,3 тыс. рублей, </w:t>
        <w:br/>
        <w:t>что составляет 94,3 % к уточненному годовому плану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ной части за 2021 год выглядит следующим образом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  <w:t>тыс. рублей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276"/>
        <w:gridCol w:w="13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сполнение к уточненному плану,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дельный вес в структуре расходов,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2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3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8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atLeast" w:line="240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 3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6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3 2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 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0.12.2021 общее количество бюджетных учреждений составило</w:t>
        <w:br/>
        <w:t xml:space="preserve">12 единиц. </w:t>
      </w:r>
    </w:p>
    <w:p>
      <w:pPr>
        <w:pStyle w:val="BodyText3"/>
        <w:spacing w:lineRule="atLeast" w:line="240"/>
        <w:ind w:firstLine="709"/>
        <w:jc w:val="both"/>
        <w:rPr/>
      </w:pPr>
      <w:r>
        <w:rPr/>
        <w:t xml:space="preserve">За отчетный период Управлением финансово-экономической деятельности и имущественных отношений (далее – Управление) до главных распорядителей доведены объемы финансирования в сумме 955 935,2 тыс. рублей. Объемы финансирования доводились на основании заявок главных распорядителей средств местного бюджета в пределах ассигнований, установленных кассовым планом выплат, а также с учетом фактически поступивших доходов местного бюджета. Неисполненных заявок по доведению объемов финансирования по состоянию на 30.12.2021 </w:t>
        <w:br/>
        <w:t xml:space="preserve">у Управления не имеется.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ПРОГРАММЫ ВИЛЕГОДСКОГО МУНИЦИПАЛЬНОГО ОКРУГА АРХАНГЕЛЬСКОЙ ОБЛАСТИ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559"/>
        <w:gridCol w:w="1417"/>
        <w:gridCol w:w="1260"/>
      </w:tblGrid>
      <w:tr>
        <w:trPr>
          <w:tblHeader w:val="true"/>
          <w:trHeight w:val="300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сполнение к уточненному плану, %</w:t>
            </w:r>
          </w:p>
        </w:tc>
      </w:tr>
      <w:tr>
        <w:trPr>
          <w:tblHeader w:val="true"/>
          <w:trHeight w:val="300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 по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 1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 3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709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Развитие образования Вилегод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 8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outlineLvl w:val="2"/>
              <w:rPr/>
            </w:pPr>
            <w:r>
              <w:rPr/>
              <w:t>Муниципальная программа Вилегодского муниципального округа Архангельской области «Развитие культуры и туризма Виле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6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3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Управление муниципальными финансами и муниципальным  долгом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145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Профилактика правонарушений, безнадзорности несовершеннолетних,  наркомании и других видов зависимости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  «Развитие физической культуры и спорта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Вилегодского муниципального округа Архангельской области «Молодежь Виле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Социальная поддержка граждан в Вилегодском муниципа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Обеспечение качественным, доступным жильем населения Вилегодского муниципального округа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6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8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3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Комплексное развитие сельских территорий Вилегод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Вилегодского муниципального округа Архангельской области «Развитие жилищно-коммунального хозяйства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4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Вилегодского муниципального округа Архангельской области  «Формирование современной городской среды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Вилегодского муниципального округа Архангельской области «Развитие транспортной системы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Вилегодского муниципального округа Архангельской области   «Развитие имущественно-земельных отношений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1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spacing w:lineRule="atLeast" w:line="240"/>
              <w:rPr/>
            </w:pPr>
            <w:r>
              <w:rPr/>
              <w:t>Справочно: всего расходо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3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Удельный вес программных расходов в общих расходах бюджет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01. Муниципальная программа Вилегодского муниципального округа Архангельской области «Развитие образования Вилегодского муниципального округа»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</w:t>
        <w:br/>
        <w:t xml:space="preserve">в сумме 388 893,1 тыс. рублей, уточненный план в соответствии </w:t>
        <w:br/>
        <w:t xml:space="preserve">с показателями сводной бюджетной росписи составил 545 344,0 тыс. рублей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ее исполнение по муниципальной программе за отчетный период составило 543 813,3 тыс. рублей или 99,7% к уточненной годовой росписи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8"/>
        <w:gridCol w:w="1665"/>
        <w:gridCol w:w="1368"/>
        <w:gridCol w:w="1352"/>
      </w:tblGrid>
      <w:tr>
        <w:trPr>
          <w:tblHeader w:val="true"/>
          <w:trHeight w:val="630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 34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 813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225" w:hRule="atLeast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uppressAutoHyphens w:val="true"/>
              <w:spacing w:lineRule="atLeast" w:line="240"/>
              <w:rPr/>
            </w:pPr>
            <w:r>
              <w:rPr/>
              <w:t>Подпрограмма № 1 «Развитие дошкольного, общего и дополнительного образования детей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 73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1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/>
              <w:t>Подпрограмма № 2 «Развитие системы отдыха и оздоровления детей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31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/>
              <w:t>Подпрограмма № 3 «Строительство, реконструкция и капитальный ремонт объектов системы образования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0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724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/>
              <w:t>Подпрограмма № 4 «Обеспечение деятельности Управления образования и культуры как ответственного исполнителя муниципальных программ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5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3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4"/>
        <w:gridCol w:w="1655"/>
        <w:gridCol w:w="1428"/>
        <w:gridCol w:w="1385"/>
      </w:tblGrid>
      <w:tr>
        <w:trPr>
          <w:tblHeader w:val="true"/>
          <w:trHeight w:val="63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% исполнения уточненного плана</w:t>
              <w:br/>
              <w:t xml:space="preserve"> 2021 года</w:t>
            </w:r>
          </w:p>
        </w:tc>
      </w:tr>
      <w:tr>
        <w:trPr>
          <w:trHeight w:val="760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асходы на обеспечение деятельности подведомственных учрежд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39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95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/>
            </w:pPr>
            <w:r>
              <w:rPr/>
              <w:t>в том числе: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75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75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57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57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 70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 62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1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ероприятия в области образования 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7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0,</w:t>
            </w:r>
            <w:r>
              <w:rPr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99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5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Укрепление материально-технической базы пищеблоков и столовых муниципальных  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8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11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9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117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125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ервоочередные мероприятия по обеспечению пожарной безопасности в целях подготовки муниципальных образовательных организаций к новому учебному году за счет дотации (гранта) из федерального бюджета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"О Национальной стратегии действий в интересах детей на 2012 - 2017 годы"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4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4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9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75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 827,</w:t>
            </w:r>
            <w:r>
              <w:rPr>
                <w:lang w:val="en-US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27,</w:t>
            </w:r>
            <w:r>
              <w:rPr>
                <w:lang w:val="en-US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160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94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ализация мероприятий, связанных с подготовкой объектов теплоснабжения (котельных, тепловых сетей) находящихся в оперативном управлении муниципальных образовательных организаций Архангельской области к новому отопительному периоду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оздание в 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3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апитальный ремонт, ремонт объектов собственности  муниципального округа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1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7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22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7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>
          <w:trHeight w:val="197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апитальный ремонт муниципальных дошкольных образовательных организаций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82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82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роприятия по оздоровлению детей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31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1289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15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78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75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 Муниципальная программа Вилегодского муниципального округа Архангельской области «Развитие культуры и туризма Вилед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</w:t>
        <w:br/>
        <w:t xml:space="preserve">в сумме 83 579,4 тыс. рублей, уточненный план в соответствии </w:t>
        <w:br/>
        <w:t xml:space="preserve">с показателями сводной бюджетной росписи составил 97 616,6 тыс. 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szCs w:val="28"/>
        </w:rPr>
        <w:t xml:space="preserve"> </w:t>
      </w:r>
      <w:r>
        <w:rPr>
          <w:iCs/>
          <w:sz w:val="28"/>
          <w:szCs w:val="28"/>
        </w:rPr>
        <w:t xml:space="preserve">программе за отчетный период составило </w:t>
      </w:r>
      <w:r>
        <w:rPr>
          <w:sz w:val="28"/>
          <w:szCs w:val="28"/>
        </w:rPr>
        <w:t xml:space="preserve">97 313,5 </w:t>
      </w:r>
      <w:r>
        <w:rPr>
          <w:iCs/>
          <w:sz w:val="28"/>
          <w:szCs w:val="28"/>
        </w:rPr>
        <w:t>тыс. рублей или 99,7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6"/>
        <w:gridCol w:w="1489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% исполнения уточненного плана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асходы на обеспечение деятельности подведомственных учрежд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59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59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/>
              <w:t xml:space="preserve">Культурно - досуговый центр 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661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61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69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69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/>
              <w:t>Музе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6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61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в сфере культуры и искусств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5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оздание модельных библиотек за счет средств резервного фонда Правительства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04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04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ддержка отрасли культуры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бщественно значимые культурные мероприятия в рамках проекта «ЛЮБО-ДОРОГО»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емонт зданий муниципальных учреждений культур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апитальный ремонт, ремонт объектов собственности  муниципа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6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. Муниципальная программа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</w:t>
        <w:br/>
        <w:t xml:space="preserve">в сумме 7 789,0 тыс. рублей, уточненный план в соответствии с показателями сводной бюджетной росписи составил 12 655,6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szCs w:val="28"/>
        </w:rPr>
        <w:t xml:space="preserve"> </w:t>
      </w:r>
      <w:r>
        <w:rPr>
          <w:iCs/>
          <w:sz w:val="28"/>
          <w:szCs w:val="28"/>
        </w:rPr>
        <w:t>программе за отчетный период составило 12 324,1 тыс. рублей или 97,4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/>
            </w:pPr>
            <w:r>
              <w:rPr>
                <w:b/>
                <w:bCs/>
              </w:rPr>
              <w:t xml:space="preserve">ВСЕГО расходов по </w:t>
            </w:r>
            <w:r>
              <w:rPr>
                <w:b/>
                <w:szCs w:val="28"/>
              </w:rPr>
              <w:t xml:space="preserve">муниципальной </w:t>
            </w:r>
            <w:r>
              <w:rPr>
                <w:b/>
                <w:bCs/>
              </w:rPr>
              <w:t>программ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 655</w:t>
            </w:r>
            <w:r>
              <w:rPr>
                <w:b/>
                <w:lang w:val="en-US"/>
              </w:rPr>
              <w:t>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 32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1 «Организация и обеспечение бюджетного процесса и развитие информационных систем управления финансами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9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0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2 «Управление муниципальным долгом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Осуществление государственных полномочий в сфере охраны труд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14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1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 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tLeast" w:line="24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</w:t>
        <w:br/>
        <w:t xml:space="preserve">в сумме 1 357,0 тыс. рублей, уточненный план в соответствии с показателями сводной бюджетной росписи составил 1 642,1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>Общее исполнение по муниципальной программе за отчетный период составило 1 616,7 тыс. рублей или 98,5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4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16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1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bCs/>
              </w:rPr>
              <w:t>Подпрограмма № 2 «Пожарная безопасность в Вилегодском муниципальном округ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9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№ 3 «Обеспечение безопасности и охраны жизн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Мероприятия по предупреждению и ликвидации чрезвычайных ситуаций, осуществляемые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Мероприятия в сфере обеспечения пожарной безопасности, осуществляемые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57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установка автономных дымовых пожарных извеща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еспечения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 Муниципальная программа Вилегодского муниципального округа Архангельской области «Профилактика правонарушений, безнадзорности несовершеннолетних, наркомании и других видов зависимости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</w:t>
        <w:br/>
        <w:t xml:space="preserve">в сумме 165,0 тыс. рублей, уточненный план в соответствии с показателями сводной бюджетной росписи составил 1 216,3 тыс. рублей. </w:t>
      </w:r>
    </w:p>
    <w:p>
      <w:pPr>
        <w:pStyle w:val="32"/>
        <w:spacing w:lineRule="atLeast" w:line="240"/>
        <w:ind w:firstLine="709"/>
        <w:jc w:val="both"/>
        <w:rPr>
          <w:szCs w:val="28"/>
        </w:rPr>
      </w:pPr>
      <w:r>
        <w:rPr/>
        <w:t>Общее исполнение по муниципальной программе за отчетный период составило в сумме 1 216,3 тыс. рублей или 100,0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 xml:space="preserve">ВСЕГО расходов по </w:t>
            </w:r>
            <w:r>
              <w:rPr>
                <w:b/>
                <w:iCs/>
              </w:rPr>
              <w:t>муниципальной</w:t>
            </w:r>
            <w:r>
              <w:rPr>
                <w:b/>
                <w:bCs/>
              </w:rPr>
              <w:t xml:space="preserve">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1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1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Подпрограмма № 1 «Профилактика правонаруш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Подпрограмма № 2  «Профилактика безнадзорности и правонарушений среди несовершеннолетних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Подпрограмма № 3 «Профилактика наркомании и других видов зависим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79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 xml:space="preserve">Мероприятия по обеспечению общественного порядка и общественной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 материально-технического стимулирования и страхования участников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Мероприятия</w:t>
            </w:r>
            <w:r>
              <w:rPr>
                <w:b/>
              </w:rPr>
              <w:t xml:space="preserve"> </w:t>
            </w:r>
            <w:r>
              <w:rPr/>
              <w:t>по профилактике безнадзорности несовершеннолетних,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Мероприятия</w:t>
            </w:r>
            <w:r>
              <w:rPr>
                <w:b/>
              </w:rPr>
              <w:t xml:space="preserve"> </w:t>
            </w:r>
            <w:r>
              <w:rPr/>
              <w:t>по профилактике наркомании и других видов зависим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 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5 010,7 тыс. рублей, уточненный план в соответствии с показателями сводной бюджетной росписи составил 7 587,6 тыс. 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7 451,5 </w:t>
      </w:r>
      <w:r>
        <w:rPr>
          <w:sz w:val="28"/>
          <w:szCs w:val="28"/>
        </w:rPr>
        <w:t>тыс</w:t>
      </w:r>
      <w:r>
        <w:rPr>
          <w:szCs w:val="28"/>
        </w:rPr>
        <w:t xml:space="preserve">. </w:t>
      </w:r>
      <w:r>
        <w:rPr>
          <w:iCs/>
          <w:sz w:val="28"/>
          <w:szCs w:val="28"/>
        </w:rPr>
        <w:t>рублей или 98,2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1"/>
        <w:gridCol w:w="1354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87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45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2 «Развитие торговли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3 «Развитие агропромышленного комплекс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4 «Организация регулярных автобусных перевозок по муниципальным  маршрутам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93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казание услуг по проведению научно-практической конференции, организации и проведению областного конкурса пчеловодов ООО "Пчелка"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ии субсидии на поддержку агропромышленного комплекса в целях возмещения затрат по соглашению ИП Новиков А.В.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ии субсидии на поддержку агропромышленного комплекса в целях возмещения затрат по соглашению КФХ "Слобода"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3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1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плата муниципальных контрактов на выполнение работ, связанных с осуществлением регулярных перевозок по регулируемым тарифам на муниципальных маршрутах регулярных перевозо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 Муниципальная программа Вилегодского муниципального округа Архангельской области «Развитие физической культуры и спорта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1 600,0 тыс. рублей, уточненный план в соответствии с показателями сводной бюджетной росписи составил 3 578,9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3 565,4 тыс. рублей или 99,6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бустройство универсальной спортивной площадки синтетическим покрытием в Фоминской СОШ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21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портивной инфраструктуры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 Муниципальная программа Вилегодского муниципального округа Архангельской области «Молодежь Виледи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по муниципальной программе утвержден решением о бюджете на 2021 год и на плановый период 2022 и 2023 годов в сумме 690,0 тыс. рублей,</w:t>
      </w:r>
      <w:r>
        <w:rPr/>
        <w:t xml:space="preserve"> </w:t>
      </w:r>
      <w:r>
        <w:rPr>
          <w:sz w:val="28"/>
          <w:szCs w:val="28"/>
        </w:rPr>
        <w:t xml:space="preserve">уточненный план в соответствии с показателями сводной бюджетной росписи составил 430,3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</w:t>
      </w:r>
      <w:r>
        <w:rPr>
          <w:sz w:val="28"/>
          <w:szCs w:val="28"/>
        </w:rPr>
        <w:t xml:space="preserve">430,3 </w:t>
      </w:r>
      <w:r>
        <w:rPr>
          <w:iCs/>
          <w:sz w:val="28"/>
          <w:szCs w:val="28"/>
        </w:rPr>
        <w:t>тыс. рублей или 100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направлены на мероприятия по реализации молодежной политик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униципальная программа Вилегодского муниципального округа Архангельской области «Социальная поддержка граждан в Вилегодском муниципальном округе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1 373,1 тыс. рублей, уточненный план в соответствии с показателями сводной бюджетной росписи составил 1 139,1 тыс. 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>Общее исполнение по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</w:t>
      </w:r>
      <w:r>
        <w:rPr>
          <w:sz w:val="28"/>
          <w:szCs w:val="28"/>
        </w:rPr>
        <w:t xml:space="preserve">1 109,1 </w:t>
      </w:r>
      <w:r>
        <w:rPr>
          <w:iCs/>
          <w:sz w:val="28"/>
          <w:szCs w:val="28"/>
        </w:rPr>
        <w:t>тыс. рублей или 97,4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0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1 «Обеспечение социально-значимых мероприятий и поддержка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2 «Доступная сре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Оказание материальной помощи малоимущим и боль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18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18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 xml:space="preserve">Проведение мероприятий социальной и семейной политики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38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36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4,2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 xml:space="preserve">Меры социальной поддержки «Почетный вилежанин»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по формированию доступн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2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2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2 316,2 тыс. рублей, уточненный план в соответствии с показателями сводной бюджетной росписи составил 1 756,2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Общее исполнение по муниципальной программе за отчетный период составило 1 685,9 тыс. рублей или 96,0 % к уточненному плану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</w:t>
            </w: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</w:t>
            </w: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 xml:space="preserve">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</w:t>
            </w: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 xml:space="preserve"> года</w:t>
            </w:r>
          </w:p>
        </w:tc>
      </w:tr>
      <w:tr>
        <w:trPr>
          <w:trHeight w:val="4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Очистка территорий, засоренных борщевиком Сосновско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одержание мест (площадок) накопл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10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3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,6%</w:t>
            </w:r>
          </w:p>
        </w:tc>
      </w:tr>
      <w:tr>
        <w:trPr>
          <w:trHeight w:val="101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одержание особо охраняемых территор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,</w:t>
            </w: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квидация выявленных мест несанкционированного размещ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8"/>
          <w:szCs w:val="28"/>
        </w:rPr>
        <w:t xml:space="preserve">11. Муниципальная программа </w:t>
      </w:r>
      <w:r>
        <w:rPr>
          <w:b/>
          <w:bCs/>
          <w:sz w:val="28"/>
          <w:szCs w:val="28"/>
        </w:rPr>
        <w:t>Вилегодского муниципального округа Архангельской области</w:t>
      </w:r>
      <w:r>
        <w:rPr>
          <w:b/>
          <w:sz w:val="28"/>
          <w:szCs w:val="28"/>
        </w:rPr>
        <w:t xml:space="preserve"> «Обеспечение качественным, доступным жильем населения Вилегодского муниципального округ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42 750,1 тыс. рублей, уточненный план в соответствии с показателями сводной бюджетной росписи составил 95 693,7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42 886,9 тыс. рублей или 44,8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 69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 88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4,8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дпрограмма № 1 «Создание условий для развития жилищного строительства»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 222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 114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,9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дпрограмма № 2 «Обеспечение жильем молодых семей»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362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36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дпрограмма № 3 «Обеспечение жильем детей-сирот, детей, оставшихся без попечения родителей и лиц из их числа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</w:t>
            </w:r>
            <w:r>
              <w:rPr>
                <w:lang w:val="en-US"/>
              </w:rPr>
              <w:t>10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 4</w:t>
            </w:r>
            <w:r>
              <w:rPr>
                <w:lang w:val="en-US"/>
              </w:rPr>
              <w:t>0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6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0"/>
        <w:gridCol w:w="154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189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 982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 914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1</w:t>
            </w:r>
          </w:p>
        </w:tc>
      </w:tr>
      <w:tr>
        <w:trPr>
          <w:trHeight w:val="243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роектирование и строительство многоквартирных жилых домов в целях переселения из аварийного жилищного фонд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 03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 02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243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Оценка жилых помещений в целях переселения из аварийного жилищного фонд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0</w:t>
            </w:r>
            <w:r>
              <w:rPr>
                <w:bCs/>
              </w:rPr>
              <w:t>,0</w:t>
            </w:r>
          </w:p>
        </w:tc>
      </w:tr>
      <w:tr>
        <w:trPr>
          <w:trHeight w:val="243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1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1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,4</w:t>
            </w:r>
          </w:p>
        </w:tc>
      </w:tr>
      <w:tr>
        <w:trPr>
          <w:trHeight w:val="4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ероприятия по улучшению жилищных условий граждан, молодые семь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362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Обеспечение жилыми помещениями детей- сирот, детей, оставшихся без попечения родителей и лиц из их числ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</w:t>
            </w:r>
            <w:r>
              <w:rPr>
                <w:lang w:val="en-US"/>
              </w:rPr>
              <w:t>10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40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,6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Муниципальная программа </w:t>
      </w:r>
      <w:r>
        <w:rPr>
          <w:b/>
          <w:bCs/>
          <w:sz w:val="28"/>
          <w:szCs w:val="28"/>
        </w:rPr>
        <w:t>Вилегодского муниципального округа Архангельской области</w:t>
      </w:r>
      <w:r>
        <w:rPr>
          <w:b/>
          <w:sz w:val="28"/>
          <w:szCs w:val="28"/>
        </w:rPr>
        <w:t xml:space="preserve"> «Совершенствование муниципального управления и развития институтов гражданского общества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63 087,7 тыс. рублей, уточненный план в соответствии с показателями сводной бюджетной росписи составил 63 309,9 тыс. рублей. </w:t>
      </w: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62 193,1тыс. рублей или 98,2 %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3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19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1 «Обеспечение деятельности органов местного само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7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9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2  «Развитие территориального общественного само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3 «Государственная поддержка социально-ориентированных некоммерчески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4 «Развитие кадрового потенциал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На содержание органов местного самоуправления и обеспечение </w:t>
        <w:br/>
        <w:t>их функций в сумме 51 769,3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, вследствие создания муниципального округа Архангельской области в сумме 4 463,0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Меры социальной поддержки отдельным категориям лиц, замещавших муниципальные должности, в следствие досрочного прекращения </w:t>
        <w:br/>
        <w:t>их полномочий в связи с созданием муниципального округа Архангельской области в сумме 384,5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выплаты по обязательствам государства в сумме 1 626,9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Расходы подведомственных учреждений на выполнение предписаний надзорных органов</w:t>
      </w:r>
      <w:r>
        <w:rPr>
          <w:sz w:val="28"/>
          <w:szCs w:val="28"/>
        </w:rPr>
        <w:t xml:space="preserve"> в сумме 100,0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Развитие территориального общественного самоуправления </w:t>
        <w:br/>
        <w:t>в Архангельской области в сумме 1 836,9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ддержке социально-ориентированных некоммерческих организаций в сумме 947,6 тыс. рублей;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убвенций по передаче полномочий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- осуществление государственных полномочий в сфере административных правонарушений 837,3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- осуществление государственных полномочий в сфере охраны труда 227,7 тыс. рублей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850,0 тыс. рублей, уточненный план в соответствии с показателями сводной бюджетной росписи составил 800,0 тыс. 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798,9 тыс. рублей или 99,9% к уточненному плану.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Ассигнования направлены на организацию ритуальных услуг </w:t>
        <w:br/>
        <w:t>и содержание мест захоронения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Общий объем расходов по муниципальной программе утвержден решением о бюджете на 2021 год и на плановый период 2022 и 2023 годов в сумме 3 524,2 тыс. рублей. И</w:t>
      </w:r>
      <w:r>
        <w:rPr>
          <w:iCs w:val="false"/>
          <w:szCs w:val="28"/>
        </w:rPr>
        <w:t xml:space="preserve">сполнение по </w:t>
      </w:r>
      <w:r>
        <w:rPr>
          <w:szCs w:val="28"/>
        </w:rPr>
        <w:t>муниципальной</w:t>
      </w:r>
      <w:r>
        <w:rPr>
          <w:iCs w:val="false"/>
          <w:szCs w:val="28"/>
        </w:rPr>
        <w:t xml:space="preserve"> программе за отчетный период составило 3 408,7 тыс. рублей или 96,7% к уточненному плану.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 мероприятия в сфере благоустройства израсходовано 1 522,7 тыс. рублей или 98,6% </w:t>
      </w:r>
      <w:r>
        <w:rPr>
          <w:iCs/>
          <w:sz w:val="28"/>
          <w:szCs w:val="28"/>
        </w:rPr>
        <w:t>к уточненному план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Расходы на уличное освещение составили 1 886,0 тыс. рублей или 95,2%</w:t>
      </w:r>
      <w:r>
        <w:rPr>
          <w:iCs/>
          <w:sz w:val="28"/>
          <w:szCs w:val="28"/>
        </w:rPr>
        <w:t xml:space="preserve"> к уточненному плану.</w:t>
      </w:r>
    </w:p>
    <w:p>
      <w:pPr>
        <w:pStyle w:val="Normal"/>
        <w:spacing w:lineRule="atLeast" w:line="24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8"/>
          <w:szCs w:val="28"/>
        </w:rPr>
        <w:t>16.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Вилегодского муниципального округа Архангельской области</w:t>
      </w:r>
      <w:r>
        <w:rPr>
          <w:b/>
          <w:sz w:val="28"/>
          <w:szCs w:val="28"/>
        </w:rPr>
        <w:t xml:space="preserve"> «Комплексное развитие сельских территорий </w:t>
      </w:r>
      <w:r>
        <w:rPr>
          <w:b/>
          <w:bCs/>
          <w:sz w:val="28"/>
          <w:szCs w:val="28"/>
        </w:rPr>
        <w:t>Вилегодского муниципального округ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год в сумме 41 530,6 тыс. рублей, уточненный план в соответствии с показателями сводной бюджетной росписи составил 26 358,3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Общее исполнение по муниципальной программе за отчетный период составило 26 355,5 тыс. рублей или 99,9 % к уточненному плану, в том числ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 социально-экономическому развитию муниципальных округов в сумме 7 467,4 тыс. рублей,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Обеспечение комплексного развития сельских территорий по обеспечению жильем молодых специалистов, проживающих в сельской местности в сумме 3 111,2 тыс. рублей, в том числе за счет федеральных средств 534,8 тыс. рублей, областных средств 2 295,9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ой территории детско-игровой парк "Березки" в сумме 2 615,0 тыс. рублей, в том числе федеральных средств 1 800,0 тыс. рублей, областных средств 200,0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Ремонт тротуара ул. Советская д. 34-54 с. Ильинско-Подомское </w:t>
        <w:br/>
        <w:t>в сумме 2 092,2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 федеральных средств </w:t>
        <w:br/>
        <w:t>1 530,0 тыс. рублей областных средств 170,0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Капитальные вложения в объекты муниципальной собственности муниципальных образований Архангельской области в сумме </w:t>
        <w:br/>
        <w:t>10 603,8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Мероприятия в сфере общегосударственных вопросов, осуществляемые органами местного самоуправления в сумме </w:t>
        <w:br/>
        <w:t>465,9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Вилегодского муниципального округа Архангельской области</w:t>
      </w:r>
      <w:r>
        <w:rPr>
          <w:b/>
          <w:sz w:val="28"/>
          <w:szCs w:val="28"/>
        </w:rPr>
        <w:t xml:space="preserve"> «Развитие жилищно-коммунального хозяйства в </w:t>
      </w:r>
      <w:r>
        <w:rPr>
          <w:b/>
          <w:bCs/>
          <w:sz w:val="28"/>
          <w:szCs w:val="28"/>
        </w:rPr>
        <w:t>Вилегодском муниципальном округ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113 197,3 тыс. рублей, уточненный план в соответствии с показателями сводной бюджетной росписи составил 90 432,4 тыс. 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89 940,2 тыс. рублей или 99,5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432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94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bCs/>
              </w:rPr>
              <w:t>Подпрограмма № 1 «Муниципальный жилищный фонд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9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 631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bCs/>
              </w:rPr>
              <w:t>Подпрограмма № 2 «Энергосбережение и повышение энергетической эффективности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322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309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0"/>
        <w:gridCol w:w="1665"/>
        <w:gridCol w:w="1665"/>
        <w:gridCol w:w="1352"/>
      </w:tblGrid>
      <w:tr>
        <w:trPr>
          <w:tblHeader w:val="true"/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ознаграждение управляющим компаниям за   начисление, сбор и перечисление платежей за наем жилья и налогов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Субсидии на компенсацию части затрат по обеспечению питьевой водой населения, проживающего в муниципальном жилищном фонд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одержание общественных колодце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зносы на капитальный ремонт многоквартирных дом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47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143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13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одержание общественного туале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Ремонт сетей водопровода 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26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26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Текущий ремонт системы водоотведения(ул. Мелиоративная)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риобретение и установка модульной котельной в пос. Сорово, осуществление технологического присоединения к электрическим сетям, текущий ремонт тепловых сетей в пос. Сорово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4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апитальный ремонт котельной «Гараж», «Квартальная», «Колхозная», «СХТ» 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 68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 68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апитальный ремонт котельной п. Сорово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 24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 240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Текущий ремонт котельны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32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326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ыполнение работ по разработке проекта схемы теплоснабжения Вилегодского муниципального округ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164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16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едение авторского надзора по строительству водоочистных сооружений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е по технологическому присоединению к сетям электроснабжения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роведение топографической съемки с. Вилегодск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Муниципальная программа </w:t>
      </w:r>
      <w:r>
        <w:rPr>
          <w:b/>
          <w:bCs/>
          <w:sz w:val="28"/>
          <w:szCs w:val="28"/>
        </w:rPr>
        <w:t>Вилегодского муниципального округа Архангельской области</w:t>
      </w:r>
      <w:r>
        <w:rPr>
          <w:b/>
          <w:sz w:val="28"/>
          <w:szCs w:val="28"/>
        </w:rPr>
        <w:t xml:space="preserve"> «Формирование современной городской среды в </w:t>
      </w:r>
      <w:r>
        <w:rPr>
          <w:b/>
          <w:bCs/>
          <w:sz w:val="28"/>
          <w:szCs w:val="28"/>
        </w:rPr>
        <w:t>Вилегодском муниципальном округ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400,0 тыс. рублей, уточненный план в соответствии с показателями сводной бюджетной росписи составил 4 114,2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3 986,0 тыс. рублей или 96,9 % к уточненному плану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ка государственных программ субъектов Российской Федерации и муниципальных программ формирования современной городской среды, благоустройство дворовой территории по адресу с. Ильинско-Подомское, ул. Октябрьская, д. 5, ул. Мелиоративная, д. 7а в сумме 2 304,0 тыс.рублей, в том числе за счет федеральных средств 2 091,7 тыс. руб., за счет областного бюджета 42,7 тыс.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color w:val="000000"/>
          <w:sz w:val="28"/>
          <w:szCs w:val="28"/>
        </w:rPr>
        <w:t xml:space="preserve">оддержка государственных программ субъектов Российской Федерации и муниципальных программ формирования современной городской среды, благоустройство общественной </w:t>
      </w:r>
      <w:r>
        <w:rPr>
          <w:sz w:val="28"/>
          <w:szCs w:val="28"/>
        </w:rPr>
        <w:t>территории «Парк перед администрацией» ул. Советская, д. 32 (3 этап) в сумме 510,8 тыс.рублей, в том числе за счет федеральных средств 490,8 тыс. руб., за счет областного бюджета 10,0 тыс.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благоустройство муниципальных территорий общего пользования</w:t>
      </w:r>
      <w:r>
        <w:rPr/>
        <w:t xml:space="preserve"> </w:t>
      </w:r>
      <w:r>
        <w:rPr>
          <w:sz w:val="28"/>
          <w:szCs w:val="28"/>
        </w:rPr>
        <w:t>в сумме 171,2 тыс. рублей</w:t>
      </w:r>
      <w:r>
        <w:rPr>
          <w:color w:val="000000"/>
          <w:sz w:val="28"/>
          <w:szCs w:val="28"/>
        </w:rPr>
        <w:t xml:space="preserve"> (благоустройство общественной </w:t>
      </w:r>
      <w:r>
        <w:rPr>
          <w:sz w:val="28"/>
          <w:szCs w:val="28"/>
        </w:rPr>
        <w:t>территории «Парк перед администрацией»-159,2 тыс.руб., проверка достоверности сметы-12,0 тыс.руб.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- возврат в областной бюджет, в соответствии с Определением арбитражного суда Архангельской области от 22.11.2021 года Дело № А05-6771/2021 в сумме 1 00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Вилегодского муниципального округа Архангельской области</w:t>
      </w:r>
      <w:r>
        <w:rPr>
          <w:b/>
          <w:sz w:val="28"/>
          <w:szCs w:val="28"/>
        </w:rPr>
        <w:t xml:space="preserve"> «Развитие транспортной системы                      в </w:t>
      </w:r>
      <w:r>
        <w:rPr>
          <w:b/>
          <w:bCs/>
          <w:sz w:val="28"/>
          <w:szCs w:val="28"/>
        </w:rPr>
        <w:t>Вилегодском муниципальном округ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18 005,6 тыс. рублей, уточненный план в соответствии с показателями сводной бюджетной росписи составил 32 568,8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Общее исполнение по муниципальной программе за отчетный период составило 32 426,4 тыс. рублей или 99,6 % к уточненному план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1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1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1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у проектной документ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6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Строительство, реконструкция, капитальный ремонт, ремонт и содержание автомобильных дорог общего пользования местного значения в населенных пунктах муниципального образования, включая разработку проектной докумен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59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2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20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монт автомобильной дороги по улице Госпитальна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91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91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держание автомобильных дорог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Вилегодского муниципального округа Архангельской области</w:t>
      </w:r>
      <w:r>
        <w:rPr>
          <w:b/>
          <w:sz w:val="28"/>
          <w:szCs w:val="28"/>
        </w:rPr>
        <w:t xml:space="preserve"> «Развитие имущественно-земельных отношений в </w:t>
      </w:r>
      <w:r>
        <w:rPr>
          <w:b/>
          <w:bCs/>
          <w:sz w:val="28"/>
          <w:szCs w:val="28"/>
        </w:rPr>
        <w:t>Вилегодском муниципальном округ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Общий объем расходов по муниципальной программе утвержден решением о бюджете на 2021 год и на плановый период 2022 и 2023 годов в сумме 5 697,9 тыс. рублей, уточненный план в соответствии с показателями сводной бюджетной росписи составил 5 072,3 тыс. рублей. 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е исполнение по муниципальной программе за отчетный период составило 4 525,5 тыс. рублей или 89,2 % к уточненному плану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содержанию и обслуживанию коммунальной бани </w:t>
        <w:br/>
        <w:t>43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муниципального имущества – 613,1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на мероприятия по землеустройству и землепользованию - 395,6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сфере общегосударственных вопросов, осуществляемые органами местного самоуправления – 243,2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газа для отопления административного здания п. Фоминск – 568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опление здания Отделения временного проживания пожилых граждан п. Сорово – 237,2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на мероприятия по инвентаризации объектов недвижимости </w:t>
        <w:br/>
        <w:t>10,9 тыс. рублей;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ценку недвижимого и движимого имущества, признание прав и регулирование отношений по муниципальной собственности </w:t>
        <w:br/>
        <w:t>53,5 тыс. рублей;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услуги по содержанию канализационной станции 1 966,0 тыс. рублей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Уточненный объем расходов по муниципальной программе в соответствии с показателями сводной бюджетной росписи составил 300,0 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Общее исполнение по муниципальной программе за отчетный период составило 298,1 тыс. рублей или 99,4 % к уточненному плану Расходы направлены на мероприятия по профилактике терроризма и экстремизма в Вилегодском муниципальном округе.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/>
        <w:t xml:space="preserve">Общий объем непрограммных расходов утвержден решением о бюджете на 2021 год в сумме 6 799,1 тыс. рублей, уточненный план в соответствии с показателями сводной бюджетной росписи составил 18 100,6 тыс. рублей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>Общее исполнение по непрограммным расходам за отчетный период составило 18 026,9 тыс. рублей или 99,6 % к уточненному плану.</w:t>
      </w:r>
    </w:p>
    <w:p>
      <w:pPr>
        <w:pStyle w:val="CharChar"/>
        <w:spacing w:lineRule="atLeast" w:line="240" w:before="0" w:after="0"/>
        <w:rPr/>
      </w:pPr>
      <w:r>
        <w:rPr>
          <w:sz w:val="28"/>
          <w:szCs w:val="28"/>
        </w:rPr>
        <w:t>Расходы направлены на содержание и обеспечение деятельности органов местного самоуправления в сумме 4 660,8 тыс. рублей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главы муниципального округа – 2 391,7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председателя Собрания депутатов – 704,0 тыс. рублей;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депутатов – 1 407,3 тыс. 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Контрольно-счетной комиссии – 1 762,0 тыс. рублей.</w:t>
      </w:r>
    </w:p>
    <w:p>
      <w:pPr>
        <w:pStyle w:val="TextBody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муниципального округа за отчетный период распределено 277,9 тыс. рублей по распоряжениям администрации Вилегодского муниципального округа, исполнение составило 277,9 тыс. рублей (100 % от распределенных средств). </w:t>
      </w:r>
    </w:p>
    <w:p>
      <w:pPr>
        <w:pStyle w:val="TextBody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2641"/>
      </w:tblGrid>
      <w:tr>
        <w:trPr>
          <w:trHeight w:val="633" w:hRule="atLeast"/>
        </w:trPr>
        <w:tc>
          <w:tcPr>
            <w:tcW w:w="6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, тыс. рублей 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08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308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9</w:t>
            </w:r>
          </w:p>
        </w:tc>
      </w:tr>
    </w:tbl>
    <w:p>
      <w:pPr>
        <w:pStyle w:val="TextBody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9,7</w:t>
      </w:r>
      <w:r>
        <w:rPr/>
        <w:t xml:space="preserve"> </w:t>
      </w:r>
      <w:r>
        <w:rPr>
          <w:sz w:val="28"/>
          <w:szCs w:val="28"/>
        </w:rPr>
        <w:t>тыс. рублей или 100,0 % к уточненной плану.</w:t>
      </w:r>
    </w:p>
    <w:p>
      <w:pPr>
        <w:pStyle w:val="TextBody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Проведение Всероссийской переписи населения 2020 года в сумме 158,3 тыс. рублей или 98,6 % к уточненной плану (160,6 тыс. рублей)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Расходы за счет резервного фонда Правительства Архангельской области составили 11 316,0 тыс. рублей</w:t>
      </w:r>
      <w:r>
        <w:rPr>
          <w:bCs/>
          <w:sz w:val="28"/>
          <w:szCs w:val="28"/>
        </w:rPr>
        <w:t xml:space="preserve"> или 100 % к уточненному плану (11316,0 </w:t>
      </w:r>
      <w:r>
        <w:rPr>
          <w:color w:val="000000"/>
          <w:sz w:val="28"/>
          <w:szCs w:val="28"/>
        </w:rPr>
        <w:t>тыс. рублей</w:t>
      </w:r>
      <w:r>
        <w:rPr>
          <w:bCs/>
          <w:sz w:val="28"/>
          <w:szCs w:val="28"/>
        </w:rPr>
        <w:t>)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Cs/>
          <w:sz w:val="28"/>
          <w:szCs w:val="28"/>
        </w:rPr>
        <w:t>3400,0 тыс. рублей Приобретение и установка модульной котельной п. Сорово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1650,0 тыс. рублей Приобретение и установка водонагрейного котла на котельную "Гараж"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1150,0 тыс. рублей приобретение и установка водонагрейного котла на котельную "Квартальная"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197,5 тыс. рублей </w:t>
      </w:r>
      <w:r>
        <w:rPr>
          <w:bCs/>
          <w:sz w:val="28"/>
          <w:szCs w:val="28"/>
        </w:rPr>
        <w:t>Проведение ремонто-восстановительных работ кровель многоквартирных домов, пострадавших в результате ЧС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/>
        <w:t> </w:t>
      </w:r>
      <w:r>
        <w:rPr>
          <w:bCs/>
          <w:sz w:val="28"/>
          <w:szCs w:val="28"/>
        </w:rPr>
        <w:t>1 095,0 тыс. рублей</w:t>
      </w:r>
      <w:r>
        <w:rPr/>
        <w:t xml:space="preserve"> </w:t>
      </w:r>
      <w:r>
        <w:rPr>
          <w:bCs/>
          <w:sz w:val="28"/>
          <w:szCs w:val="28"/>
        </w:rPr>
        <w:t>Выполнение мероприятий по ликвидации последствий чрезвычайных ситуаций, проведение работ по очистке населенных пунктов от поваленных и аварийных деревье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 200,0 тыс. рублей </w:t>
      </w:r>
      <w:r>
        <w:rPr>
          <w:color w:val="000000"/>
          <w:sz w:val="28"/>
          <w:szCs w:val="28"/>
        </w:rPr>
        <w:t>Приобретение материалов для ремонта кровли д/с "Рябинушка"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750,0 тыс. рублей П</w:t>
      </w:r>
      <w:r>
        <w:rPr>
          <w:color w:val="000000"/>
          <w:sz w:val="28"/>
          <w:szCs w:val="28"/>
        </w:rPr>
        <w:t>риобретение материалов для ремонта здания Фоминская СОШ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343,5 тыс. рубл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ая помощь ИП Новикову А.В. В связи с причиненным ущербом в результате неблагоприятных погодных услов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 2110,8 тыс. рублей </w:t>
      </w:r>
      <w:r>
        <w:rPr>
          <w:color w:val="000000"/>
          <w:sz w:val="28"/>
          <w:szCs w:val="28"/>
        </w:rPr>
        <w:t>Приобретение школьного автобуса ДЮСШ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419,2 тыс. рублей Приобретение комплектов звукоусилительной аппаратуры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tLeast" w:line="240"/>
        <w:rPr/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right" w:pos="9354" w:leader="none"/>
        </w:tabs>
        <w:spacing w:lineRule="atLeast" w:line="240"/>
        <w:rPr/>
      </w:pPr>
      <w:r>
        <w:rPr>
          <w:sz w:val="28"/>
          <w:szCs w:val="28"/>
        </w:rPr>
        <w:t>начальник финансового отдела</w:t>
        <w:tab/>
        <w:t>Л.В. Елез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Cs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iCs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iCs/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iCs/>
      <w:sz w:val="22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iCs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  <w:bCs/>
      <w:iCs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Cs/>
      <w:i/>
      <w:iCs/>
      <w:szCs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Cs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lang w:val="en-US" w:eastAsia="zh-CN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suppressAutoHyphens w:val="true"/>
      <w:ind w:left="284" w:firstLine="709"/>
      <w:jc w:val="both"/>
    </w:pPr>
    <w:rPr>
      <w:iCs/>
      <w:szCs w:val="20"/>
      <w:lang w:eastAsia="zh-CN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</w:pPr>
    <w:rPr>
      <w:iCs/>
      <w:sz w:val="28"/>
      <w:szCs w:val="20"/>
      <w:lang w:eastAsia="zh-CN"/>
    </w:rPr>
  </w:style>
  <w:style w:type="paragraph" w:styleId="32">
    <w:name w:val="Основной текст 32"/>
    <w:basedOn w:val="Normal"/>
    <w:qFormat/>
    <w:pPr>
      <w:suppressAutoHyphens w:val="true"/>
      <w:overflowPunct w:val="false"/>
      <w:autoSpaceDE w:val="false"/>
    </w:pPr>
    <w:rPr>
      <w:iCs/>
      <w:sz w:val="28"/>
      <w:szCs w:val="20"/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auto" w:line="288" w:before="0" w:after="160"/>
      <w:ind w:firstLine="709"/>
      <w:jc w:val="both"/>
    </w:pPr>
    <w:rPr>
      <w:iCs/>
      <w:color w:val="000000"/>
      <w:sz w:val="26"/>
      <w:szCs w:val="26"/>
      <w:lang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43:00Z</dcterms:created>
  <dc:creator>Лушникова Валентина Васильевна</dc:creator>
  <dc:description/>
  <cp:keywords/>
  <dc:language>en-US</dc:language>
  <cp:lastModifiedBy>RePack by Diakov</cp:lastModifiedBy>
  <cp:lastPrinted>2022-03-16T11:13:00Z</cp:lastPrinted>
  <dcterms:modified xsi:type="dcterms:W3CDTF">2022-04-20T05:28:00Z</dcterms:modified>
  <cp:revision>43</cp:revision>
  <dc:subject/>
  <dc:title>Пояснительная записка</dc:title>
</cp:coreProperties>
</file>