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юля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 00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86,53» заменить цифрами                  «1 057 923 386,53», в дефисе втором цифры «1 022 977 807,73» заменить цифрами «1 075 797 491,73» в дефисе третьем цифры «17 177 521,20» заменить цифрами «17 874 105,2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461 965,00 рублей» заменить словами «на 2022 год в сумме 266 965,00 рубл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областного бюджета в 2022 году в сумме 51 550 000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Увелич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299 14 0000 150 Субсидии бюджетам муниципальных округов                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49 00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302 14 0000 150 Субсидии бюджетам муниципальных округов             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95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2 02 49999 14 0000 150 Иные межбюджетные трансферты бюджетам муниципальных округов в сумме 1 600 000,00 рублей, из них 840 000,00 рублей резервный фонд Правительства Архангельской области на приобретение снегохода                  и 760 000,00 рублей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КБК 005 0501 111F367483 850 в сумме 49 000 000,00 рублей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КБК 005 0501 111F367484 850 в сумме 95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на </w:t>
      </w:r>
      <w:r>
        <w:rPr>
          <w:rFonts w:cs="Times New Roman" w:ascii="Times New Roman" w:hAnsi="Times New Roman"/>
          <w:sz w:val="26"/>
          <w:szCs w:val="26"/>
        </w:rPr>
        <w:t>Резервный фонд Правительства Архангельской области КБК 080 0703 6700071400 610 в сумме 840 000,00 рублей и на                                                 КБК 080 0703 0110076960 610 в сумме 760 000,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Увеличение доходной части бюджета за счет привлеченных средств в 2022 году в сумме 573 100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Увелич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 17 15020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нициативные платежи, зачисляемые в бюджеты муниципальных округов в сумме 573 1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дпрограмму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Развитие системы инициативного бюджетирования в муниципальных округах Архангельской области  увеличить бюджетные ассигнования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КБК 005 0502 12200S4830 240 в сумме 200 000,00 рублей (подключение индивидуальных жилых домов по ул.Октябрьская к сетям водоотведения) на КБК 005 0503 12200S4830 240 в сумме 51 000,00 рублей (уличное освещение в д.Роженец), </w:t>
      </w:r>
      <w:r>
        <w:rPr>
          <w:rFonts w:cs="Times New Roman" w:ascii="Times New Roman" w:hAnsi="Times New Roman"/>
          <w:i/>
          <w:sz w:val="26"/>
          <w:szCs w:val="26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1 0503 12200S4830 240 в сумме 50 0000,00 рублей (Уличное освещение п.Сорово),  </w:t>
      </w:r>
      <w:r>
        <w:rPr>
          <w:rFonts w:cs="Times New Roman" w:ascii="Times New Roman" w:hAnsi="Times New Roman"/>
          <w:i/>
          <w:sz w:val="26"/>
          <w:szCs w:val="26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2 0409 12200S4830 240 в сумме 63 300,00 рублей (Обустройство части автомобильной дороги), </w:t>
      </w:r>
      <w:r>
        <w:rPr>
          <w:rFonts w:cs="Times New Roman" w:ascii="Times New Roman" w:hAnsi="Times New Roman"/>
          <w:i/>
          <w:sz w:val="26"/>
          <w:szCs w:val="26"/>
        </w:rPr>
        <w:t>Павлов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3 0503 12200S4830 240 в сумме 55 000,00 рублей (Строительство линии уличного освещения), </w:t>
      </w:r>
      <w:r>
        <w:rPr>
          <w:rFonts w:cs="Times New Roman" w:ascii="Times New Roman" w:hAnsi="Times New Roman"/>
          <w:i/>
          <w:sz w:val="26"/>
          <w:szCs w:val="26"/>
        </w:rPr>
        <w:t xml:space="preserve">Никольскому территориальному отделу администрации Вилегодского муниципального округа  </w:t>
      </w:r>
      <w:r>
        <w:rPr>
          <w:rFonts w:cs="Times New Roman" w:ascii="Times New Roman" w:hAnsi="Times New Roman"/>
          <w:sz w:val="26"/>
          <w:szCs w:val="26"/>
        </w:rPr>
        <w:t>КБК 814 1102 12200S4830 240 в сумме 153 800,00 рублей (оснащение хоккейного корта в с.Никольск металлическими воротами и обустройство освещения корта в сумме 88 500,00 рублей, строительство волейбольной площадки в с. Шалимово в сумме 65 300,00 рубле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 перенести бюджетные ассигновани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  Муниципальной  программы  Вилегодского муниципального округа Архангельской области  «Формирование современной городской среды в Вилегодском муниципальном округе» с КБК 005 0503 180F255550 240  в сумме                                           100 391,93 рублей на КБК 005 0409 180F255550 240  Поддержка государственных программ субъектов Российской Федерации и муниципальных программ формирования современной городской среды  (расходы на оплату дополнительных объемов работ в части устройства дренажа по благоустройству дворовой территории жилого дома по адресу: с. Ильинско-Подомское, ул. Энергетиков 12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рамках Муниципальной программы Вилегодского муниципального округа Архангельской области «Развитие имущественно-земельных отношений                                     в Вилегодском муниципальном округе» с КБК 005 0113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00078160 240 в сумме 3 850 000,00 рулей на подпрограмму № 1 «Обеспечение деятельности органов местного самоуправления Вилегодского муниципального округ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05 0104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10078160 240 в сумме 3 850 000,00 рулей (уточнение целевой статьи для проведения конкурсных процедур для закупки легкового автомобиля для администрации Вилегодского муниципального округа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амках подпрограммы № 1 «Создание условий для развития жилищного строительства» 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перенести бюджетные ассигнования с Оценки жилых помещений в целях переселения из аварийного жилищного фонда КБК 005 0501 1110083250 240 в сумме 180 000,00 рублей</w:t>
      </w:r>
      <w:r>
        <w:rPr/>
        <w:t xml:space="preserve"> </w:t>
      </w:r>
      <w:r>
        <w:rPr>
          <w:sz w:val="26"/>
          <w:szCs w:val="26"/>
        </w:rPr>
        <w:t>из них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БК 005 0501 111F36748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850 в сумме 50 000,00 рублей 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, за счет средств местных бюджетов  на КБК 005 0501 1110083230 240 в сумме 130 000,00 рублей из них 50 000,00 рублей выполнение работ по сносу аварийных зданий в Вилегодском округе (увеличение цены муниципального контракта № 0011 от 12.04.2022 на 10%) и 80 000,00 рублей на проведение обследования строительных конструкций многоквартирных домов, расположенных по адресу Архангельская область, Вилегодский район, с. Ильинско-Подомское, ул. Новая д.8, ж/д ст. Кивер, ул. Железнодорожная, д. 9, пос. Фоминский, ул. Космонавтов, д. 9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уменьшить бюджетные ассигнования с Муниципальной программы Вилегодского муниципального округа Архангельской области «Благоустройство сельских населенных пунктов в Вилегодском муниципальном округе» с Мероприятий в сфере благоустройства КБК 005 0503 1400083500 240 в сумме                 121 804,00 рублей с последующим увеличением на Муниципальную программу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005 0605 10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6740 240 в сумме 55 000,00 рублей (на софинансирование мероприятий по созданию мест накопления ТКО в рамках субсидии на реализацию мероприятий в сфере обращения с отходами производства и потребления, в том числе с твердыми коммунальными отходами) и на подпрограмму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05 0503 12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4830 240 в сумме 66 804,00 рублей (увеличение площади освещения                         в д. Воронцово установка дополнительных уличных фонарей в рамках инициативного бюджетирования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подпрограммы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Развитие системы инициативного бюджетирования в муниципальных округах Архангельской области  перенести бюджетные ассигнования с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КБК 005 0113 12200S4830 240                                                  в сумме 7 000 000,00 рублей,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КБК 005 0502 12200S4830 240 в сумме 1 265 180,00 рублей (подключение индивидуальных жилых домов по ул.Октябрьская к сетям водоотведения) и                              на КБК 005 0503 12200S4830 240 в сумме 891 886,00 рублей(уличное освещение в д. Роженец), </w:t>
      </w:r>
      <w:r>
        <w:rPr>
          <w:rFonts w:cs="Times New Roman" w:ascii="Times New Roman" w:hAnsi="Times New Roman"/>
          <w:i/>
          <w:sz w:val="26"/>
          <w:szCs w:val="26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1 0503 12200S4830 240 в сумме 843 330,00 рублей (Уличное освещение п.Сорово),  </w:t>
      </w:r>
      <w:r>
        <w:rPr>
          <w:rFonts w:cs="Times New Roman" w:ascii="Times New Roman" w:hAnsi="Times New Roman"/>
          <w:i/>
          <w:sz w:val="26"/>
          <w:szCs w:val="26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КБК 812 0409 12200S4830 240 в сумме 1 166 700,00 рублей (Обустройство части автомобильной дороги), </w:t>
      </w:r>
      <w:r>
        <w:rPr>
          <w:rFonts w:cs="Times New Roman" w:ascii="Times New Roman" w:hAnsi="Times New Roman"/>
          <w:i/>
          <w:sz w:val="26"/>
          <w:szCs w:val="26"/>
        </w:rPr>
        <w:t>Павлов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3 0503 12200S4830 240                                        в сумме 985 360,00 рублей (Строительство линии уличного освещения), </w:t>
      </w:r>
      <w:r>
        <w:rPr>
          <w:rFonts w:cs="Times New Roman" w:ascii="Times New Roman" w:hAnsi="Times New Roman"/>
          <w:i/>
          <w:sz w:val="26"/>
          <w:szCs w:val="26"/>
        </w:rPr>
        <w:t xml:space="preserve">Никольскому территориальному отделу администрации Вилегодского муниципального округа  </w:t>
      </w:r>
      <w:r>
        <w:rPr>
          <w:rFonts w:cs="Times New Roman" w:ascii="Times New Roman" w:hAnsi="Times New Roman"/>
          <w:sz w:val="26"/>
          <w:szCs w:val="26"/>
        </w:rPr>
        <w:t>КБК 814 1102 12200S4830 240 в сумме 1 847 544,00 рубля (оснащение хоккейного корта в с.Никольск металлическими воротами и обустройство освещения корта в сумме 678 190,00 рублей, строительство волейбольной площадки в с. Шалимово  в сумме 1 169 354,00 рубл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Уменьшить Резервный фонд администрации муниципального округа                      по </w:t>
      </w:r>
      <w:r>
        <w:rPr>
          <w:rFonts w:cs="Times New Roman" w:ascii="Times New Roman" w:hAnsi="Times New Roman"/>
          <w:i/>
          <w:sz w:val="26"/>
          <w:szCs w:val="26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КБК 098 0111 3500081050 870 в сумме 195 000,00 рублей и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с подпрограммы № 1 «Обеспечение деятельности органов местного самоуправления Вилегодского муниципального округа» Расходы на содержание органов местного самоуправления и обеспечение их функций КБК 005 0104 1210080010 120  в сумме 85 000,00 рублей и с подпрограммы № 4 «Развитие кадрового потенциала муниципальной службы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05 0113 1240080040 240  в сумме 100 000,00 рублей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на Муниципальную программу Вилегодского муниципального округа Архангельской области «Развитие культуры и туризма Виледи» Мероприятия в сфере культуры и искусства КБК 080 0801 0200080400 610  в сумме 15 000,00 рублей (проведение праздничных мероприятий, посвященных празднованию Дням деревень) и на Муниципальную программу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квидация выявленных мест несанкционированного размещения твердых коммунальных отходов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КБК 005 0605 1000081600 240 в сумме 146 0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2 0605 1000081600 240 в сумме 47 0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Павлов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3 0605 1000081600 240 в сумме 58 000,00 рублей,</w:t>
      </w:r>
      <w:r>
        <w:rPr>
          <w:rFonts w:cs="Times New Roman" w:ascii="Times New Roman" w:hAnsi="Times New Roman"/>
          <w:i/>
          <w:sz w:val="26"/>
          <w:szCs w:val="26"/>
        </w:rPr>
        <w:t xml:space="preserve"> Никольскому территориальному отделу администрации Вилегодского муниципального округа  </w:t>
      </w:r>
      <w:r>
        <w:rPr>
          <w:rFonts w:cs="Times New Roman" w:ascii="Times New Roman" w:hAnsi="Times New Roman"/>
          <w:sz w:val="26"/>
          <w:szCs w:val="26"/>
        </w:rPr>
        <w:t>КБК 814 0605 1000081600 240 в сумме 114 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</w:t>
      </w: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перенести бюджетные ассигнования рамках Муниципальной программы Вилегодского муниципального округа Архангельской области «Развитие культуры и туризма Виледи» с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я развития и укрепления материально-технической базы домов культуры в населенных пунктах с числом жителей до 50 тысяч человек КБК 080 0801 02012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670 610                           в сумме 20 690,00 рублей (не востребованная сумма) на Капитальный ремонт, ремонт объектов собственности  муниципального округа КБК 080 0801 0200080320 610 в сумме 20 690,00 рублей (дополнительные работы в рамках капитального ремонта здания Никольский ДК, покраска стен сцены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ить бюджетные ассигнования на подпрограмму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80 0113 1220081080 610 в сумме 50 000,00 рублей (Благоустройство колодца в д.Роженец), с последующим уменьшением 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с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2 1710083300 240 в сумме 50 000,00 рублей Мероприятия в сфере коммунального хозяйства (содержание общественных колодцев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величение расходной части бюджета за счет остатков средств местного бюджета на 1.01.2022 года в сумме 696 584,00 рублей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подпрограмму № 1 «Обеспечение деятельности органов местного самоуправле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811 0104 1210080010 240 в сумме 100 192,00 рублей (приобретение системы видеонаблюдения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дпрограмму № 1 «Обеспечение деятельности органов местного самоуправле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812 0104 1210080010 240 в сумме 95 392,00 рублей (приобретение системы видеонаблюдения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на подпрограмму № 1 «Создание условий для развития жилищного строитель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Проектирование и строительство многоквартирных жилых домов в целях переселения из аварийного жилищного фонда КБК 005 0501 1110083230  240 в сумме 501 000,00 рублей (обоснование инвестиций и проведение технико-ценового аудита для возможности заключения муниципального контракта, предметом которого станет одновременно выполнение работ                                    по проектированию, строительству и вводу в эксплуатацию объектов капитального строительства, приобретение жилых помещений в многоквартирных домах                              для расселения,  признанных аварийными после 1 января 2017 года в сумме 350 000,00 рублей; для выполнения работ по разработке инженерных изысканий на земельном участке запланированном для строительства многоквартирных домов для расселения многоквартирных домов признанных аварийными после 1 января 2017 года в сумме 150 000,00 рублей, 1 000 рублей на проведение обследования строительных конструкций многоквартирных домов, расположенных по адресу Архангельская область, Вилегодский район, с. Ильинско-Подомское, ул. Новая д.8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Корректировка доходов и расходов за счет средств местного бюджета в 2023 году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Перенести бюджетные ассигнования</w:t>
      </w:r>
      <w:r>
        <w:rPr>
          <w:rFonts w:cs="Times New Roman" w:ascii="Times New Roman" w:hAnsi="Times New Roman"/>
          <w:sz w:val="26"/>
          <w:szCs w:val="26"/>
        </w:rPr>
        <w:t xml:space="preserve"> в рамках подпрограммы № 3 «Строительство, реконструкция и капитальный ремонт объектов системы образ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6"/>
          <w:szCs w:val="26"/>
        </w:rPr>
        <w:t xml:space="preserve"> с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КБК 005 0702 0130074900 240 </w:t>
      </w:r>
      <w:r>
        <w:rPr>
          <w:sz w:val="26"/>
          <w:szCs w:val="26"/>
        </w:rPr>
        <w:t xml:space="preserve">в сумме 58 189 600,00 рублей </w:t>
      </w:r>
      <w:r>
        <w:rPr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  </w:t>
      </w:r>
      <w:r>
        <w:rPr>
          <w:sz w:val="26"/>
          <w:szCs w:val="26"/>
        </w:rPr>
        <w:t xml:space="preserve">на  КБК </w:t>
      </w:r>
      <w:r>
        <w:rPr>
          <w:rFonts w:cs="Times New Roman" w:ascii="Times New Roman" w:hAnsi="Times New Roman"/>
          <w:sz w:val="26"/>
          <w:szCs w:val="26"/>
        </w:rPr>
        <w:t xml:space="preserve">080 0702 0130074900 610 </w:t>
      </w:r>
      <w:r>
        <w:rPr>
          <w:sz w:val="26"/>
          <w:szCs w:val="26"/>
        </w:rPr>
        <w:t xml:space="preserve">в сумме 58 189 600,00 рублей 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i w:val="false"/>
        <w:b/>
        <w:szCs w:val="24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12:00Z</dcterms:created>
  <dc:creator>Alexandre Katalov</dc:creator>
  <dc:description/>
  <cp:keywords/>
  <dc:language>en-US</dc:language>
  <cp:lastModifiedBy>USER</cp:lastModifiedBy>
  <cp:lastPrinted>2022-07-28T09:31:00Z</cp:lastPrinted>
  <dcterms:modified xsi:type="dcterms:W3CDTF">2022-07-28T06:31:00Z</dcterms:modified>
  <cp:revision>50</cp:revision>
  <dc:subject/>
  <dc:title>МУНИЦИПАЛЬНОЕ ОБРАЗОВАНИЕ «ВИЛЕГОДСКИЙ РАЙОН»</dc:title>
</cp:coreProperties>
</file>