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марта 2022 года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05.02.2022 №5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827 222 116,77» заменить цифрами                  «879 402 695,77», в дефисе втором цифры «84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3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76,63» заменить цифрами «893 654 155,64» в дефисе третьем цифры «13 813 459,86» заменить цифрами «14 251 459,87»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: </w:t>
      </w:r>
    </w:p>
    <w:p>
      <w:pPr>
        <w:pStyle w:val="Normal"/>
        <w:overflowPunct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875 97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9,56» заменить цифрами «936 349 735,60» в дефисе втором цифры «875 97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9,56» заменить цифрами «936 349 735,60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8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1 слова «на 2022 год в сумме 500 000,00 рублей» заменить словами «на 2022 год в сумме 3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,00 рублей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ю Собрания депутатов «О внесении изменений</w:t>
        <w:br/>
        <w:t xml:space="preserve">в решение Собрания депутатов от 23.12.2021 № 192 «О бюджете Вилегодского муниципального округа Архангельской области на 2022 год 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на плановый период 2023 и 2024 годов»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192 от 23.12.2021 «О бюджете Вилегодского муниципального округа Архангельской области на 2022 год и на плановый период 2023 и 2024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Увеличение доходной части бюджета за счет средств местного и областного бюджета в 2022 году в сумме 52 180 579,00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1.1. Увеличение до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1 17 05040 14 0000 180 Прочие неналоговые доходы бюджетов муниципальных округов в сумме 80 579,00 рублей (продажа металлолома, Никольский территориальный отдел)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0299 14 0000 150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</w:t>
      </w:r>
      <w:r>
        <w:rPr>
          <w:sz w:val="26"/>
          <w:szCs w:val="26"/>
        </w:rPr>
        <w:t>в сумме 49 000 000,0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0302 14 0000 150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бъектов Российской Федерации </w:t>
      </w:r>
      <w:r>
        <w:rPr>
          <w:sz w:val="26"/>
          <w:szCs w:val="26"/>
        </w:rPr>
        <w:t>в сумме 950 000,0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</w:t>
      </w:r>
      <w:r>
        <w:rPr>
          <w:sz w:val="26"/>
          <w:szCs w:val="26"/>
        </w:rPr>
        <w:t xml:space="preserve"> 2 02 29999 14 0000 150</w:t>
      </w:r>
      <w:r>
        <w:rPr/>
        <w:t xml:space="preserve"> </w:t>
      </w:r>
      <w:r>
        <w:rPr>
          <w:sz w:val="26"/>
          <w:szCs w:val="26"/>
        </w:rPr>
        <w:t>Субсидии на обустройство плоскостных спортивных сооружений муниципальных образований в сумме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 150 0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Увеличение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на подпрограмму № 1 «Создание условий для развития жилищного строительств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Вилегодского муниципального округа Архангельской области «Обеспечение качественным, доступным жильем населения Вилегодского муниципального округа»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КБК 098 0501 111F367483 410 в сумме </w:t>
      </w:r>
      <w:r>
        <w:rPr>
          <w:sz w:val="26"/>
          <w:szCs w:val="26"/>
        </w:rPr>
        <w:t xml:space="preserve">49 000 000,00 рублей, на </w:t>
      </w:r>
      <w:r>
        <w:rPr>
          <w:rFonts w:cs="Times New Roman" w:ascii="Times New Roman" w:hAnsi="Times New Roman"/>
          <w:sz w:val="26"/>
          <w:szCs w:val="26"/>
        </w:rPr>
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КБК 098 0501 111F367484 410 </w:t>
      </w:r>
      <w:r>
        <w:rPr>
          <w:sz w:val="26"/>
          <w:szCs w:val="26"/>
        </w:rPr>
        <w:t>в сумме 950 000,0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Никольскому территориальному отделу администрации Вилегодского муниципального округ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на Муниципальную программу Вилегодского мунципального округа Архангельской области «Развитие физической культуры и спорта в Вилегодском муниципальном округе» КБК 814 1102 07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8520 240 в сумме 2 150 000,0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одпрограмму № 1 «Обеспечение деятельности органов местного самоуправления Вилегодского муниципального округ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КБК 814 0104 1210080010 240 в сумме 80 579,00 рублей (приобретение автомобильного прицеп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Увеличение расходной части бюджета за счет остатков средств местного бюджета на 1.01.2022 года в сумме 438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000,01 рублей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ить бюджетные ассигнования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дпрограмму № 2 «Развитие институтов гражданского обществ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Развитие территориального общественного самоуправления в Архангельской области КБК 005 0113 12200S8420 240 в сумме 0,01 копейка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одпрограмму № 2 «Энергосбережение и повышение энергетической эффективности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я в сфере коммунального хозяйства КБК 005 0502 1720083300 240 в сумме 438 000,00 рублей (проведение ремонта объектов теплоснабжения в п.Сорово и ремонт канализационной насосной станции в д.Мухонская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3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3.1.</w:t>
      </w:r>
      <w:r>
        <w:rPr>
          <w:i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В рамках подпрограммы № 2 «Энергосбережение и повышение энергетической эффективности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роприятия в сфере коммунального хозяйства уменьшить бюджетные ассигнования </w:t>
      </w: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>в Вилегодском муниципальном округе» КБК 005 0502 1720083300 240 в сумме 478 000,00 рублей, с последующим увеличение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Павловскому территориальному отделу администрации Вилегодского муниципального округа </w:t>
      </w:r>
      <w:r>
        <w:rPr>
          <w:sz w:val="26"/>
          <w:szCs w:val="26"/>
        </w:rPr>
        <w:t xml:space="preserve">КБК 813 0502 </w:t>
      </w:r>
      <w:r>
        <w:rPr>
          <w:rFonts w:cs="Times New Roman" w:ascii="Times New Roman" w:hAnsi="Times New Roman"/>
          <w:sz w:val="26"/>
          <w:szCs w:val="26"/>
        </w:rPr>
        <w:t>1720083300 240 в сумме 478 000,00 рублей (проведение ремонта коммунальной инфраструктуры(ремонт водогрейного котла КВр-0,2к в д.Быково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3.2. </w:t>
      </w: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в Вилегодском муниципальном округе» </w:t>
      </w:r>
      <w:r>
        <w:rPr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рамках Муниципальной программы Вилегодского муниципального округа Архангельской области «Благоустройство сельских населенных пунктов в Вилегодском муниципальном округе» перенести бюджетные ассигнования с Мероприятия в сфере благоустройств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БК 005 0503 1400083500 240 </w:t>
      </w:r>
      <w:r>
        <w:rPr>
          <w:sz w:val="26"/>
          <w:szCs w:val="26"/>
        </w:rPr>
        <w:t xml:space="preserve">в сумме 117 000,00 рублей на </w:t>
      </w:r>
      <w:r>
        <w:rPr>
          <w:rFonts w:cs="Times New Roman" w:ascii="Times New Roman" w:hAnsi="Times New Roman"/>
          <w:sz w:val="26"/>
          <w:szCs w:val="26"/>
        </w:rPr>
        <w:t xml:space="preserve">Уличное освещение КБК 005 0503 1400083800 240 </w:t>
      </w:r>
      <w:r>
        <w:rPr>
          <w:sz w:val="26"/>
          <w:szCs w:val="26"/>
        </w:rPr>
        <w:t>в сумме 117 000,00 рублей (заключение договора по техническому обслуживанию сетей уличного освеще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рамках подпрограммы № 1 «Создание условий для развития жилищного строительств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Обеспечение качественным, доступным жильем населения Вилегодского муниципального округа» перенести бюджетные ассигнования с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Оценка жилых помещений в целях переселения из аварийного жилищного фонда КБК 005 0501 1110083250 240 в сумме 50 000,00 рублей с последующим увеличением </w:t>
      </w:r>
      <w:r>
        <w:rPr>
          <w:rFonts w:cs="Times New Roman" w:ascii="Times New Roman" w:hAnsi="Times New Roman"/>
          <w:i/>
          <w:sz w:val="26"/>
          <w:szCs w:val="26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 КБК 098 0501 111F36748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410               в сумме </w:t>
      </w:r>
      <w:r>
        <w:rPr>
          <w:sz w:val="26"/>
          <w:szCs w:val="26"/>
        </w:rPr>
        <w:t>5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000,00 рублей(выкуп жилья);                         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Перенести бюджетные ассигнования с </w:t>
      </w:r>
      <w:r>
        <w:rPr>
          <w:rFonts w:cs="Times New Roman" w:ascii="Times New Roman" w:hAnsi="Times New Roman"/>
          <w:i/>
          <w:sz w:val="26"/>
          <w:szCs w:val="26"/>
        </w:rPr>
        <w:t>Управления финансово-экономической деятельности и имущественных отношений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Резервный фонд администрации муниципального округа КБК 098 0111 3500081050 870 в сумме  200 000,00 рублей, с последующим увеличением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на подпрограмму № 1 «Снижение рисков и смягчение последствий чрезвычайных ситуаций природного и техногенного характера» Мероприятия по предупреждению и ликвидации чрезвычайных ситуаций, осуществляемые органами местного самоуправления КБК 005 0309 0410081310 240 в сумме 200 000,00 рублей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sz w:val="26"/>
          <w:szCs w:val="26"/>
        </w:rPr>
        <w:t xml:space="preserve">3.5. Уменьшить бюджетные ассигнования по </w:t>
      </w:r>
      <w:r>
        <w:rPr>
          <w:i/>
          <w:sz w:val="26"/>
          <w:szCs w:val="26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r>
        <w:rPr>
          <w:sz w:val="26"/>
          <w:szCs w:val="26"/>
        </w:rPr>
        <w:t xml:space="preserve"> с подпрограммы № 2 «Управление муниципальным долгом» Обслуживание государственного (муниципального) долг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Муниципальной программы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 КБК 098 1301 </w:t>
      </w:r>
      <w:r>
        <w:rPr/>
        <w:t xml:space="preserve"> </w:t>
      </w:r>
      <w:r>
        <w:rPr>
          <w:sz w:val="26"/>
          <w:szCs w:val="26"/>
        </w:rPr>
        <w:t xml:space="preserve">0320081510 730 в сумме 48 453,00 рубля, с последующим увеличением </w:t>
      </w: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 </w:t>
      </w:r>
      <w:r>
        <w:rPr>
          <w:rFonts w:cs="Times New Roman" w:ascii="Times New Roman" w:hAnsi="Times New Roman"/>
          <w:sz w:val="26"/>
          <w:szCs w:val="26"/>
        </w:rPr>
        <w:t>на подпрограмму № 1 «Обеспечение деятельности органов местного самоуправления Вилегодского муниципального округ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005 0104 1210080010 240 в сумме 48 453,00 рубля (приобретение оборудования и монтаж с выводом в ЕДДС автоматической установки пожарной сигнализации на 2 этаже административного здания по ул.Первомайская д.9-а, в целях обеспечения мер пожарной безопасности и своевременного оповещения людей о пожаре)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6. В рамках Муниципальной программы Вилегодского муниципального округа Архангельской области «Развитие физической культуры и спорта в Вилегодском муниципальном округе» перенести бюджетные ассигнования с </w:t>
      </w:r>
      <w:r>
        <w:rPr>
          <w:rFonts w:cs="Times New Roman" w:ascii="Times New Roman" w:hAnsi="Times New Roman"/>
          <w:i/>
          <w:sz w:val="26"/>
          <w:szCs w:val="26"/>
        </w:rPr>
        <w:t xml:space="preserve">Управления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КБК 080 1102 07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8520 610 в сумме 501 249,00 рублей, с последующим увеличением </w:t>
      </w:r>
      <w:r>
        <w:rPr>
          <w:rFonts w:cs="Times New Roman" w:ascii="Times New Roman" w:hAnsi="Times New Roman"/>
          <w:i/>
          <w:sz w:val="26"/>
          <w:szCs w:val="26"/>
        </w:rPr>
        <w:t>Николь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КБК 814 1102 07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8520 240 в сумме 501 249,00 рублей (софинансирование за счет средств местного бюджета, в рамках заключенного соглашения с Министерством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Корректировка бюджета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Увеличение доходной и расходной части бюджета за счет средств областного бюдж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2024 году в сумме 60 376 596,04 рублей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4.1. Увеличение доходов в 2024 году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0299 14 0000 150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</w:t>
      </w:r>
      <w:r>
        <w:rPr>
          <w:sz w:val="26"/>
          <w:szCs w:val="26"/>
        </w:rPr>
        <w:t>в сумме 59 169 064,12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0302 14 0000 150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</w:r>
      <w:r>
        <w:rPr>
          <w:sz w:val="26"/>
          <w:szCs w:val="26"/>
        </w:rPr>
        <w:t xml:space="preserve"> субъектов РФ в сумме 1 207 531,92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4.2. Увеличение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на подпрограмму № 1 «Создание условий для развития жилищного строительств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Обеспечение качественным, доступным жильем населения Вилегодского муниципального округа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КБК 098 0501 111F367483 410 в сумме </w:t>
      </w:r>
      <w:r>
        <w:rPr>
          <w:sz w:val="26"/>
          <w:szCs w:val="26"/>
        </w:rPr>
        <w:t>59 169 064,1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КБК 098 0501 111F367484 410 </w:t>
      </w:r>
      <w:r>
        <w:rPr>
          <w:sz w:val="26"/>
          <w:szCs w:val="26"/>
        </w:rPr>
        <w:t>в сумме 1 207 531,92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Перенести бюджетные ассигнования с Муниципальной программы Вилегодского муниципального округа Архангельской области «Развитие имущественно-земельных отношений в Вилегодском муниципальном округе» Прочие мероприятия в сфере общегосударственных вопросов, осуществляемые органами местного самоуправления КБК 098 0113 2000080440 240 в сумме 63 394,78 рублей с последующим увеличением на подпрограмму № 1 «Создание условий для развития жилищного строительств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Обеспечение качественным, доступным жильем населения Вилегодского муниципального округа»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 КБК 098 0501 111F36748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410 в сумме </w:t>
      </w:r>
      <w:r>
        <w:rPr>
          <w:sz w:val="26"/>
          <w:szCs w:val="26"/>
        </w:rPr>
        <w:t xml:space="preserve">63 394,78 рублей;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</w:t>
      </w:r>
      <w:r>
        <w:rPr>
          <w:rFonts w:cs="Times New Roman" w:ascii="Times New Roman" w:hAnsi="Times New Roman"/>
          <w:i/>
          <w:sz w:val="26"/>
          <w:szCs w:val="26"/>
        </w:rPr>
        <w:t xml:space="preserve"> 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 xml:space="preserve">в рамках </w:t>
      </w:r>
      <w:r>
        <w:rPr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дпрограммы № 1 «Развитие дошкольного, общего и дополнительного образования детей»</w:t>
      </w:r>
      <w:r>
        <w:rPr>
          <w:sz w:val="26"/>
          <w:szCs w:val="26"/>
        </w:rPr>
        <w:t xml:space="preserve"> Муниципальной программы Вилегодского муниципального округа Архангельской области «Развитие образования  Вилегодского муниципального округа» уменьшить бюджетные ассигнования с о</w:t>
      </w:r>
      <w:r>
        <w:rPr>
          <w:rFonts w:cs="Times New Roman" w:ascii="Times New Roman" w:hAnsi="Times New Roman"/>
          <w:sz w:val="26"/>
          <w:szCs w:val="26"/>
        </w:rPr>
        <w:t>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КБК 080 1004 01100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3042 610 в 2024 году в сумме 11,88 рублей, с последующим увеличением</w:t>
      </w:r>
      <w:r>
        <w:rPr/>
        <w:t xml:space="preserve"> </w:t>
      </w:r>
      <w:r>
        <w:rPr>
          <w:sz w:val="26"/>
          <w:szCs w:val="26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ы на обеспечение деятельности подведомственных учреждений КБК 080 0702 0110080100 610 в сумме 11,88 рублей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отдела </w:t>
        <w:tab/>
        <w:t>Л.В. Елезо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1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sz w:val="23"/>
      <w:szCs w:val="23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3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09:00Z</dcterms:created>
  <dc:creator>Alexandre Katalov</dc:creator>
  <dc:description/>
  <cp:keywords/>
  <dc:language>en-US</dc:language>
  <cp:lastModifiedBy>USER</cp:lastModifiedBy>
  <cp:lastPrinted>2022-03-15T13:58:00Z</cp:lastPrinted>
  <dcterms:modified xsi:type="dcterms:W3CDTF">2022-03-15T10:58:00Z</dcterms:modified>
  <cp:revision>98</cp:revision>
  <dc:subject/>
  <dc:title>МУНИЦИПАЛЬНОЕ ОБРАЗОВАНИЕ «ВИЛЕГОДСКИЙ РАЙОН»</dc:title>
</cp:coreProperties>
</file>