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ЕКТ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СОБРАНИЕ ДЕПУТАТОВ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ИЛЕГОД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(первого созыва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от 24 марта 2022 года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лиц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об административных правонарушениях   </w:t>
      </w:r>
    </w:p>
    <w:p>
      <w:pPr>
        <w:pStyle w:val="Normal"/>
        <w:spacing w:lineRule="auto" w:line="276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 пунктом 2 части 5 статьи 28.3 и частью 5 статьи 32.2 Кодекса Российской Федерации «Об административных правонарушениях»</w:t>
      </w:r>
      <w:r>
        <w:rPr/>
        <w:t xml:space="preserve"> </w:t>
      </w:r>
      <w:r>
        <w:rPr>
          <w:sz w:val="28"/>
          <w:szCs w:val="28"/>
        </w:rPr>
        <w:t xml:space="preserve">от 30.12.2001 года № 195 – РФ,  пунктом 6 статьи 11 закона Архангельской области от 03 июня 2003 года № 172 – 22 ОЗ «Об административных правонарушениях»,  статьи  32   закона Архангельской области  «О  наделении органов местного самоуправления муниципальных образований Архангельской области   отдельными  государственными полномочиями» от 20.09.2005 № 84 – 5 – ОЗ, Постановлением Правительства РФ от 10 февраля 2020 года № 120 «О внесении изменений в Примерное положение о комиссиях по делам несовершеннолетних и защите их прав», Постановлением Правительства Архангельской области от 17 марта 2020 года № 135-пп, 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еречень лиц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об административных правонарушениях согласно приложению  к настоящему решению.  </w:t>
      </w:r>
    </w:p>
    <w:p>
      <w:pPr>
        <w:pStyle w:val="Normal"/>
        <w:numPr>
          <w:ilvl w:val="0"/>
          <w:numId w:val="2"/>
        </w:numPr>
        <w:spacing w:lineRule="auto" w:line="276"/>
        <w:ind w:left="142" w:firstLine="709"/>
        <w:jc w:val="both"/>
        <w:rPr/>
      </w:pPr>
      <w:r>
        <w:rPr>
          <w:sz w:val="28"/>
          <w:szCs w:val="28"/>
        </w:rPr>
        <w:t xml:space="preserve">Решение Собрания депутатов Вилегодского муниципального округа от 24 августа 2021 года № 140 «Об утверждении перечня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ФЗ считать утратившим силу.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муниципальной газете      «Вестник Виледи» и разместить  на официальном сайте Администрации Вилегодского муниципального округа  Архангельской области  в сети интернет в разделе Собрания депутатов Вилегод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08"/>
          <w:tab w:val="right" w:pos="921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24.03.2022 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иц,  уполномоченных 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об административных правонарушениях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Лицами,   уполномоченными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об административных правонарушениях являются члены  муниципальной  комиссии по делам несовершеннолетних и защите их прав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вопросу: «Об утверждении перечня лиц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об административных правонарушениях»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пунктом 2 части 5 статьи 28.3 и частью 5 статьи 32.2 Кодекса Российской Федерации «Об административных правонарушениях» от 30.12.2001 года № 195 – ФЗ,  пунктом 6 статьи 11 закона Архангельской области от 03 июня 2003 года № 172 – 22 - ОЗ «Об административных правонарушениях»,  статьи  32   закона Архангельской области  «О  наделении органов местного самоуправления муниципальных образований Архангельской области   отдельными  государственными полномочиями» от 20.09.2005 № 84 – 5 – ОЗ, Постановлением Правительства РФ от 10 февраля 2020 года № 120 «О внесении изменений в Примерное положение о комиссиях по делам несовершеннолетних и защите их прав», Постановлением Правительства Архангельской области от 17 марта 2020 года № 135-пп,</w:t>
        <w:tab/>
        <w:t xml:space="preserve">  члены комиссий по делам несовершеннолетних и защите их прав составляют протоколы об административных правонарушениях, предусмотренных статьями 5.35 - 5.37, 6.10, 6.23 настоящего Кодек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не потребует расходования денежных средст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МКДН и З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МКДН и ЗП                                                   И. В. Буш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гласование по вопросу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перечня лиц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об административных правонарушениях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й отдел                                                                         И. Ю. Шевел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 главы администрации,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и культуры                                                                     Е. А. Шевелёв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ЛЕГОДСКИЙ МУНИЦИПАЛЬНЫЙ ОКРУГ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РХАНГЕЛЬ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ВИЛЕГОД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Направляю для включения в повестку дня Собрания депутатов документы  по вопросу: «Об утверждении перечня лиц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-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об административных правонарушениях»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ручить представлять данный вопрос начальнику отдела по организации деятельности МКДН и ЗП,  заместителю председателя МКДН и ЗП Бушуевой Ирине Викторовне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                               А. Ю. Аксенов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«_____» ______________ 2022 г.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26:00Z</dcterms:created>
  <dc:creator>Пользователь</dc:creator>
  <dc:description/>
  <cp:keywords/>
  <dc:language>en-US</dc:language>
  <cp:lastModifiedBy>Бушуевв Ирина Викторовна</cp:lastModifiedBy>
  <cp:lastPrinted>2022-03-15T11:39:00Z</cp:lastPrinted>
  <dcterms:modified xsi:type="dcterms:W3CDTF">2022-03-17T06:00:00Z</dcterms:modified>
  <cp:revision>17</cp:revision>
  <dc:subject/>
  <dc:title/>
</cp:coreProperties>
</file>