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ЛЕГОДСКОГО МУНИЦИПАЛЬНОГО ОКРУГА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августа 2022 года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3.12.2021 № 192 «О бюджете Вилегодского муниципального округа Архангельской области на 2022 год и на плановый период 2023 и 2024 годов» (с изменениями от 10.02.2022 № 5, от 24.03.2022 № 11, от 28.04.2022 № 19, от 26.05.2022 № 34, от 23.06.2022                № 45, от 28.07.2022 № 52), внести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1 В пункте 1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фисе первом цифры «1 057 952 756,90» заменить цифрами                  «1 071 419 083,00», в дефисе втором цифры «1 075 826 862,10» заменить цифрами «1 089 189 188,20», в дефисе третьем цифры «17 874 105,20» заменить цифрами «17 770 105,20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2:</w:t>
      </w:r>
    </w:p>
    <w:p>
      <w:pPr>
        <w:pStyle w:val="Normal"/>
        <w:overflowPunct w:val="true"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фисе первом цифры «728 632 062,48», заменить цифрами «727 760 135,48», в дефисе втором цифры «728 632 062,48» заменить цифрами «727 760 135,48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 Приложение № 1 «Источники финансирования дефицита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3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ложение № 4 «Распределение бюджетных ассигнований на 2022 год и на плановый период 2023 и 2024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19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5 «Ведомственную структуру расходов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6 «Распределение бюджетных ассигнований         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ридический отдел         </w:t>
        <w:tab/>
        <w:t>___________    22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.08.2022 г.  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Антикоррупционная экспертиза     _________      22.08.2022 г.  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Заместитель главы администрации,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начальник Управления финансово-экономической   </w:t>
        <w:softHyphen/>
        <w:softHyphen/>
        <w:t>________     Н.А Байбородин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Елезова Людмила Витальевна</w:t>
      </w:r>
    </w:p>
    <w:p>
      <w:pPr>
        <w:pStyle w:val="Normal"/>
        <w:tabs>
          <w:tab w:val="clear" w:pos="720"/>
          <w:tab w:val="left" w:pos="8121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(818 43) 4-14-20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проекту решению Собрания депутатов «О внесении изменений</w:t>
        <w:br/>
        <w:t>в решение Собрания депутатов от 23.12.2021 № 192 «О бюджете Вилегодского муниципального округа Архангельской области на 2022 год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на плановый период 2023 и 2024 годов»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ом решения Собрания депутатов Вилегодского муниципального округа Архангельской области «О внесении изменений в решение Собрания депутатов № 192 от 23.12.2021 «О бюджете Вилегодского муниципального округа Архангельской области на 2022 год и на плановый период 2023 и 2024 годов» предусматриваются следующие изменения и дополнения в решение Собрания депутатов «О бюджете Вилегодского муниципального округа Архангельской области на 2022 год и на плановый период 2023 и 2024 годов»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Увеличение доходной части бюджета за счет средств областного бюджета в 2022 году в сумме 14 323 191,70 рублей, в том числе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</w:rPr>
        <w:t>1.1. Увеличение доходов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КБК 2 02 30029 14 0000 150 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в сумме 450 000,00 рублей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КБК 2 02 49999 14 0000 150 Прочие межбюджетные трансферты, передаваемые бюджетам муниципальных округов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питальный ремонт зданий общеобразовательных организаций в сумме 3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139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127,20 рублей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ойство квартальных водопроводных сетей в с.Ильинско-Подомское Вилегодского муниципального округа Архангельской области в сумме 10 000 000,00 рублей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 (гранта) из федерального бюджета сумме 734 064,50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. Увеличение рас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i/>
          <w:sz w:val="26"/>
          <w:szCs w:val="26"/>
        </w:rPr>
        <w:t>Администрации Вилегодского муниципального округа Архангельской област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дпрограмму № 2 «Энергосбережение и повышение энергетической эффективности» 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 005 0502 1720074940 240 в сумме 10 000 000,00 рублей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 (гранта) из федерального бюджета КБК 005 0102 3000074790 120  в сумме 734 064,50 рублей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правлению образования и культуры администрации Вилегод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 xml:space="preserve"> на Муниципальную программу Вилегодского муниципального округа Архангельской области «Развитие образования  Вилегодского муниципального округа»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на подпрограмму № 1 «Развитие дошкольного, общего и дополнительного образования детей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 КБК 080 1004 0110078650 610 в сумме 450 000,00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одпрограмму № 3 «Строительство, реконструкция и капитальный ремонт объектов системы образования» </w:t>
      </w:r>
      <w:r>
        <w:rPr>
          <w:rFonts w:cs="Times New Roman" w:ascii="Times New Roman" w:hAnsi="Times New Roman"/>
          <w:sz w:val="26"/>
          <w:szCs w:val="26"/>
        </w:rPr>
        <w:t>КБК 080 0702 0131878180 610 в сумме 3 139 127,20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Уменьшение доходной части бюджета за счет средств областного бюджета в 2022 году в сумме 2 553 205,56 рублей, в том числе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. Уменьшение до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БК 2 02 49999 14 0000 150 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рочие межбюджетные трансферты, передаваемые бюджетам муниципальных округов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я мероприятий по модернизации школьных систем образования  в сумме 2 553 205,56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меньшение  рас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одпрограммы № 3 «Строительство, реконструкция и капитальный ремонт объектов системы образования»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Вилегодского муниципального округа Архангельской области «Развитие образования  Вилегодского муниципального округа» КБК 080 0702 01347L7500 610 в сумме 2 553 205,56 рубл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</w:rPr>
        <w:t>Увеличение доходов и расходов за счет средств местного бюджета в сумме 1 592 339,96 рублей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851" w:hanging="0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1. Увеличение до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К 1 11 05012 14 0000 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в сумме 1 592 339,96 рублей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. Увеличение рас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i/>
          <w:sz w:val="26"/>
          <w:szCs w:val="26"/>
        </w:rPr>
        <w:t>Администрации Вилегодского муниципального округа Архангель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на подпрограмму № 3 «Строительство, реконструкция и капитальный ремонт объектов системы образования» Муниципальной программы Вилегодского муниципального округа Архангельской области «Развитие образования  Вилегодского муниципального округа» КБК 005 0702 01300S0310 410                        в сумме 1 592 339,96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</w:rPr>
        <w:t>4. Перенос ассигнований между главными распорядителями, разделами, подразделами, целевыми статьями и видам расход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Перенести бюджетные ассигнования в рамках Муниципальной программы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Ликвидация выявленных мест несанкционированного размещения твердых коммунальных отходов с </w:t>
      </w:r>
      <w:r>
        <w:rPr>
          <w:rFonts w:cs="Times New Roman" w:ascii="Times New Roman" w:hAnsi="Times New Roman"/>
          <w:i/>
          <w:sz w:val="26"/>
          <w:szCs w:val="26"/>
        </w:rPr>
        <w:t>Администрации Вилегодского муниципального округа Архангель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КБК 005 0605 1000081600 240 в сумме 86 400,00 рублей,</w:t>
      </w:r>
      <w:r>
        <w:rPr>
          <w:rFonts w:cs="Times New Roman" w:ascii="Times New Roman" w:hAnsi="Times New Roman"/>
          <w:i/>
          <w:sz w:val="26"/>
          <w:szCs w:val="26"/>
        </w:rPr>
        <w:t xml:space="preserve"> Вилегодскому территориальному отделу администрации Вилегод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 xml:space="preserve"> КБК 812 0605 1000081600 240 в сумме                   28 000,00 рублей,</w:t>
      </w:r>
      <w:r>
        <w:rPr>
          <w:rFonts w:cs="Times New Roman" w:ascii="Times New Roman" w:hAnsi="Times New Roman"/>
          <w:i/>
          <w:sz w:val="26"/>
          <w:szCs w:val="26"/>
        </w:rPr>
        <w:t xml:space="preserve"> Павловскому территориальному отделу администрации Вилегод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 xml:space="preserve"> КБК 813 0605 1000081600 240 в сумме                     22 400,00 рублей,</w:t>
      </w:r>
      <w:r>
        <w:rPr>
          <w:rFonts w:cs="Times New Roman" w:ascii="Times New Roman" w:hAnsi="Times New Roman"/>
          <w:i/>
          <w:sz w:val="26"/>
          <w:szCs w:val="26"/>
        </w:rPr>
        <w:t xml:space="preserve"> Никольскому территориальному отделу администрации Вилегодского муниципального округа  </w:t>
      </w:r>
      <w:r>
        <w:rPr>
          <w:rFonts w:cs="Times New Roman" w:ascii="Times New Roman" w:hAnsi="Times New Roman"/>
          <w:sz w:val="26"/>
          <w:szCs w:val="26"/>
        </w:rPr>
        <w:t>КБК 814 0605 1000081600 240 в сумме                    36 000,00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 </w:t>
      </w:r>
      <w:r>
        <w:rPr>
          <w:rFonts w:cs="Times New Roman" w:ascii="Times New Roman" w:hAnsi="Times New Roman"/>
          <w:i/>
          <w:sz w:val="26"/>
          <w:szCs w:val="26"/>
        </w:rPr>
        <w:t xml:space="preserve">Никольскому территориальному отделу администрации Вилегодского муниципального округа  </w:t>
      </w:r>
      <w:r>
        <w:rPr>
          <w:rFonts w:cs="Times New Roman" w:ascii="Times New Roman" w:hAnsi="Times New Roman"/>
          <w:sz w:val="26"/>
          <w:szCs w:val="26"/>
        </w:rPr>
        <w:t>перенсти бюджетные ассигнования с Муниципальной программы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Ликвидация выявленных мест несанкционированного размещения твердых коммунальных отходов КБК 814 0605 1000081600 240 в сумме                    60 000,00 рублей, с последующим увеличением на Муниципальную программу Вилегодского муниципального округа Архангельской области «Благоустройство в сельских населенных пунктов в Вилегодском муниципальном  округе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ероприятия в сфере благоустройства КБК 814 0503 1400083500 240 в сумме 60 000,00 рублей (оплата договора гражданско-правового характера на выполнение работ по благоустройству территории на площадке в д.Горбачиха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 xml:space="preserve">4.3. Уменьшить бюджетные ассигнования </w:t>
      </w:r>
      <w:r>
        <w:rPr>
          <w:rFonts w:cs="Times New Roman" w:ascii="Times New Roman" w:hAnsi="Times New Roman"/>
          <w:i/>
          <w:sz w:val="26"/>
          <w:szCs w:val="26"/>
        </w:rPr>
        <w:t xml:space="preserve">Управлению финансово-экономической деятельности и имущественных отношений администрации Вилегодского муниципального округа </w:t>
      </w:r>
      <w:r>
        <w:rPr>
          <w:rFonts w:cs="Times New Roman" w:ascii="Times New Roman" w:hAnsi="Times New Roman"/>
          <w:sz w:val="26"/>
          <w:szCs w:val="26"/>
        </w:rPr>
        <w:t>с подпрограммы № 1 «Развитие малого предпринимательства» Муниципальной программы Вилегодского муниципального округа Архангельской области «Экономическое развитие Вилегодского муниципального округа» Поддержка малого и среднего предпринимательства КБК 098 0412 061008240 810 в сумме 2 000 000,00 рублей с последующим увеличением на подпрограмму № 2 «Развитие торговли»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ая программа Вилегодского муниципального округа Архангельской области «Экономическое развитие Вилегодского муниципального округа» </w:t>
      </w:r>
      <w:r>
        <w:rPr>
          <w:rFonts w:cs="Times New Roman" w:ascii="Times New Roman" w:hAnsi="Times New Roman"/>
          <w:sz w:val="26"/>
          <w:szCs w:val="26"/>
        </w:rPr>
        <w:t>Создание условий для обеспечения поселений и жителей городских округов услугами торговли КБК 098 0412 06 2 00 S8270 810 в сумме 370 000,00 рублей и на  подпрограмму № 2 «Управление муниципальным долгом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Вилегодского муниципального округа Архангельской области «Управление муниципальными финансами и муниципальным  долгом                 в Вилегодском муниципальном округе»  КБК 098 1301 03 2 00 81510 730                   в сумме 300 000,00 рублей (заключения контракта для привлечения кредита                      на покрытие расходов местного бюджета) и </w:t>
      </w:r>
      <w:r>
        <w:rPr>
          <w:rFonts w:cs="Times New Roman" w:ascii="Times New Roman" w:hAnsi="Times New Roman"/>
          <w:i/>
          <w:sz w:val="26"/>
          <w:szCs w:val="26"/>
        </w:rPr>
        <w:t>Администрации Вилегодского муниципального округа Архангель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на подпрограмму № 3 «Строительство, реконструкция и капитальный ремонт объектов системы образования» Муниципальной программы Вилегодского муниципального округа Архангельской области «Развитие образования  Вилегодского муниципального округа»  КБК 005 0702 01300S0310 410 в сумме 1 330 000,00 рубл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точнение классификации по расходам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Управлению образования и культуры администрации Вилегодского муниципального округа </w:t>
      </w:r>
      <w:r>
        <w:rPr>
          <w:rFonts w:cs="Times New Roman" w:ascii="Times New Roman" w:hAnsi="Times New Roman"/>
          <w:sz w:val="26"/>
          <w:szCs w:val="26"/>
        </w:rPr>
        <w:t>в рамках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дпрограммы № 3 «Строительство, реконструкция и капитальный ремонт объектов системы образования»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Вилегодского муниципального округа Архангельской области «Развитие образования  Вилегодского муниципального округа» перенести бюджетные ассигнования с КБК 080 0702 01318S8180 610 в сумме 440 559,99 рублей на КБК 080 0702 0131878180 610 в сумме 440 559,99 рублей;</w:t>
      </w:r>
    </w:p>
    <w:p>
      <w:pPr>
        <w:pStyle w:val="Normal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 Вилегодского муниципального округа Архангельской области «Развитие физической культуры и спорта в Вилегодском муниципальном округе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я мероприятий по социально-экономическому развитию муниципальных округов перенести бюджетные ассигнования с КБК 080 1101 0700078160 610 в сумме 500 000,00 рублей на КБК 080 0113 0700078160 240 в сумме 500 000,00 рублей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(инженерные изыскания и разработку сметного расчета, чтобы </w:t>
      </w:r>
      <w:r>
        <w:rPr>
          <w:rFonts w:cs="Times New Roman" w:ascii="Times New Roman" w:hAnsi="Times New Roman"/>
          <w:sz w:val="26"/>
          <w:szCs w:val="26"/>
        </w:rPr>
        <w:t>обустроить площадку для установки спортивного сооружения модульного типа размером 50 на 23 метра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рректировка доходов и расходов за счет средств областного бюджета в 2023 году:,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3.1. В соответствии с Постановлением Правительства Архангельской области от 22.06.2022 года «О внесении изменений в распределениие субвенций бюджетам муниципальных образований Архангельской области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на 2022 год и на плановый период 2023 и 2024 годов»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ньшить доход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КБК 2 02 30024 14 0000 150 Субвенции на возмещение расходов, связанных    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в сумме 871 927,00 рубле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ньшить расход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Управлению образования и культуры администрации Вилегодского муниципального округа уменьшить бюджетные ассигнования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рограммы № 1 «Развитие дошкольного, общего и дополнительного образования детей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Вилегодского муниципального округа Архангельской области «Развитие образования  Вилегодского муниципального округа»                       КБК 080 0702 0110078390 610 </w:t>
      </w:r>
      <w:r>
        <w:rPr>
          <w:sz w:val="26"/>
          <w:szCs w:val="26"/>
        </w:rPr>
        <w:t>в сумме 871 927,00  рублей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3.2. </w:t>
      </w:r>
      <w:r>
        <w:rPr>
          <w:i/>
          <w:sz w:val="26"/>
          <w:szCs w:val="26"/>
        </w:rPr>
        <w:t xml:space="preserve">Администрация Вилегодского муниципального округа Архангельской области </w:t>
      </w:r>
      <w:r>
        <w:rPr>
          <w:sz w:val="26"/>
          <w:szCs w:val="26"/>
        </w:rPr>
        <w:t>в рамках Муниципальной программы Вилегодского муниципального округа Архангельской области «Развитие жилищно-коммунального хозяйства                      в Вилегодском муниципальном округе»</w:t>
      </w:r>
      <w:r>
        <w:rPr/>
        <w:t xml:space="preserve"> </w:t>
      </w:r>
      <w:r>
        <w:rPr>
          <w:sz w:val="26"/>
          <w:szCs w:val="26"/>
        </w:rPr>
        <w:t>Реализация мероприятий по социально-экономическому развитию муниципальных округов перенести с подпрограммы № 1 «Муниципальный жилищный фонд» КБК 005 0501 1710078160 240 в сумме 1 100 000,00 рублей (Ремонт муниципального жилого фонда) на п</w:t>
      </w:r>
      <w:r>
        <w:rPr>
          <w:rFonts w:cs="Times New Roman" w:ascii="Times New Roman" w:hAnsi="Times New Roman"/>
          <w:sz w:val="26"/>
          <w:szCs w:val="26"/>
        </w:rPr>
        <w:t xml:space="preserve">одпрограмму № 2 «Энергосбережение и повышение энергетической эффективности» КБК </w:t>
      </w:r>
      <w:r>
        <w:rPr>
          <w:sz w:val="26"/>
          <w:szCs w:val="26"/>
        </w:rPr>
        <w:t>005 0502 1720078160 240 в сумме 1 100 000,00 рублей (Ремонт тепловых сетей в с.Ильинско-Подомское)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overflowPunct w:val="true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Управления,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финансового отдела </w:t>
        <w:tab/>
        <w:t>Л.В. Елез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екту решению Собрания депутатов «О внесении изменений</w:t>
        <w:br/>
        <w:t>в решение Собрания депутатов от 23.12.2021 № 192 «О бюджете Вилегодского муниципального округа Архангельской области на 2022 год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 2023 и 2024 годов»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ом решения Собрания депутатов Вилегодского муниципального округа Архангельской области «О внесении изменений в решение Собрания депутатов № 192 от 23.12.2021 «О бюджете Вилегодского муниципального округа Архангельской области на 2022 год и на плановый период 2023 и 2024 годов» предусматриваются следующие изменения и дополнения в решение Собрания депутатов «О бюджете Вилегодского муниципального округа Архангельской области на 2022 год и на плановый период 2023 и 2024 годов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b/>
          <w:sz w:val="26"/>
          <w:szCs w:val="26"/>
        </w:rPr>
        <w:t>Уточнение доходной части бюджета за счет средств поступивших от подрядчика за работы по проектированию, строительству и вводу в эксплуатацию объектов капитального строительства для расселения многоквартирных домов признанных аварийными, с последующим перечислением в областной бюджет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К 1 13 02994 14 0000 130 Прочие доходы от компенсации затрат бюджетов муниципальных округов в сумме 5 360 044,45 рублей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К  2 19 60010 14 0000 150</w:t>
      </w:r>
      <w:r>
        <w:rPr/>
        <w:t xml:space="preserve">  </w:t>
      </w:r>
      <w:r>
        <w:rPr>
          <w:rFonts w:cs="Times New Roman" w:ascii="Times New Roman" w:hAnsi="Times New Roman"/>
          <w:sz w:val="26"/>
          <w:szCs w:val="26"/>
        </w:rPr>
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 в сумме 5 256 044,45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нос ассигнований между главными распорядителями, разделами, подразделами, целевыми статьями и видам рас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дминистрации Вилегодского муниципального округа Архангель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перенести бюджетные ассигнования с Муниципальной программы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 Ликвидация выявленных мест несанкционированного размещения твердых коммунальных отходов 005 0605 1000081600 240 в сумме 113 000,00 рублей на Муниципальную программу Вилегодского муниципального округа Архангельской области  «Формирование современной городской среды в Вилегодском муниципальном округе» Поддержка государственных программ субъектов Российской Федерации и муниципальных программ формирования современной городской среды 005 0503 180F255550 240 в сумме 113 000,00 (софинансирование за счет средств местного бюджета на выполнение работ по благоустройству общественной территории "Парк перед Администрацией" по адресу: Архангельская область, Вилегодский район, с. Ильинско-Подомское, ул. Советская, д. 32 (4 этап)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Управлению образования и культуры администрации Вилегодского муниципального округа </w:t>
      </w:r>
      <w:r>
        <w:rPr>
          <w:rFonts w:cs="Times New Roman" w:ascii="Times New Roman" w:hAnsi="Times New Roman"/>
          <w:sz w:val="26"/>
          <w:szCs w:val="26"/>
        </w:rPr>
        <w:t>в рамках</w:t>
      </w:r>
      <w:r>
        <w:rPr/>
        <w:t xml:space="preserve"> </w:t>
      </w:r>
      <w:r>
        <w:rPr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дпрограммы № 1 «Развитие дошкольного, общего и дополнительного образования детей» Муниципальной программы Вилегодского муниципального округа Архангельской области «Развитие образования  Вилегодского муниципального округа»</w:t>
      </w:r>
      <w:r>
        <w:rPr/>
        <w:t xml:space="preserve"> </w:t>
      </w:r>
      <w:r>
        <w:rPr>
          <w:sz w:val="26"/>
          <w:szCs w:val="26"/>
        </w:rPr>
        <w:t xml:space="preserve">перенести бюджетные ассигнования с </w:t>
      </w:r>
      <w:r>
        <w:rPr>
          <w:rFonts w:cs="Times New Roman" w:ascii="Times New Roman" w:hAnsi="Times New Roman"/>
          <w:sz w:val="26"/>
          <w:szCs w:val="26"/>
        </w:rPr>
        <w:t>Укрепления материально-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 КБК 080 0702 01100S6560 610                 в сумме 2,00 рубля с последующим увеличением на Обеспечение условий для развития кадрового потенциала муниципальных образовательных организаций в Архангельской области КБК 080 0709 011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6980 610 в сумме 2,00 рубля (софинансирование мероприятия по развитию кадрового потенциал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Муниципальной программы Вилегодского муниципального округа Архангельской области «Развитие физической культуры и спорта в Вилегодском муниципальном округе»</w:t>
      </w:r>
      <w:r>
        <w:rPr/>
        <w:t xml:space="preserve"> </w:t>
      </w:r>
      <w:r>
        <w:rPr>
          <w:sz w:val="26"/>
          <w:szCs w:val="26"/>
        </w:rPr>
        <w:t xml:space="preserve">перенести бюджетные ассигнования с </w:t>
      </w:r>
      <w:r>
        <w:rPr>
          <w:rFonts w:cs="Times New Roman" w:ascii="Times New Roman" w:hAnsi="Times New Roman"/>
          <w:sz w:val="26"/>
          <w:szCs w:val="26"/>
        </w:rPr>
        <w:t>Мероприятия по развитию физической культуры и спорта в муниципальных образованиях</w:t>
      </w:r>
      <w:r>
        <w:rPr/>
        <w:t xml:space="preserve">                </w:t>
      </w:r>
      <w:r>
        <w:rPr>
          <w:sz w:val="26"/>
          <w:szCs w:val="26"/>
        </w:rPr>
        <w:t xml:space="preserve">КБК 080 1102 07000S8520 610 в сумме 328 500,00 рублей (невостребованная сумма) на </w:t>
      </w:r>
      <w:r>
        <w:rPr>
          <w:rFonts w:cs="Times New Roman" w:ascii="Times New Roman" w:hAnsi="Times New Roman"/>
          <w:sz w:val="26"/>
          <w:szCs w:val="26"/>
        </w:rPr>
        <w:t>Мероприятия в области физической культуры и спорта</w:t>
      </w:r>
      <w:r>
        <w:rPr>
          <w:sz w:val="26"/>
          <w:szCs w:val="26"/>
        </w:rPr>
        <w:t xml:space="preserve"> КБК 080 1101 0700080420 610 в сумме 328 500,00 рублей (приобретение блок-контейнера для базы лыжного стадиона МБОУ ДО ДЮСШ»Виледь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overflowPunct w:val="true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Управления,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финансового отдела </w:t>
        <w:tab/>
        <w:t>Л.В. Елез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8"/>
        <w:b/>
        <w:szCs w:val="28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8"/>
        <w:b w:val="false"/>
        <w:szCs w:val="28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32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4"/>
      <w:szCs w:val="24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4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03:00Z</dcterms:created>
  <dc:creator>Alexandre Katalov</dc:creator>
  <dc:description/>
  <cp:keywords/>
  <dc:language>en-US</dc:language>
  <cp:lastModifiedBy>RePack by Diakov</cp:lastModifiedBy>
  <cp:lastPrinted>2022-08-25T09:57:00Z</cp:lastPrinted>
  <dcterms:modified xsi:type="dcterms:W3CDTF">2022-08-25T08:45:00Z</dcterms:modified>
  <cp:revision>65</cp:revision>
  <dc:subject/>
  <dc:title>МУНИЦИПАЛЬНОЕ ОБРАЗОВАНИЕ «ВИЛЕГОДСКИЙ РАЙОН»</dc:title>
</cp:coreProperties>
</file>