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5"/>
          <w:szCs w:val="25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ноября 2022 года № 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№ 45, от 28.07.2022 № 52, от 25.08.2022 № 56, от 15.09.2022 № 57, от 26.09.2022 № 61, от 20.10.2022 №62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1 174 617 116,77» заменить цифрами «1 243 535 312,10», в дефисе втором цифры «1 192 387 221,97» заменить цифрами «1 261 305 364,20», в дефисе третьем цифры «17 770 105,20» заменить цифрами «17 770 052,10».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ункте 2: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фисе первом цифры «727 760 135,48» заменить цифрами «557 503 969,26», в дефисе втор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ы «727 760 135,48» заменить цифрами «557 503 969,26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276" w:leader="none"/>
        </w:tabs>
        <w:overflowPunct w:val="true"/>
        <w:autoSpaceDE w:val="true"/>
        <w:ind w:left="0" w:firstLine="851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21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21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     № 5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  <w:tab w:val="left" w:pos="759" w:leader="none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 слова «на 2022 год в сумме 32 195 310,00 рублей» заменить словами «на 2022 год в сумме 32 995 310,00 рублей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Юридический отдел         </w:t>
        <w:tab/>
        <w:t xml:space="preserve">___________    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.11.2022 г.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>Антикоррупционная экспертиза     _________      .1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>1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.2022 г.   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/>
      </w:pPr>
      <w:r>
        <w:rPr>
          <w:rFonts w:cs="Times New Roman" w:ascii="Times New Roman" w:hAnsi="Times New Roman"/>
          <w:sz w:val="25"/>
          <w:szCs w:val="25"/>
          <w:lang w:eastAsia="en-US"/>
        </w:rPr>
        <w:t>Заместитель главы администрации,</w:t>
      </w:r>
    </w:p>
    <w:p>
      <w:pPr>
        <w:pStyle w:val="Normal"/>
        <w:numPr>
          <w:ilvl w:val="0"/>
          <w:numId w:val="0"/>
        </w:numPr>
        <w:overflowPunct w:val="true"/>
        <w:autoSpaceDE w:val="true"/>
        <w:textAlignment w:val="auto"/>
        <w:outlineLvl w:val="0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 xml:space="preserve">начальник Управления                       </w:t>
        <w:softHyphen/>
        <w:softHyphen/>
        <w:t>________     Н.А.Байбородин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5"/>
          <w:szCs w:val="25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>Елезова Людмила Витальевна</w:t>
      </w:r>
    </w:p>
    <w:p>
      <w:pPr>
        <w:pStyle w:val="Normal"/>
        <w:tabs>
          <w:tab w:val="clear" w:pos="720"/>
          <w:tab w:val="left" w:pos="8121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5"/>
          <w:szCs w:val="25"/>
          <w:lang w:eastAsia="en-US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en-US"/>
        </w:rPr>
        <w:t xml:space="preserve">(818 43) 4-14-20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проекту решению Собрания депутатов «О внесении изменений</w:t>
        <w:br/>
        <w:t>в решение Собрания депутатов от 23.12.2021 № 192 «О бюджете Вилегодского муниципального округа Архангельской области на 2022 год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на плановый период 2023 и 2024 годов»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192 от 23.12.2021 «О бюджете Вилегодского муниципального округа Архангельской области на 2022 год и на плановый период 2023 и 2024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2 год и на плановый период 2023 и 2024 годов»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Увеличение доходной части бюджета за счет средств областного бюджета в 2022 году в сумме 61 942 679,00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 Увеличение до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2 02 27112 14 0000 150 Субсидии бюджетам муниципальных округов на софинансирование капитальных вложений в объекты муниципальной собственности в сумме 50 000 0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29999 14 0000 150 Прочие субсидии бюджетам муниципальных округов  в сумме 4 112 544,38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и на повышение средней заработной платы педагогических работников в целях реализации Указа Президента Российской Федерации от 1 июня 2012 года № 761 «О Национальной стратегии действий в интересах детей на 2012-2017 годы» в сумме 585 424,00 рубля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 CYR" w:cs="Times New Roman CY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«О Мероприятиях по реализации государственной социальной политики» в сумме 3 305 120,38 рублей;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Субсидии на создание условий для обеспечения поселений и жителей городских округов услугами торговли в сумме 222 0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30024 14 0000 150</w:t>
      </w:r>
      <w:r>
        <w:rPr/>
        <w:t xml:space="preserve"> </w:t>
      </w:r>
      <w:r>
        <w:rPr>
          <w:sz w:val="26"/>
          <w:szCs w:val="26"/>
        </w:rPr>
        <w:t>Субвенци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сумме 4 838 745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2 02 30029 00 0000 150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в сумме 276 0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2 02 39999 14 0000 150 Субвенция на реализацию образовательных программ в сумме 6 278 1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2 02 49999 14 0000 150 Прочие межбюджетные трансферты, передаваемые бюджетам муниципальных округов в сумме 18 410,00 рублей  (реализация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личение расходов: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На 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КБК 005 0702 013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0310 410 в сумме 50 000 0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правлению финансово-экономической деятельности и имущественных отношений администрации Вилегодского муниципального округа     </w:t>
      </w:r>
      <w:r>
        <w:rPr>
          <w:rFonts w:cs="Times New Roman" w:ascii="Times New Roman" w:hAnsi="Times New Roman"/>
          <w:sz w:val="26"/>
          <w:szCs w:val="26"/>
        </w:rPr>
        <w:t>Подпрограмма № 2 «Развитие торговли» Муниципальная программа Вилегодского муниципального округа Архангельской области «Экономическое развитие Вилегодского муниципального округа» КБК 098 0412 06 2 00 S8270 810 в сумме 222 0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6"/>
          <w:szCs w:val="26"/>
        </w:rPr>
        <w:t>Управлению образования и культуры администрации Вилегодского муниципального округ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на подпрограмму № 1 «Развитие дошкольного, общего и дополнительного образования детей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Архангельской области «Развитие образования  Вилегодского муниципального округа»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080 0703 011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8300 610 в сумме 585 424,00 рубля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080 0701 0110078390 610 в сумме 718 500,00 рублей (компенсации расходов на оплату жилых помещений, отопления и освещения работникам дошкольного образования)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080 0702 0110078390 610 в сумме 3 655 245,00 рублей (компенсации расходов на оплату жилых помещений, отопления и освещения работникам общего образования)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080 0703 0110078390 610 в сумме 465 000,00 рублей (компенсации расходов на оплату жилых помещений, отопления и освещения работникам  дополнительного образования детей)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080 1004 0110078650 610 в сумме 276 0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080 0702 0110078620 610 в сумме 6 278 1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КБК 080 1004 0110074660 610 в сумме 18 41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На Муниципальную программу Вилегодского муниципального округа Архангельской области «Развитие культуры и туризма Виледи» Повышение средней заработной платы работников муниципальных учреждений культуры                  в целях реализации Указа Президента Российской Федерации от 7 мая 2012 года                 № 597 «О Мероприятиях по реализации государственной социальной политики» КБК 080 0801 02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8310 610 в сумме 3 305 120,38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2. Увеличение доходной и расходной части бюджета за счет средств местного бюджета в 2022 году в сумме 3 431 578,95 рублей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2.1  Увеличение до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1 03 02000 01 0000 110 Акцизы по подакцизным товарам (продукции), производимым на территории Российской Федерации в сумме 800 0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1 11 05012 14 0000 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в сумме 2 631 578,95 рубл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560" w:leader="none"/>
        </w:tabs>
        <w:overflowPunct w:val="true"/>
        <w:autoSpaceDE w:val="true"/>
        <w:ind w:left="360" w:firstLine="349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личение расходов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Муниципальную программу Вилегодского муниципального округа Архангельской области «Развитие транспортной системы в Вилегодском муниципальном округе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троительство, реконструкция, капитальный ремонт, ремонт и содержание автомобильных дорог общего пользования местного значения в населенных пунктах, включая разработку проектной документации КБК 005 0409 19000083120 240 в сумме 800 000,00 рублей (на освещение дорог по ул.Госпитальная- 200 000,00 рублей,освещение новой дороги в районе лыжной трассы на Чоме- 600 000,00 рублей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одпрограмму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КБК 005 0702 01 3 00 S0310 410 в сумме 2 631 578,95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3. Уменьшение доходной и расходной части бюджета за счет средств местного бюджета в 2022 году в сумме 37 183,00 рубля, в том числе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3.1 Уменьшение до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К 1 17 15020 14 0000 150 Инициативные платежи, зачисляемые в бюджеты муниципальных округов в сумме 37 183,00 рубл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меньшение расходо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>уменьшить бюджетные ассигновани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о подпрограмме № 2 «Развитие институтов гражданского обществ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005 0503 12 2 00 S4830 240 в сумме 37 183,00 рублей (по состоянию на 08.11.2022 реализован инициативный проект Устройство тротуара по ул. Павлина Виноградова» за счет средств из областного,местного бюджетов и за счет внебюджетных источников(привлеченных средств). Сумма средств предусмотренная в бюджете Вилегодского муниципального округа на 2022 год предполагаемая к исполнению для данного объекта за счет внебюджетных источников в размере 37 183,00 рубля, потребность в ней отсутствует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3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 </w:t>
      </w:r>
      <w:r>
        <w:rPr>
          <w:rFonts w:cs="Times New Roman" w:ascii="Times New Roman" w:hAnsi="Times New Roman"/>
          <w:i/>
          <w:sz w:val="26"/>
          <w:szCs w:val="26"/>
        </w:rPr>
        <w:t>Администрации Вилегодского муниципального округа Архангельской области:</w:t>
      </w:r>
      <w:r>
        <w:rPr/>
        <w:t xml:space="preserve"> </w:t>
      </w:r>
      <w:r>
        <w:rPr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уменьшить бюджетьные ассигнования с подпрограммы № 2 «Развитие институтов гражданского общества» КБК 005 0113 1220080400 240 в сумме 82 340,00 рублей, с </w:t>
      </w:r>
      <w:r>
        <w:rPr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 xml:space="preserve">одпрограммы № 4 «Развитие кадрового потенциала муниципальной службы» КБК 005 0113 1240080040 120 в сумме 127 253,10 рублей, с  подпрограммы № 1 «Обеспечение социально-значимых мероприятий и поддержка отдельных категорий граждан» КБК 005 1001 0910087010 320 в сумме 120 000,00 рублей, (отсутствие расходов), с последующим увеличением на подпрограмму № 1 «Обеспечение деятельности органов местного самоуправления Вилегодского муниципального округа» КБК 005 0104 12100081080 240 в сумме 202 340,00 рублей (заключения договора на публикацию в журнале «Достояние Севера) и для оплаты договора по съемке сюжетов о жителях Вилегодского района в ГТРК «Поморье»), </w:t>
      </w:r>
      <w:r>
        <w:rPr>
          <w:rFonts w:cs="Times New Roman" w:ascii="Times New Roman" w:hAnsi="Times New Roman"/>
          <w:i/>
          <w:sz w:val="26"/>
          <w:szCs w:val="26"/>
        </w:rPr>
        <w:t>Никольскому территориальному отделу администрации Вилегодского муниципального округа</w:t>
      </w:r>
      <w:r>
        <w:rPr>
          <w:sz w:val="26"/>
          <w:szCs w:val="26"/>
        </w:rPr>
        <w:t xml:space="preserve"> на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ую программу Вилегодского муниципального округа Архангельской области «Развитие имущественно-земельных отношений в Вилегодском муниципальном округе» КБК 814 0113 2000080440 240  в сумме 25 000,00 рублей (ремонт муниципальной квартиры для специалиста МУЗ «Ильинская ЦРБ»), </w:t>
      </w:r>
      <w:r>
        <w:rPr>
          <w:rFonts w:cs="Times New Roman" w:ascii="Times New Roman" w:hAnsi="Times New Roman"/>
          <w:i/>
          <w:sz w:val="26"/>
          <w:szCs w:val="26"/>
        </w:rPr>
        <w:t xml:space="preserve">Управлению финансово-экономической деятельности и имущественных отношений администрации Вилегодского муниципального </w:t>
      </w:r>
      <w:r>
        <w:rPr>
          <w:rFonts w:cs="Times New Roman" w:ascii="Times New Roman" w:hAnsi="Times New Roman"/>
          <w:sz w:val="26"/>
          <w:szCs w:val="26"/>
        </w:rPr>
        <w:t>округа на Резервный фонд администрации муниципального округа в сумме 102 200,00 рублей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ить бюджетные ассигнования по Муниципальной программе Вилегодского муниципального округа Архангельской области «Комплексное развитие сельских территорий Вилегодского муниципального округа» Мероприятия в сфере общегосударственных вопросов, осуществляемые органами местного самоуправления КБК 005 0410 1600080440 240 в сумме 44 600,00 рублей (обеспечение объектов органов местного самоуправления и культуры высокоскоростным интернетом, экономия средств), с последующим увеличением на Муниципальную программу Вилегодского муниципального округа Архангельской области «Благоустройство сельских населенных пунктов в Вилегодском муниципальном округе» Уличное освещение КБК 005 0503 1400083800 240 в сумме 44 600,00 рублей (заключение договора на покупку уличных светильников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3.2 </w:t>
      </w:r>
      <w:r>
        <w:rPr>
          <w:rFonts w:cs="Times New Roman" w:ascii="Times New Roman" w:hAnsi="Times New Roman"/>
          <w:i/>
          <w:sz w:val="26"/>
          <w:szCs w:val="26"/>
        </w:rPr>
        <w:t xml:space="preserve">Собранию депутатов Вилегодского муниципального округа Архангельской области </w:t>
      </w:r>
      <w:r>
        <w:rPr>
          <w:sz w:val="26"/>
          <w:szCs w:val="26"/>
        </w:rPr>
        <w:t>перенести бюджетные ассигнования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Обеспечению деятельности Собрания депутатов</w:t>
      </w:r>
      <w:r>
        <w:rPr>
          <w:sz w:val="26"/>
          <w:szCs w:val="26"/>
        </w:rPr>
        <w:t xml:space="preserve"> 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6"/>
          <w:szCs w:val="26"/>
        </w:rPr>
        <w:t xml:space="preserve">- с </w:t>
      </w:r>
      <w:r>
        <w:rPr>
          <w:rFonts w:cs="Times New Roman" w:ascii="Times New Roman" w:hAnsi="Times New Roman"/>
          <w:sz w:val="26"/>
          <w:szCs w:val="26"/>
        </w:rPr>
        <w:t>Компенсации расходов на оплату стоимости проезда и провоза багажа                    к месту использования отпуска и обратно для работников органов местного самоуправления</w:t>
      </w:r>
      <w:r>
        <w:rPr>
          <w:sz w:val="26"/>
          <w:szCs w:val="26"/>
        </w:rPr>
        <w:t xml:space="preserve"> КБК 011 0103 3200080020 120 в сумме 13 000,00 рублей                                               на  КБК 011 0103 3200080010 120 в сумме 13 0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6"/>
          <w:szCs w:val="26"/>
        </w:rPr>
        <w:t>По О</w:t>
      </w:r>
      <w:r>
        <w:rPr>
          <w:rFonts w:cs="Times New Roman" w:ascii="Times New Roman" w:hAnsi="Times New Roman"/>
          <w:sz w:val="26"/>
          <w:szCs w:val="26"/>
        </w:rPr>
        <w:t>беспечению деятельности финансовых, налоговых и таможенных органов и органов финансового (финансово-бюджетного) надзор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я</w:t>
      </w:r>
      <w:r>
        <w:rPr>
          <w:sz w:val="26"/>
          <w:szCs w:val="26"/>
        </w:rPr>
        <w:t xml:space="preserve"> КБК 011 0106 3300080020 120 в сумме 13 000,00 рублей на КБК 011 0106 3300080010 120 в сумме 13 000,00 рублей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- Уменьшить бюджетные ассигнования с </w:t>
      </w:r>
      <w:r>
        <w:rPr>
          <w:rFonts w:cs="Times New Roman" w:ascii="Times New Roman" w:hAnsi="Times New Roman"/>
          <w:sz w:val="26"/>
          <w:szCs w:val="26"/>
        </w:rPr>
        <w:t>Обеспечения деятельности Собрания депутатов</w:t>
      </w:r>
      <w:r>
        <w:rPr>
          <w:sz w:val="26"/>
          <w:szCs w:val="26"/>
        </w:rPr>
        <w:t xml:space="preserve"> Расходы на содержание органов местного самоуправления и обеспечение их функций КБК 011 0103 3200080010 120 в сумме 61 114,22 рублей, с последующим увеличением </w:t>
      </w:r>
      <w:r>
        <w:rPr>
          <w:rFonts w:cs="Times New Roman" w:ascii="Times New Roman" w:hAnsi="Times New Roman"/>
          <w:sz w:val="26"/>
          <w:szCs w:val="26"/>
        </w:rPr>
        <w:t>Обеспечения деятельности контрольно-счетной комиссии</w:t>
      </w:r>
      <w:r>
        <w:rPr>
          <w:sz w:val="26"/>
          <w:szCs w:val="26"/>
        </w:rPr>
        <w:t xml:space="preserve"> Расходы на содержание органов местного самоуправления и обеспечение их функций КБК 011 0106 3300080010 120 в сумме 61 114,22 рублей.(потребность средств в выплате заработной платы с начислениями в 2022 году с увеличением заработной платы с 1.06.2022 и возврата НДФЛ сотрудникам по уведомлению налогового органа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 xml:space="preserve">3.3 </w:t>
      </w:r>
      <w:r>
        <w:rPr>
          <w:rFonts w:cs="Times New Roman" w:ascii="Times New Roman" w:hAnsi="Times New Roman"/>
          <w:i/>
          <w:sz w:val="26"/>
          <w:szCs w:val="26"/>
        </w:rPr>
        <w:t xml:space="preserve">Управлению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перенести бюджетные ассигнования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В рамках подпрограммы № 1 «Развитие дошкольного, общего и дополнительного образования детей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Вилегодского муниципального округа Архангельской области «Развитие образования  Вилегодского муниципального округа» Расходы на обеспечение деятельности подведомственных учреждений с КБК 080 0703 0110180100 610 в сумме 327 000,00 рублей, с КБК 080 0703 0110178620 610 в сумме 900 000,00 рублей, с КБК 080 0703 0110078620 610 в сумме 500 000,00 рублей, с КБК 080 0703 0110184010 610 в сумме 104 511,50 рублей, с КБК 080 0703 0110184010 620 в сумме 104 511,50 рублей,                    с КБК 080 0703 0110184010 630 в сумме 104 511,50 рублей и с КБК 080 0703 0110184010 810 в сумме 104 511,50 рублей, с последующим увеличением на                     КБК 080 0703 0110080100 610 в сумме 745 046,00 рублей, (на исполнение муниципального задания учреждений дополнительного образования (заработная плата и отчисления за октябрь) на  КБК 080 0702 0110078620 610 в сумме </w:t>
      </w:r>
      <w:r>
        <w:rPr>
          <w:rFonts w:cs="Times New Roman" w:ascii="Times New Roman" w:hAnsi="Times New Roman"/>
          <w:sz w:val="28"/>
          <w:szCs w:val="28"/>
        </w:rPr>
        <w:t>1 </w:t>
      </w:r>
      <w:r>
        <w:rPr>
          <w:sz w:val="28"/>
          <w:szCs w:val="28"/>
        </w:rPr>
        <w:t>400 000</w:t>
      </w:r>
      <w:r>
        <w:rPr>
          <w:rFonts w:cs="Times New Roman" w:ascii="Times New Roman" w:hAnsi="Times New Roman"/>
          <w:sz w:val="28"/>
          <w:szCs w:val="28"/>
        </w:rPr>
        <w:t xml:space="preserve">,00 </w:t>
      </w:r>
      <w:r>
        <w:rPr>
          <w:rFonts w:cs="Times New Roman" w:ascii="Times New Roman" w:hAnsi="Times New Roman"/>
          <w:sz w:val="26"/>
          <w:szCs w:val="26"/>
        </w:rPr>
        <w:t>рублей (на исполнение муниципального задания  (отчисления за октябрь) МБОУ «Ильинская СОШ»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нести бюджетные ассигнования с Муниципальной программы Вилегодского муниципального округа Архангельской области «Развитие культуры и туризма Виледи» КБК 080 0801 020А255194 610 в сумме 6 000,00 рублей, с КБК 080 0801 02012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4670 610 в сумме 115 231,18 рублей, с КБК 080 0801 0209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6820 610 в сумме 36, 00 рублей, с Муниципальной программы Вилегодского муниципального округа Архангельской области «Развитие физической культуры и спорта в Вилегодском муниципальном округе» КБК 080 1102 07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6820 610 в сумме 16 051,00 рублей, с Муниципальной программы Вилегодского муниципального округа Архангельской области «Развитие образования  Вилегодского муниципального округа»  с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ы № 1 «Развитие дошкольного, общего и дополнительного образования детей» КБК 080 0702 011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6560 610 в сумме 4 667,75 рублей и с подпрограммы № 2 «Развитие системы отдыха и оздоровления детей» КБК 080 0707 0120080410 610 в сумме 62 779,08 рублей (все суммы не востребованы для софинансирования мероприятий) на Муниципальную программу Вилегодского муниципального округа Архангельской области «Развитие культуры и туризма Виледи» КБК 080 0801 02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8310 610 в сумме 173 953,71 рублей (софинансирование на увеличение средней заработной платы работникам культуры) и на подпрограмму № 1 «Развитие дошкольного, общего и дополнительного образования детей» Муниципальной программы Вилегодского муниципального округа Архангельской области «Развитие образования  Вилегодского муниципального округа» КБК 080 0703 011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8300 610 в сумме 30 811,30 рублей (сумма софинансирования на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«О Национальной стратегии действий в интересах детей на 2012 - 2017 годы)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6"/>
          <w:szCs w:val="26"/>
        </w:rPr>
        <w:t>Перенести бюджетные ассигнования с подпрограммы № 2 «Обеспечение жильем молодых семей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Вилегодского муниципального округа  «Обеспечение качественным, доступным жильем населения Вилегодского муниципального округа Архангельской области» КБК 080 1004 11200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4970 320 в сумме 104 500,00 рублей (проживающие специалисты в сельской местности), с последующим увеличением на Муниципальную программу Вилегодского муниципального округа  «Комплексное развитие сельских территорий Вилегодского муниципального округа»  Обеспечение комплексного развития сельских территорий КБК 080 1003 16000</w:t>
      </w:r>
      <w:r>
        <w:rPr>
          <w:rFonts w:cs="Times New Roman" w:ascii="Times New Roman" w:hAnsi="Times New Roman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 xml:space="preserve">5760 320 в сумме 104 500,00 рублей (приобретение жилья для молодых семей).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 Перенести бюджетные ассигнования</w:t>
      </w:r>
      <w:r>
        <w:rPr/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Вилегодскому территориальному отделу администрации Вилегод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 xml:space="preserve"> с Муниципальной программы Вилегодского муниципального округа Архангельской области «Развитие имущественно-земельных отношений в Вилегодском муниципальном округе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я по землеустройству и землепользованию</w:t>
      </w:r>
      <w:r>
        <w:rPr>
          <w:sz w:val="26"/>
          <w:szCs w:val="26"/>
        </w:rPr>
        <w:t xml:space="preserve"> КБК 812 0412 2000082110 240  в сумме 15 000,00 рублей, с Муниципальной программы Вилегодского муниципального округа Архангельской области «Благоустройство в сельских населенных пунктов в Вилегодском муниципальном  округе» Уличное освещение   КБК 812 0503 1400083800 240 в сумме 8 000,00 рублей и с подпрограммы № 1 «Обеспечение социально-значимых мероприятий и поддержка отдельных категорий граждан» Муниципальная программа Вилегодского муниципального округа Архангельской области «Социальная поддержка граждан в Вилегодском муниципальном округе» КБК 812 1003 0910080480 240 в сумме 8 500,00 рублей на п</w:t>
      </w:r>
      <w:r>
        <w:rPr>
          <w:rFonts w:cs="Times New Roman" w:ascii="Times New Roman" w:hAnsi="Times New Roman"/>
          <w:sz w:val="26"/>
          <w:szCs w:val="26"/>
        </w:rPr>
        <w:t>одпрограмму № 1 «Муниципальный жилищный фонд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ая программа Вилегодского муниципального округа Архангельской области «Развитие жилищно-коммунального хозяйства в Вилегодском муниципальном округе» КБК 812 0501 1710083210 240 в сумме 31 500,00 рублей.(для оплаты строительных материалов по ремонту жилого фонда                           в пос.Ш-Прилук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 </w:t>
      </w:r>
      <w:r>
        <w:rPr>
          <w:rFonts w:cs="Times New Roman" w:ascii="Times New Roman" w:hAnsi="Times New Roman"/>
          <w:i/>
          <w:sz w:val="26"/>
          <w:szCs w:val="26"/>
        </w:rPr>
        <w:t>Павловскому территориальному отделу администрации Вилегодского 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 в рамках подпрограммы № 1 «Обеспечение деятельности органов местного самоуправления Вилегодского муниципального округ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</w:t>
      </w:r>
      <w:r>
        <w:rPr>
          <w:rFonts w:cs="Times New Roman" w:ascii="Times New Roman" w:hAnsi="Times New Roman"/>
          <w:i/>
          <w:sz w:val="26"/>
          <w:szCs w:val="26"/>
        </w:rPr>
        <w:t xml:space="preserve">округа </w:t>
      </w:r>
      <w:r>
        <w:rPr>
          <w:rFonts w:cs="Times New Roman" w:ascii="Times New Roman" w:hAnsi="Times New Roman"/>
          <w:sz w:val="26"/>
          <w:szCs w:val="26"/>
        </w:rPr>
        <w:t>перенести бюджетные ассигнования с Компенсации расходов на оплату стоимости проезда и провоза багажа к месту использования отпуска и обратно для работников органов местного самоуправлени</w:t>
      </w:r>
      <w:r>
        <w:rPr>
          <w:rFonts w:cs="Times New Roman" w:ascii="Times New Roman" w:hAnsi="Times New Roman"/>
          <w:i/>
          <w:sz w:val="26"/>
          <w:szCs w:val="26"/>
        </w:rPr>
        <w:t xml:space="preserve">я </w:t>
      </w:r>
      <w:r>
        <w:rPr>
          <w:rFonts w:cs="Times New Roman" w:ascii="Times New Roman" w:hAnsi="Times New Roman"/>
          <w:sz w:val="26"/>
          <w:szCs w:val="26"/>
        </w:rPr>
        <w:t>КБК 813 0104 1210080020 120 в сумме 24 691,20 рублей, с последующим увеличением на Расходы на содержание органов местного самоуправления и обеспечение их функций КБК 813 0104 1210080010 240  в сумме 24 691,20 рублей (ремонт служебного автомобиля)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С подпрограммы № 1 «Обеспечение деятельности органов местного самоуправления Вилегодского муниципального округа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КБК 813 0104 1210080030 850  в сумме 21 000,00 рублей Уплата налогов, сборов и иных платежей на Муниципальную программу Вилегодского муниципального округа Архангельской области «Благоустройство в сельских населенных пунктов в Вилегодском муниципальном  округе» Уличное освещение КБК 813 0503 1400083800 240 в сумме 21 000,00 рублей (приобретение лампочек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b/>
          <w:sz w:val="26"/>
          <w:szCs w:val="26"/>
        </w:rPr>
        <w:t>4. Перенос ассигнований между главными распорядителями, разделами, подразделами, целевыми статьями и видам расходов</w:t>
      </w:r>
      <w:r>
        <w:rPr>
          <w:b/>
          <w:sz w:val="26"/>
          <w:szCs w:val="26"/>
        </w:rPr>
        <w:t xml:space="preserve"> в 2023 году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4.1 </w:t>
      </w:r>
      <w:r>
        <w:rPr>
          <w:rFonts w:cs="Times New Roman" w:ascii="Times New Roman" w:hAnsi="Times New Roman"/>
          <w:sz w:val="26"/>
          <w:szCs w:val="26"/>
        </w:rPr>
        <w:t>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Вилегодского муниципального округа Архангельской области «Развитие жилищно-коммунального хозяйства                               в Вилегодском муниципальном округе» с подпрограммы № 1 «Муниципальный жилищный фонд КБК 005 0501 17100083210 240 в сумме 670 052,75 рубля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у № 2 «Энергосбережение и повышение энергетической эффективности»  КБК 005 0502 1720083300 240 в сумме 179 208,75 рублей (ремонт трансформатора для питания сотовой вышки в Павловском территориальном отделе) и на Муниципальную программу Вилегодского муниципального округа Архангельской области «Благоустройство сельских населенных пунктов                             в Вилегодском муниципальном округе» мероприятия в сфере благоустройства КБК 005 0503 1400083500 240 в сумме 490 844,00 рублей (на мероприятие по замене тротуара по замене тротуара в с. Ильинско-Подомское по улице Советская, д.92-94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орректировка бюджетных ассигнований и в перенос ассигнований между главными распорядителями, разделами, подразделами, целевыми статьями и видам расходов</w:t>
      </w:r>
      <w:r>
        <w:rPr>
          <w:b/>
          <w:sz w:val="26"/>
          <w:szCs w:val="26"/>
        </w:rPr>
        <w:t xml:space="preserve"> в 2023 год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меньшение доходной ча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БК 2 02 29999 14 0000 150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и на софинансирование вопросов местного значения в сумме 170 256 166,22 руб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 Уменьшение расходной ча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>с подпрограммы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КБК 005 0702 01 3 00 S0310 410 в сумме 170 256 166,22 руб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 Перенести бюджетные ассигнования с </w:t>
      </w:r>
      <w:r>
        <w:rPr>
          <w:rFonts w:cs="Times New Roman" w:ascii="Times New Roman" w:hAnsi="Times New Roman"/>
          <w:i/>
          <w:sz w:val="26"/>
          <w:szCs w:val="26"/>
        </w:rPr>
        <w:t xml:space="preserve">Администрации Вилегодского муниципального округа Архангель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с подпрограммы № 3 «Строительство, реконструкция и капитальный ремонт объектов системы образования» Муниципальной программы Вилегодского муниципального округа Архангельской области «Развитие образования  Вилегодского муниципального округа» КБК 005 0702 01 3 00 S0310 410 в сумме 1 000 000,00 рублей, с последующим увеличением </w:t>
      </w:r>
      <w:r>
        <w:rPr>
          <w:rFonts w:cs="Times New Roman" w:ascii="Times New Roman" w:hAnsi="Times New Roman"/>
          <w:i/>
          <w:sz w:val="26"/>
          <w:szCs w:val="26"/>
        </w:rPr>
        <w:t>Управлению финансово-экономической деятельности и имущественных отношений администрации Вилегодского муниципального округа</w:t>
      </w:r>
      <w:r>
        <w:rPr/>
        <w:t xml:space="preserve"> </w:t>
      </w:r>
      <w:r>
        <w:rPr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>Муниципальную программу Вилегодского муниципального округа Архангельской области «Развитие имущественно-земельных отношений в Вилегодском муниципальном округе» Расходы по содержанию и обслуживанию коммунальной бани КБК 098 0502 2000083220 240 в сумме 1 000 000,00рублей(для проведения аукциона на оказание помывочных услуг населению  и содержание муниципальной бан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начальника Управления,  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отдела </w:t>
        <w:tab/>
        <w:t>Л.В. Елез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.1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22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2.1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6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56:00Z</dcterms:created>
  <dc:creator>Alexandre Katalov</dc:creator>
  <dc:description/>
  <cp:keywords/>
  <dc:language>en-US</dc:language>
  <cp:lastModifiedBy>RePack by Diakov</cp:lastModifiedBy>
  <cp:lastPrinted>2022-11-15T15:53:00Z</cp:lastPrinted>
  <dcterms:modified xsi:type="dcterms:W3CDTF">2022-11-15T12:55:00Z</dcterms:modified>
  <cp:revision>11</cp:revision>
  <dc:subject/>
  <dc:title>МУНИЦИПАЛЬНОЕ ОБРАЗОВАНИЕ «ВИЛЕГОДСКИЙ РАЙОН»</dc:title>
</cp:coreProperties>
</file>