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августа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, от 25.08.2022 №56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 071 419 083,00» заменить цифрами                  «1 123 419 083,00», в дефисе втором цифры «1 089 189 188,20» заменить цифрами «1 141 189 188,2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59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30 845 310,00 рублей» заменить словами «на 2022 год в сумме 32 195 310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областного бюджета в 2022 году в сумме 5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00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000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Увелич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2 02 27112 14 0000 150 Субсидии бюджетам на софинансирование капитальных вложений в объекты муниципальной собственности сумме 50 000 000,00 рубл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5555 14 0000 150 Субсидии бюджетам муниципальных округов на реализацию программ формирования современной городской среды в сумме 2 0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Софинансирование капитальных вложений в объекты муниципальной собственности муниципальных образований Архангельской области                             КБК 005 0702 01 3 00 S0310 410 в сумме 50 00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государственных программ субъектов Российской Федерации и муниципальных программ формирования современной городской среды КБК 005 0503 180F2 55550  240 в сумме 2 0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2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еренести бюджетные ассигнования в рамках подпрограммы № 2 «Энергосбережение и повышение энергетической эффективности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Реализация мероприятий по социально-экономическому развитию муниципальных округов с </w:t>
      </w:r>
      <w:r>
        <w:rPr>
          <w:rFonts w:cs="Times New Roman" w:ascii="Times New Roman" w:hAnsi="Times New Roman"/>
          <w:i/>
          <w:sz w:val="26"/>
          <w:szCs w:val="26"/>
        </w:rPr>
        <w:t xml:space="preserve">Селянского территориального отдела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 xml:space="preserve"> КБК 811 0502 1720078160 240 в сумме 300 000,00 рублей на </w:t>
      </w:r>
      <w:r>
        <w:rPr>
          <w:rFonts w:cs="Times New Roman" w:ascii="Times New Roman" w:hAnsi="Times New Roman"/>
          <w:i/>
          <w:sz w:val="26"/>
          <w:szCs w:val="26"/>
        </w:rPr>
        <w:t xml:space="preserve">Вилегодский территориальный отдел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КБК 812 0502 1720078160 240 в сумме 300 000,00 рублей (Разборка здания «Установка биологической очистки» с. Вилегодск, перенос и сборка здания на очистные сооружения ТОПАЭРО-32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sz w:val="26"/>
          <w:szCs w:val="26"/>
        </w:rPr>
        <w:t>перенести бюджетные ассигнов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sz w:val="26"/>
          <w:szCs w:val="26"/>
        </w:rPr>
        <w:t xml:space="preserve">с </w:t>
      </w:r>
      <w:r>
        <w:rPr>
          <w:sz w:val="26"/>
          <w:szCs w:val="26"/>
        </w:rPr>
        <w:t xml:space="preserve">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КБК 005 0113 2000078160 240 в сумме  </w:t>
      </w:r>
      <w:r>
        <w:rPr>
          <w:rFonts w:cs="Times New Roman" w:ascii="Times New Roman" w:hAnsi="Times New Roman"/>
          <w:sz w:val="26"/>
          <w:szCs w:val="26"/>
        </w:rPr>
        <w:t xml:space="preserve">650 178,04 рублей на Муниципальную программу Вилегодского муниципального округа Архангельской области «Развитие транспортной системы в Вилегодском муниципальном округе» КБК 005 0409 1900078160 240 в сумме 350 000,00 рублей (на отсыпку в д. Елезово и оканавливание дороги на Кирпичный в д. Мухонская) и на Муниципальную программу Вилегодского муниципального округа  «Комплексное развитие сельских территорий Вилегодского муниципального округа» КБК 005 0501 1600078160 240 в сумме 300 178,04 рублей (на мероприятие «Проектирование и строительство многоквартирного дома по адресу: с. Ильинско-Подомское, ул. Советская (проведение государственной экспертизы)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с организации ритуальных услуг и содержание мест захоронения КБК 005 0503 1300083400 240 в сумме 221 624,03 руб.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Софинансирование капитальных вложений в объекты муниципальной собственности муниципальных образований Архангельской области КБК 005 0702 01 3 00 S0310 410 в сумме 221 624,03 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1 1710078160 240 в сумме 150 000,00 рублей на Муниципальную программу Вилегодского муниципального округа  «Комплексное развитие сельских территорий Вилегодского муниципального округа»                           КБК 005 0501 1600078160 240 в сумме 150 000,00 рублей (на мероприятие «Проектирование и строительство многоквартирного дома по адресу: с. Ильинско-Подомское, ул. Советская (проведение государственной экспертизы)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Уточнение классификации по расхода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перенести бюджетные ассигнова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</w:t>
      </w:r>
      <w:r>
        <w:rPr/>
        <w:t xml:space="preserve"> </w:t>
      </w:r>
      <w:r>
        <w:rPr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с КБК 080 0702 0130080320 610                    в сумме 168 457,20 руб. на КБК 080 0701 0130080320 610 в сумме 168 457,20 руб. (ремонт отопительной системы в д/с «Колосок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17:00Z</dcterms:created>
  <dc:creator>Alexandre Katalov</dc:creator>
  <dc:description/>
  <cp:keywords/>
  <dc:language>en-US</dc:language>
  <cp:lastModifiedBy>USER</cp:lastModifiedBy>
  <cp:lastPrinted>2022-09-12T13:00:00Z</cp:lastPrinted>
  <dcterms:modified xsi:type="dcterms:W3CDTF">2022-09-12T10:00:00Z</dcterms:modified>
  <cp:revision>26</cp:revision>
  <dc:subject/>
  <dc:title>МУНИЦИПАЛЬНОЕ ОБРАЗОВАНИЕ «ВИЛЕГОДСКИЙ РАЙОН»</dc:title>
</cp:coreProperties>
</file>