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СОБРАНИЕ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ВИЛЕГОДСКОГО МУНИЦИПАЛЬ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АРХАНГЕЛЬ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(первого созыв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color w:val="000000"/>
          <w:sz w:val="28"/>
          <w:szCs w:val="26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6"/>
          <w:lang w:eastAsia="ru-RU" w:bidi="ru-RU"/>
        </w:rPr>
        <w:t xml:space="preserve">от октября 2021 года №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color w:val="000000"/>
          <w:sz w:val="28"/>
          <w:szCs w:val="26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6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6"/>
          <w:lang w:eastAsia="ru-RU" w:bidi="ru-RU"/>
        </w:rPr>
        <w:t>О реализации государственной молодежной политики на территории Вилегодского муниципального округ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Microsoft Sans Serif" w:hAnsi="Microsoft Sans Serif" w:eastAsia="Microsoft Sans Serif" w:cs="Microsoft Sans Serif"/>
          <w:b/>
          <w:b/>
          <w:bCs/>
          <w:color w:val="000000"/>
          <w:sz w:val="28"/>
          <w:szCs w:val="26"/>
          <w:lang w:eastAsia="ru-RU" w:bidi="ru-RU"/>
        </w:rPr>
      </w:pPr>
      <w:r>
        <w:rPr>
          <w:rFonts w:eastAsia="Microsoft Sans Serif" w:cs="Microsoft Sans Serif" w:ascii="Microsoft Sans Serif" w:hAnsi="Microsoft Sans Serif"/>
          <w:b/>
          <w:bCs/>
          <w:color w:val="000000"/>
          <w:sz w:val="28"/>
          <w:szCs w:val="26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Заслушав и обсудив информац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местителя главы, начальника Управления образования и культуры Шевелёвой Е.А.</w:t>
      </w: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, о реализации государственной молодежной политики на территории Вилегодского муниципального округа, Собрание депутатов </w:t>
      </w: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РЕШИЛО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6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6"/>
          <w:lang w:eastAsia="ru-RU" w:bidi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icrosoft Sans Serif" w:cs="Times New Roman"/>
          <w:color w:val="000000"/>
          <w:sz w:val="28"/>
          <w:szCs w:val="26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6"/>
          <w:lang w:eastAsia="ru-RU" w:bidi="ru-RU"/>
        </w:rPr>
        <w:t>Информацию о реализации государственной молодежной политики на территории Вилегодского муниципального принять к сведению.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jc w:val="both"/>
        <w:rPr>
          <w:rFonts w:ascii="Times New Roman" w:hAnsi="Times New Roman" w:eastAsia="Microsoft Sans Serif" w:cs="Times New Roman"/>
          <w:color w:val="000000"/>
          <w:sz w:val="28"/>
          <w:szCs w:val="26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6"/>
          <w:lang w:eastAsia="ru-RU" w:bidi="ru-RU"/>
        </w:rPr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едседатель Собрания депутатов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403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илегодского муниципального округа</w:t>
        <w:tab/>
        <w:t>С.А. Устюженко</w:t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Пояснительная записка к проекту решения</w:t>
        <w:br/>
        <w:t>Собрание депутатов Вилегод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«О реализации государственной молодежной политики на территории Вилегодского муниципального округ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Реализации государственной молодежной политики на территории Вилегодского муниципального округа осущест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делом  культуры, спорта и молодежи Управления образования и культуры, осуществляющим управление в области культуры, физической культуры и спорта, молодежной поли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молодежи в возрасте от 14 до 30 лет в муниципальном образовании в 2021 году составила 1304 человек, что составляет 14,6 % от общей численности населения в муниципальном образов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ми учреждениями, осуществляющими работу с молодежью, являются образовательные учреждения, учреждения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новная работа Отдела по реализации молодежной политике на территории округа осуществляется путем реализации Программы «Молодежь Виледи на 2021-2026 годы». Общий объем средств Программы в 2022 году составляет 750,0 тыс.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муниципального образования осуществляют деятельность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60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1933"/>
        <w:gridCol w:w="1296"/>
        <w:gridCol w:w="1681"/>
        <w:gridCol w:w="2268"/>
        <w:gridCol w:w="1843"/>
      </w:tblGrid>
      <w:tr>
        <w:trPr>
          <w:trHeight w:val="5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режд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созда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руково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, адрес электронной почты, номер телеф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олодежи, охваченной мероприятиями центра (чел.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урсный центр для молодежи на базе муниципального бюджетного учреждения «Вилегодская централизованная библиотечная система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0.201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/>
              </w:rPr>
              <w:t>Вилегод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 район, с. Ильинско-Подомское, ул. Первомайская, д. 9 корп.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о-патриотический центр структурное подразделение МБОУ ДО «ДЮСШ «Вилед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2.201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езова Елена Вале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Вилегодский район, село Ильинско-Подомское,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/>
              </w:rPr>
              <w:t>Спор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 улица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2 году Вилегодский муниципальный округ принял участие в конкурсе на предоставлении субсидии из областного бюджета на организацию «Открытого пространства» в с. Никольск. Проект был допущен во второй тур, областную поддержку не получи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 и работает зональный центр патриотического воспитания </w:t>
        <w:br/>
        <w:t xml:space="preserve">и подготовки граждан (молодежи) к военной службе, с которым </w:t>
        <w:br/>
        <w:t>у муниципального образования Архангельской области заключено соглашение о взаимодейств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9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4"/>
        <w:gridCol w:w="1842"/>
        <w:gridCol w:w="1134"/>
        <w:gridCol w:w="1701"/>
        <w:gridCol w:w="2297"/>
        <w:gridCol w:w="1985"/>
      </w:tblGrid>
      <w:tr>
        <w:trPr>
          <w:trHeight w:val="7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со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руководител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, адрес электронной почты, номер телефона, фак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квизиты соглаш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взаимодейств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льный центр патриотического воспитания допризывн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дрявцев Николай Егорович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5680, Архангельская область, Вилегодский район. с. Ильинско-Подомское ул. Зеленая д.7,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l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schoo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892181096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от 04.04.2016г. №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ряжение от 02.11.2016 № 400-адм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 Молодежный Совет Вилегодского муниципального округа. Количественный состав – 17 человек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-30 сентября 2022 года на форуме молодежи «Совет в моменте» Вилегодского муниципального округа планируется его качественное и количественное обно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нкционируют отряды Всероссийского общественного движения «Юнармия» в Ильинской и Павловской СОШ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1701"/>
        <w:gridCol w:w="1701"/>
        <w:gridCol w:w="1762"/>
        <w:gridCol w:w="900"/>
        <w:gridCol w:w="10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созд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руководител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, телефон, факс, адрес электрон-ной поч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-раст участ-ник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-чество участ-ников (чел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нар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енин 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и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5680, Архангельская область, Вилегодский район. с. Ильинско-Подомское ул. Ленина д.7,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lp.school@mail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892147430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нар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яева Татьяна Игорев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68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хангельская область, Вилегодский район. д. Залесье,д №12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tat.schiriaewa2016@yandex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02578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-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 базе МОУДО «ДЮСШ «Виледь» создан клуб молодой семьи, основной задачей которого является организация досуга, проведение образовательных и познавательных мероприятий для молодых семей, имеющих де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276"/>
        <w:gridCol w:w="1676"/>
        <w:gridCol w:w="1219"/>
        <w:gridCol w:w="900"/>
        <w:gridCol w:w="10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создан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руководите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, телефон, факс, адрес электрон-ной поч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-раст участ-ник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-чество участ-ников (чел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езова Елена Валерьев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легодский район. с. Ильинско-Подомско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color w:val="0000FF"/>
                  <w:szCs w:val="20"/>
                  <w:u w:val="single"/>
                  <w:lang w:val="en-US"/>
                </w:rPr>
                <w:t>elenaelezovadssh@mail.ru</w:t>
              </w:r>
            </w:hyperlink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(81843)41297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3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22 году получена субсидия из областного бюджета на проведение молодежного форума в Вилегодском муниципальном округе. 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3"/>
        <w:gridCol w:w="2665"/>
        <w:gridCol w:w="7"/>
      </w:tblGrid>
      <w:tr>
        <w:trPr>
          <w:trHeight w:val="102" w:hRule="atLeast"/>
        </w:trPr>
        <w:tc>
          <w:tcPr>
            <w:tcW w:w="6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сточника бюджетных средств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.</w:t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рограмма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Архангельск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ласти «Молодежь Поморья», всего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конкурс проектов в сфере государственной молодежной политик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еспечение жильем молодых семей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95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1134"/>
        <w:gridCol w:w="1134"/>
        <w:gridCol w:w="992"/>
        <w:gridCol w:w="992"/>
        <w:gridCol w:w="1134"/>
        <w:gridCol w:w="993"/>
      </w:tblGrid>
      <w:tr>
        <w:trPr>
          <w:trHeight w:val="195" w:hRule="atLeast"/>
        </w:trPr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сточника бюджетных средств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е (тыс. руб.)</w:t>
            </w:r>
          </w:p>
        </w:tc>
      </w:tr>
      <w:tr>
        <w:trPr>
          <w:trHeight w:val="195" w:hRule="atLeast"/>
        </w:trPr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.</w:t>
            </w:r>
          </w:p>
        </w:tc>
      </w:tr>
      <w:tr>
        <w:trPr>
          <w:trHeight w:val="272" w:hRule="atLeast"/>
        </w:trPr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-но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-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-но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дпрограмма № 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беспечение жильем молодых семей» государственной программы Архангельской области «Обеспечение качественным, доступным жильем и объектами инженерной инфраструктуры населения Архангельской област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ность жильем молодых семей: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2664"/>
        <w:gridCol w:w="3027"/>
        <w:gridCol w:w="2113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молодых семей, состоящих </w:t>
              <w:br/>
              <w:t xml:space="preserve">на учете </w:t>
              <w:br/>
              <w:t xml:space="preserve">в качестве нуждающихся в жилых помещениях на начало отчетного года (ед.)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молодых семей-участников подпрограммы № 2 «Обеспечение жильем молодых семей» государственной программы Архангельской области «Обеспечение качественным, доступным жильем </w:t>
              <w:br/>
              <w:t xml:space="preserve">и объектами инженерной инфраструктуры населения Архангельской», утвержденной постановлением Правительства Архангельской области от 11 октября 2013 года </w:t>
              <w:br/>
              <w:t>№ 475-пп (ед.)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состоянию </w:t>
              <w:br/>
              <w:t xml:space="preserve">на 1 января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ого год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молодых семей, получивших социальные выплаты </w:t>
              <w:br/>
              <w:t xml:space="preserve">на приобретение (строительство) жилья </w:t>
              <w:br/>
              <w:t xml:space="preserve">в рамках реализации подпрограммы № 2 «Обеспечение жильем молодых семей» государственной программы Архангельской области «Обеспечение качественным, доступным жильем и объектами инженерной инфраструктуры населения Архангельской», утвержденной постановлением Правительства Архангельской области </w:t>
              <w:br/>
              <w:t xml:space="preserve">от 11 октября 2013 года </w:t>
              <w:br/>
              <w:t>№ 475-пп (ед.)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состоянию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31 декабря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ого го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олодых семей, обеспеченных жильем в рамках других целевых программ (ед.)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исключением подпрограммы </w:t>
              <w:br/>
              <w:t>№ 2 «Обеспечение жильем молодых семей» государственной программы Архангельской области «Обеспечение качественным, доступным жильем и объектами инженерной инфраструктуры населения Архангельской области»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8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firstLine="142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вольческие объединения, осуществляющие деятельность на территории муниципального округ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65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4"/>
        <w:gridCol w:w="916"/>
        <w:gridCol w:w="1177"/>
        <w:gridCol w:w="851"/>
        <w:gridCol w:w="850"/>
        <w:gridCol w:w="992"/>
        <w:gridCol w:w="1134"/>
        <w:gridCol w:w="816"/>
        <w:gridCol w:w="885"/>
        <w:gridCol w:w="851"/>
        <w:gridCol w:w="709"/>
      </w:tblGrid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-нование объеди-н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создания (регистра-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зарегистрирована в мин. юсте/ не зарегистрирова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руково-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-ления деятель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, адрес электрон-ной почты, номер телефо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-раст участ-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-чество участ-ников (чел.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 несовершен-нолетних, находящихся </w:t>
              <w:br/>
              <w:t xml:space="preserve">в трудной жизненной ситуации, являющихс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ленами объединения (из них состоя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различных видах учетов) (чел.)</w:t>
            </w:r>
          </w:p>
        </w:tc>
      </w:tr>
      <w:tr>
        <w:trPr>
          <w:trHeight w:val="7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ую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езова Елена Вале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воль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Cs w:val="20"/>
                  <w:u w:val="single"/>
                  <w:lang w:val="en-US"/>
                </w:rPr>
                <w:t>elenaelezovadssh@mail.ru</w:t>
              </w:r>
            </w:hyperlink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(81843)41297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-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сего молодых людей (в возрасте от 14 до 35 лет), вовлеченных в деятельность детских и молодежных общественных объединений, органов молодежного самоуправления составляет  152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 xml:space="preserve">В проведении Всероссийских гражданско-патриотических акций </w:t>
        <w:br/>
        <w:t xml:space="preserve">в рамках Дней единых действий приняло участ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3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частников (чел.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Росс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народного един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Неизвестного солд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добровольца (волонтер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2022 году делегация Вилегодского муниципального округа приняла участие в международном молодежном форуме «Команда 29», проводимом в Устьянском райо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едется работа с автоматизированной информационной системой «Молодежь России» (далее – АИС «Молодежь России»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1418"/>
        <w:gridCol w:w="1280"/>
      </w:tblGrid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омер </w:t>
            </w:r>
          </w:p>
          <w:p>
            <w:pPr>
              <w:pStyle w:val="Normal"/>
              <w:spacing w:lineRule="auto" w:line="240" w:before="0" w:after="0"/>
              <w:ind w:right="-3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АИС «Молодежь России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3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зарегистри-ровавшихся (чел.)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3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фициальное сообщество в информационно-телекоммуникационной сети «Интернет» органа по делам молодежи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Молодежь Виледи» https://vk.com/molodvi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1559"/>
      </w:tblGrid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молодежи, состоящей в официальном сообществ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3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омментариев в официальном сообществе за отчет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3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лайков в официальном сообществе за отчет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3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5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епостов в официальном сообществе за отчет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3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осмотров в официальном сообществе за отчет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3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6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 xml:space="preserve"> Молодежные средства массовой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сылка в информационно-телекоммуникационной сети «Интернет»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аканал «МолоДежКА»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vk.com/molodezhkadk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ботодатели, задействованные в профориентационных мероприятиях для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ботодателя</w:t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  <w:lang w:eastAsia="ru-RU"/>
                </w:rPr>
                <w:t>ГАПОУ АО "Коряжемский индустриальный техникум",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10">
              <w:r>
                <w:rPr/>
              </w:r>
            </w:hyperlink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АО «Ильинская ЦРБ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У АО «ЕЛЦ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Ильинская СОШ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Никольская СОШ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Вилегодская С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О «Группа «Илим» в г. Коряжма</w:t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К «Слобод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К «Никольс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К «Надежд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и культуры Администрации Вилегодского муниципального округа</w:t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аботодателей: 1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Количество поступивших по целевому приему </w:t>
        <w:br/>
        <w:t>в профессиональные образовательные организации и образовательные организации высшего образования в Архангельской области: 2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ддержка талантливой молодеж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оличество лауреатов и призеров региональных и федеральных творческих конкурсов в возрасте от 14 до 35 лет составило 20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ддержка движения КВ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анда КВН сформирована в июле 2021 года. В течение года приняли участие:  были проведены переговоры с директором Архангельской Лиги КВН - Батковым Александром,в  результате чего был назначен фестиваль в с. Ильинско-Подомском.</w:t>
      </w:r>
    </w:p>
    <w:p>
      <w:pPr>
        <w:pStyle w:val="Normal"/>
        <w:spacing w:lineRule="auto" w:line="240" w:before="0" w:after="0"/>
        <w:ind w:left="-142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1 году команда «Сельский движ» приняла участие в фестивале «Движение « г. Коряж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, 16, 17 октября 2021 года впервые  в Ильинско-Подомском прошла Школа КВН. Прошло обучение под руководством наставников -  Алексея Субботина и Александра Баткова. Благодаря поддержке  администрации Вилегодского округа, состоялся Гала-концерт Школы КВН. </w:t>
      </w:r>
    </w:p>
    <w:p>
      <w:pPr>
        <w:pStyle w:val="Normal"/>
        <w:spacing w:lineRule="auto" w:line="240" w:before="0" w:after="0"/>
        <w:ind w:left="-142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егодняшний день в округе создано 6 команд КВН</w:t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4"/>
          <w:lang w:eastAsia="ru-RU"/>
        </w:rPr>
        <w:t xml:space="preserve">Количество специалистов по работе с молодежью, принявших участие в образовательных мероприятиях, проводимых министерством по делам молодежи и спорту Архангельской области и его подведомственными учреждениями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3402"/>
      </w:tblGrid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разовательного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частников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участ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2022 году продолжилась работа с молодежью, находящейся в социально опасном положе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 xml:space="preserve">Количество молодежи в возрасте 14 – 18 лет, трудоустроенной </w:t>
        <w:br/>
        <w:t xml:space="preserve">в каникулярный период -  114 чел., из них состоящих на различных </w:t>
      </w:r>
      <w:r>
        <w:rPr>
          <w:rFonts w:eastAsia="Times New Roman" w:cs="Times New Roman" w:ascii="Times New Roman" w:hAnsi="Times New Roman"/>
          <w:spacing w:val="-8"/>
          <w:sz w:val="28"/>
          <w:szCs w:val="24"/>
          <w:lang w:eastAsia="ru-RU"/>
        </w:rPr>
        <w:t xml:space="preserve">видах учетов (внутришкольный,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комиссии </w:t>
      </w:r>
      <w:r>
        <w:rPr>
          <w:rFonts w:eastAsia="Times New Roman" w:cs="Times New Roman" w:ascii="Times New Roman" w:hAnsi="Times New Roman"/>
          <w:spacing w:val="-10"/>
          <w:sz w:val="28"/>
          <w:szCs w:val="24"/>
          <w:lang w:eastAsia="ru-RU"/>
        </w:rPr>
        <w:t>по делам несовершеннолетних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и защите их прав, подразделения по делам несовершеннолетних органов внутренних дел): 15  че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оличество человек, находящихся в социально-опасном положении, принявших участие в проекте «Наставник»: 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Количество молодежи в возрасте 14 – 18 лет, состоящей </w:t>
        <w:br/>
        <w:t xml:space="preserve">на различных видах учетов (внутришкольный, комиссии по делам несовершеннолетних и защите их прав, подразделения по делам несовершеннолетних органов внутренних дел) по состоянию на 1 апреля 2021 года:  20 чел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Количество административных и уголовных правонарушений, совершаемых молодежью в возрасте с 14 до 18 лет и при их соучастии, </w:t>
        <w:br/>
        <w:t xml:space="preserve">в 2021 году: 41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Количество административных и уголовных правонарушений, совершаемых молодежью в возрасте с 14 до 18 лет и при </w:t>
        <w:br/>
        <w:t>их соучастии, в 2021 году:  4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Состоялись мероприятия по профилактике экстремизма/терроризма </w:t>
        <w:br/>
        <w:t>в отчетном году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7"/>
        <w:gridCol w:w="3984"/>
      </w:tblGrid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сылка на освещение в С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сновная ссылка с общей информацией о мероприятии)</w:t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День солидарности борьбы с терроризмом»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vk.com/molodezhkadk?w=wall-205443915_52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роприятий: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ая численность граждан, вовлеченных центрами (сообществами, объединениями) поддержки добровольчества (волонтерства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базе образовательных организаций, некоммерческих организаций, государственных и муниципальных учреждений в добровольческую (волонтерскую) деятельность составляет 300 челов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, началь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я образования и культуры                                    Е.А. Шевелев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роприятия для молодежи, проведенн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ециалистами по работе с молодежь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январь - август 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ьинский Дом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У «Культурно-досуговый цент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562"/>
        <w:gridCol w:w="336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иод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правление стратегии развития молодежи РФ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и подача заявки проекта "Медиаканал МолоДежКа" (областной конкурс в сфере молодежной политики Архангельской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олодежного медийного пространства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Добро пати», вечер, посвященный дню волонтера в России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духовно-нравственных ценностей и гражданской культуры молодеж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куссионный клуб "За кадром", дискуссия по фильму "Коробка"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духовно-нравственных ценностей и гражданской культуры молодеж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-й выпуск медиаканала «МолоДежКа»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олодежного медийного пространства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мористическиий баттл "Импровизация команд" МКЦ "Родина" г. Коряжм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талантливой молодеж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фестивале открытия сезона 2022 официальной Архангельской лиги КВН (Команды: Сельский Движ, Искусственный интеллект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талантливой молодежи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имний кубок Котласской лиги КВН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держка талантливой молодежи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й выпуск медиаканала «МолоДежКа»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олодежного медийного пространства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прель 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4 финала сезона 2022 сезона официальной  Архангельской лиги КВН (Команда Сельский Движ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талантливой молодеж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стиваль "Коряжемский кубок КВН" (Команда Сельский Движ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талантливой молодежи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й 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нний кубок "лиги КВН Котлас"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талантливой молодеж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атив-сессия Лига Будущего (школьники)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ект Федерального агентства по делам молодежи Росмолодеж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действие с молодежными общественными организациями и развитие государственно-частного партнерства в сфере развития молодежной политик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атив-сессия Лига Будущего (работающая молодежь)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ект Федерального агентства по делам молодежи Росмолодеж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выпуска медиаканала «МолоДежКа»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олодежного медийного пространства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ноклуб за кадром, дискуссия по фильму "Мальчик в полосатой пижаме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духовно-нравственных ценностей и гражданской культуры молодежи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юнь 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оровые игры: Ильинско-Подомское -день защиты детей и Летние Пятницы ; Фоминск, Вилегодск -День с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духовно-нравственных ценностей и гражданской культуры молодеж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тние Пятницы: с. Ильинско-Подомское, с.Никольск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зонное открытие Никольского Велотр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Ж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ноклуб за кадром. Фильм "Матч". На базе Ильинской библиоте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духовно-нравственных ценностей и гражданской культуры молодеж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 Молодежи (в тч церемонии награждения "Лучшая молодежь Виледи 202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духовно-нравственных ценностей и гражданской культуры молодеж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выпуска медиаканала «МолоДежКа»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олодежного медийного пространства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_Hlk113892071"/>
            <w:bookmarkStart w:id="1" w:name="_Hlk113892071"/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ль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ab/>
              <w:t xml:space="preserve">Летние Пятницы 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духовно-нравственных ценностей и гражданской культуры молодеж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оровые игры на Летних Пятницах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выпусков медиаканала «МолоДежКа»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ab/>
              <w:t xml:space="preserve">Летние Пятницы 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духовно-нравственных ценностей и гражданской культуры молодежи</w:t>
            </w:r>
          </w:p>
        </w:tc>
      </w:tr>
      <w:tr>
        <w:trPr>
          <w:trHeight w:val="31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оровые игры на Летних Пятницах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ОУ КВН "Виледь хайпует"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талантливой молодежи</w:t>
            </w:r>
          </w:p>
        </w:tc>
      </w:tr>
      <w:tr>
        <w:trPr>
          <w:trHeight w:val="31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выпусков медиаканала «МолоДежКа»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олодежного медийного пространства</w:t>
            </w:r>
          </w:p>
        </w:tc>
      </w:tr>
      <w:tr>
        <w:trPr>
          <w:trHeight w:val="31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ция ко Дню Российского Флаг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духовно-нравственных ценностей и гражданской культуры молодежи</w:t>
            </w:r>
          </w:p>
        </w:tc>
      </w:tr>
      <w:tr>
        <w:trPr>
          <w:trHeight w:val="31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треча участников творческого объединения МолоДежКа Ильинского ДК с Главой Вилегодского округа по вопросу открытия Молодежного Центра Креативных Идей «Вершина»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офессиональной ориентации молодежи 14-17 л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ДО «ДЮСШ «Виледь»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ое подразделение «Молодежно-патриотический центр» (волонтерский отряд «Опора» и Семейный клуб)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волонтерского отряда «Опора»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/01-9/01 Соревнования по лыжным гонкам </w:t>
      </w:r>
      <w:r>
        <w:rPr>
          <w:rFonts w:cs="Times New Roman" w:ascii="Times New Roman" w:hAnsi="Times New Roman"/>
          <w:sz w:val="28"/>
          <w:szCs w:val="28"/>
          <w:lang w:val="en-US"/>
        </w:rPr>
        <w:t>Ski</w:t>
      </w:r>
      <w:r>
        <w:rPr>
          <w:rFonts w:cs="Times New Roman" w:ascii="Times New Roman" w:hAnsi="Times New Roman"/>
          <w:sz w:val="28"/>
          <w:szCs w:val="28"/>
        </w:rPr>
        <w:t xml:space="preserve">-юг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(9 волонтеров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01 Проведение веселых стартов (3 волонтера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01 Мероприятие для волонтеров «Добро </w:t>
      </w:r>
      <w:r>
        <w:rPr>
          <w:rFonts w:cs="Times New Roman" w:ascii="Times New Roman" w:hAnsi="Times New Roman"/>
          <w:sz w:val="28"/>
          <w:szCs w:val="28"/>
          <w:lang w:val="en-US"/>
        </w:rPr>
        <w:t>party</w:t>
      </w:r>
      <w:r>
        <w:rPr>
          <w:rFonts w:cs="Times New Roman" w:ascii="Times New Roman" w:hAnsi="Times New Roman"/>
          <w:sz w:val="28"/>
          <w:szCs w:val="28"/>
        </w:rPr>
        <w:t>» (31 волонтер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нварь Акция «Защитим дом от пожара» (6 волонтеров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/2 Первенство Вилегодского муниципального округа по лыжным гонкам (7 волонтеров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/2 Лыжня России 2022 (7 волонтеров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2 Соревнования по лыжным гонкам </w:t>
      </w:r>
      <w:r>
        <w:rPr>
          <w:rFonts w:cs="Times New Roman" w:ascii="Times New Roman" w:hAnsi="Times New Roman"/>
          <w:sz w:val="28"/>
          <w:szCs w:val="28"/>
          <w:lang w:val="en-US"/>
        </w:rPr>
        <w:t>Ski</w:t>
      </w:r>
      <w:r>
        <w:rPr>
          <w:rFonts w:cs="Times New Roman" w:ascii="Times New Roman" w:hAnsi="Times New Roman"/>
          <w:sz w:val="28"/>
          <w:szCs w:val="28"/>
        </w:rPr>
        <w:t xml:space="preserve">- юг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(8 волонтеров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2 Соревнования по лыжным гонкам </w:t>
      </w:r>
      <w:r>
        <w:rPr>
          <w:rFonts w:cs="Times New Roman" w:ascii="Times New Roman" w:hAnsi="Times New Roman"/>
          <w:sz w:val="28"/>
          <w:szCs w:val="28"/>
          <w:lang w:val="en-US"/>
        </w:rPr>
        <w:t>Ski</w:t>
      </w:r>
      <w:r>
        <w:rPr>
          <w:rFonts w:cs="Times New Roman" w:ascii="Times New Roman" w:hAnsi="Times New Roman"/>
          <w:sz w:val="28"/>
          <w:szCs w:val="28"/>
        </w:rPr>
        <w:t xml:space="preserve">- юг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(10 волонтеров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4/3 Первенство Архангельской области по лыжным гонкам (10 волонтеров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еница (изготовление чучела масленицы + лепка снежных фигур) (10 волонтеров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/3 Патриотическая акция «Свет в окне» (2 волонтера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/2 Флешмоб «Сил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правде» (9 волонтеров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-20/3 Соревнования по лыжным гонкам </w:t>
      </w:r>
      <w:r>
        <w:rPr>
          <w:rFonts w:cs="Times New Roman" w:ascii="Times New Roman" w:hAnsi="Times New Roman"/>
          <w:sz w:val="28"/>
          <w:szCs w:val="28"/>
          <w:lang w:val="en-US"/>
        </w:rPr>
        <w:t>Ski</w:t>
      </w:r>
      <w:r>
        <w:rPr>
          <w:rFonts w:cs="Times New Roman" w:ascii="Times New Roman" w:hAnsi="Times New Roman"/>
          <w:sz w:val="28"/>
          <w:szCs w:val="28"/>
        </w:rPr>
        <w:t xml:space="preserve">- юг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 (12 воонтеров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/3 Спартакиада учащихся Вилегодсккого муниципального округа по лыжным гонкам (4 волонтера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7/4 Акция «Твори добро» (8 волонтеров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/4 Патриотическая акция «Стена Памяти» (3 волонтера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/4 Участи в конкурсе «Мы против коррупции» (3 волонтера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-30/4 Весенняя неделя добра (Волонтеры с. Павловск 3 человека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8- 29 апреля 2022 г. , в г. Котлас, для бригадиров трудовых отрядов подростков государственным автономным учреждением Архангельской области «Штаб молодежных трудовых отрядов Архангельской области» проводится обучение. В программу подготовки входили лекции и мастер-классы, направленные на развитие личностных компетенций бригадиров и получение основных знаний по организации работы трудовых бригад несовершеннолетних. От отряда волонтеров "Опора" обучение проходил Елезов М.Н.(1 волонтер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/4 Съемка интервью для конкурса ФКСи. (2 волонтера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/4 Субботник в Парке Памяти (10 волонтеров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-30/4 акция «Полярный десант» (9 волонтеров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/5 Первомайская эстафета (13 волонтеров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/5 Первомайский субботник (Ш-Прилук) (2 волонтера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8/5 Георгиевкая ленточка на могиле ветеранов (Ш-Прилук)(2волонтера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ческая акция «Окна Победы» (Ш-Прилук) (11 волонтеров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/5 Субботник  (2 волонтера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/5 Подготовка к 9 мая (5 волонтеров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/5 Патриотическая акция «Бессмертный полк» (Волонтеры с. И-Подомское – 7 человек, Волонтеры Ш-Прилук – 9 человек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/5 Легкоатлетический пробег посвященный победе в ВОВ (7 волонтееров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/5 Социальное волонтерство, акция «Рука помощи» (4 волонтера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/5 Молодежная стратсессия (9 волонтеров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/5 Креативная сессия (19 волонтеров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/5 Креативная сессия (4 волонтера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/5 Открытие летнего оздоровительного лагеря в ДЮСШ «Виледь» ( 2 волонтера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/6 участие в конкурсе «Экологический герб» (1 волонтер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/6 по 24/6 участие в Окружном форуме добровольцев СЗФО ( 2 волонтера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-27/6 Акция «Мы выбираем жизнь» (5 волонтеров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/6 Областная акция «На одном языке» (2 волонтера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/6 Собранием волонтеров в с. Вилегодск (9 волонтеров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/7 Областной туристический слет среди людей с ограниченными возможностями здоровья «Победный марш» (19 волонтеров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/7 День Ильинска, площадки (4 волонтера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-21/8 Форум «Команда 29» (4 участника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-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/9 «Чисты игры Виледи» - экологическая квест-игра по проекту «Чистые Игры» (11 волонтеров)</w:t>
      </w:r>
    </w:p>
    <w:p>
      <w:pPr>
        <w:pStyle w:val="Normal"/>
        <w:spacing w:lineRule="auto" w:line="256" w:before="0" w:after="160"/>
        <w:ind w:left="106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ind w:left="1068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Мероприятия Семейного клуба</w:t>
      </w:r>
    </w:p>
    <w:p>
      <w:pPr>
        <w:pStyle w:val="Normal"/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-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вогодняя фотосессия (участие приняло 11 семей)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-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евраль Фотовыставка «Мой защитник» (участие приняло 23 семьи)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-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ведены итоги регионального этапа Всероссийского конкурса экологических рисунков. Конкурс проводился с 25 декабря 2021 года по 15 февраля 2022 года. (Конкурс на территории Вилегодского муниципального округа проводил Семейный клуб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  Областной заочный конкурс экологических рисунков (далее – Конкурс) проводился в 10 номинациях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Мир воды»;«По лестной тропинке»;«Домашние питомцы»;«Экологическая среда города»;«Заповедные уголки родного края»;</w:t>
        <w:br/>
        <w:t>«Родные пейзажи»;«Охраняемые растения и животные»;«Зеленое будущее планеты»;«Здоровье нашей планеты в наших руках»;«Профессия Эколог»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-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т Масленица (мероприятие проходило в Вилегодской избе, участвовало 6 семей, 12 человек)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-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т Конкурс декоративно-прикладного творчества «Удивительные птицы России» (участие приняло 123 ребенка)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-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ель Творческий конкурс «Пасхальная радость 2022» (участие приняло 68 детей)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-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ель Мероприятие посвященное Дню космонавтики (участие приняло 5 семей, 12 человек)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-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ель патриотическая акция «Стена памяти» (приняло участие 14 семей – 28 фотографий)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-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ель-май онлайн фотовыставка «Я, война, моя семья» (приняло участие 24 семьи)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-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враль, март, апрель Областная квест-игра «Неразлучники» (участие принимает 1 семья, 5 человек)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-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й «Богатырские забавы» (Приняло участие 14 человек)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-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й Патриотическая акция «Бессмертный полк»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-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юнь Областная акция «На одном языке» (приняло участие 2 семьи)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-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юль Мероприятие посвященное «Дню семьи, любви и верности» (приняло участие 23 человека)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-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юль Фотоконкурс «Счастливы вместе» (приняло участие 24 семьи)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-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густ Площадка военно-исторического клуба «Медведь» (приняло участие более 10 семей)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380"/>
        <w:gridCol w:w="1589"/>
        <w:gridCol w:w="992"/>
        <w:gridCol w:w="2234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1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mailto:lp.school@mail.ru" TargetMode="External"/><Relationship Id="rId4" Type="http://schemas.openxmlformats.org/officeDocument/2006/relationships/hyperlink" Target="mailto:lp.school@mail.ru" TargetMode="External"/><Relationship Id="rId5" Type="http://schemas.openxmlformats.org/officeDocument/2006/relationships/hyperlink" Target="mailto:tat.schiriaewa2016@yandex.ru" TargetMode="External"/><Relationship Id="rId6" Type="http://schemas.openxmlformats.org/officeDocument/2006/relationships/hyperlink" Target="mailto:elenaelezovadssh@mail.ru" TargetMode="External"/><Relationship Id="rId7" Type="http://schemas.openxmlformats.org/officeDocument/2006/relationships/hyperlink" Target="mailto:elenaelezovadssh@mail.ru" TargetMode="External"/><Relationship Id="rId8" Type="http://schemas.openxmlformats.org/officeDocument/2006/relationships/hyperlink" Target="https://vk.com/molodezhkadk" TargetMode="External"/><Relationship Id="rId9" Type="http://schemas.openxmlformats.org/officeDocument/2006/relationships/hyperlink" Target="https://vk.com/gapoukit" TargetMode="External"/><Relationship Id="rId10" Type="http://schemas.openxmlformats.org/officeDocument/2006/relationships/hyperlink" Target="https://vk.com/gapoukit" TargetMode="External"/><Relationship Id="rId11" Type="http://schemas.openxmlformats.org/officeDocument/2006/relationships/hyperlink" Target="https://vk.com/molodezhkadk?w=wall-205443915_52" TargetMode="Externa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5:37:00Z</dcterms:created>
  <dc:creator>Пользователь</dc:creator>
  <dc:description/>
  <cp:keywords/>
  <dc:language>en-US</dc:language>
  <cp:lastModifiedBy>USER</cp:lastModifiedBy>
  <cp:lastPrinted>2022-10-11T10:10:00Z</cp:lastPrinted>
  <dcterms:modified xsi:type="dcterms:W3CDTF">2022-10-11T07:11:00Z</dcterms:modified>
  <cp:revision>2</cp:revision>
  <dc:subject/>
  <dc:title/>
</cp:coreProperties>
</file>