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ГЛА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28 сентября 2023 года с 10 часов 00 минут в здании администра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состоится очередно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брания депутатов Вилегодского муниципального округ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spacing w:lineRule="auto" w:line="276"/>
        <w:ind w:firstLine="64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 осуществлении муниципального заимствования 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Н.А. Байбородин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тогах организации летнего отдыха в 2023 году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Е.А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тогах 2022-2023 учебного года в муниципальных образовательных организациях Вилегодского муниципального округа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Е.А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1.02.2023 № 16 «Об утверждении Положения о порядке и размерах возмещения расходов, связанных со служебными командировками, муниципальным служащим органов местного самоуправления Вилегодского муниципального округа, работникам органов местного самоуправления Вилегодского муниципального округа, занимающим должности, не отнесенные к должностям муниципальной службы и работникам муниципальных учреждений Вилегодского муниципального округа»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Администрации Вилегодского муниципального округа Архангельской области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4.12.2020 № 17 «Об учреждении Администрации Вилегодского муниципального округа Архангельской области и утверждении Положения об администрации  Вилегодского муниципального округа Архангельской области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26.01.2021 № 46 «Об утверждении Положения об общественных советах при территориальных отделах Администрации Вилегодского муниципального округа»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И.Ю. Шевеле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и постановке на учет имущества и объектов, созданных в порядке инициативного бюджетирования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А. Устюженко, содокл. В.Г. Смирно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 эффективности расходования бюджетных средств на содержание органов местного самоуправления и обеспечение их функций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. С.В. Бушуев.</w:t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й: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заседание комиссий – 22 сентября с 10.00 часов</w:t>
      </w:r>
    </w:p>
    <w:p>
      <w:pPr>
        <w:pStyle w:val="Normal"/>
        <w:spacing w:lineRule="auto" w:line="276"/>
        <w:ind w:firstLine="284"/>
        <w:jc w:val="both"/>
        <w:rPr>
          <w:rFonts w:eastAsia="Times New Roman"/>
          <w:i/>
          <w:i/>
          <w:sz w:val="28"/>
          <w:szCs w:val="24"/>
          <w:lang w:eastAsia="ru-RU"/>
        </w:rPr>
      </w:pPr>
      <w:r>
        <w:rPr>
          <w:rFonts w:eastAsia="Times New Roman"/>
          <w:i/>
          <w:sz w:val="28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4"/>
        </w:rPr>
        <w:t>Вилегодского муниципального округа</w:t>
        <w:tab/>
        <w:tab/>
        <w:tab/>
        <w:t xml:space="preserve">                           С.А. Устюж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34:00Z</dcterms:created>
  <dc:creator>Пользователь</dc:creator>
  <dc:description/>
  <cp:keywords/>
  <dc:language>en-US</dc:language>
  <cp:lastModifiedBy>USER</cp:lastModifiedBy>
  <cp:lastPrinted>2023-09-20T08:35:00Z</cp:lastPrinted>
  <dcterms:modified xsi:type="dcterms:W3CDTF">2023-09-20T06:08:00Z</dcterms:modified>
  <cp:revision>4</cp:revision>
  <dc:subject/>
  <dc:title/>
</cp:coreProperties>
</file>