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ект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ЛЕГОДСКОГО МУНИЦИПАЛЬН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ХАНГЕЛЬ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первого созыва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 2023 года      №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чете  депутатов Архангельского областного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брания депутатов о своей работ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отчет депутатов Архангельского областного Собрания депутатов, в соответствии с Уставом Вилегодского муниципального округа Архангельской области Собрание депутатов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чет о работе депутата Архангельского областного Собрания депутатов Витковой О.К. о своей работе принять к свед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тчет о работе депутата Архангельского областного Собрания депутатов Чеснокова И.А. о своей работе принять к сведению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widowControl w:val="false"/>
        <w:tabs>
          <w:tab w:val="clear" w:pos="708"/>
          <w:tab w:val="right" w:pos="963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илегодского муниципального округа</w:t>
        <w:tab/>
        <w:t>С.А. Устюженко</w:t>
      </w:r>
    </w:p>
    <w:p>
      <w:pPr>
        <w:pStyle w:val="Normal"/>
        <w:widowControl w:val="false"/>
        <w:tabs>
          <w:tab w:val="clear" w:pos="708"/>
          <w:tab w:val="right" w:pos="963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63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63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63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63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63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63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63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05:29:00Z</dcterms:created>
  <dc:creator>1</dc:creator>
  <dc:description/>
  <cp:keywords/>
  <dc:language>en-US</dc:language>
  <cp:lastModifiedBy>USER</cp:lastModifiedBy>
  <cp:lastPrinted>2020-02-28T10:23:00Z</cp:lastPrinted>
  <dcterms:modified xsi:type="dcterms:W3CDTF">2023-03-17T09:15:00Z</dcterms:modified>
  <cp:revision>3</cp:revision>
  <dc:subject/>
  <dc:title>МУНИЦИПАЛЬНОЕ ОБРАЗОВАНИЕ «ВИЛЕГОДСКИЙ МУНИЦИПАЛЬНЫЙ РАЙОН»</dc:title>
</cp:coreProperties>
</file>