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ИЛЕГОДСКОГО МУНИЦИПАЛЬНОГО ОКРУГА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АРХАНГЕЛЬСКОЙ ОБЛАСТИ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(первого созыва)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_________ 2023 года  № _____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Style18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 внесении изменений в решение Собрания депутатов муниципального образования «Вилегодский муниципальный район» от 25.04.2013 № 31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Об утверждении ставок арендной платы по видам (группам) разрешенного использования земельных участков, государственная собственность на которые не разграничена, расположенных на территории муниципального образования «Вилегод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тест прокурора Котласской транспортной прокуратуры северо-западной транспортной прокуратуры от 31.03.2023 № 23/1-2-2023 на приложение №1 к Положению об арендной плате за использование земельных участков, находящихся в собственности муниципального образования «Вилегодский муниципальный район», утвержденному решением Собрания депутатов МО «Вилегодский район» от 25.04.2013 года №31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autoSpaceDE w:val="false"/>
        <w:spacing w:before="280" w:after="0"/>
        <w:ind w:left="1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протест прокурора Котласской транспортной прокуратуры Северо-западной транспортной прокуратуры от 31.03.2023 № 23/1-2-2023 на приложение №1 к Положению об арендной плате за использование земельных участков, находящихся в собственности муниципального образования «Вилегодский муниципальный район», утвержденному решением Собрания депутатов МО «Вилегодский район» от 25.04.2013 года №31</w:t>
      </w:r>
      <w:r>
        <w:rPr>
          <w:color w:val="000000"/>
          <w:sz w:val="28"/>
          <w:szCs w:val="26"/>
          <w:lang w:eastAsia="ru-RU" w:bidi="ru-RU"/>
        </w:rPr>
        <w:t xml:space="preserve">. </w:t>
      </w:r>
    </w:p>
    <w:p>
      <w:pPr>
        <w:pStyle w:val="Style17"/>
        <w:numPr>
          <w:ilvl w:val="0"/>
          <w:numId w:val="3"/>
        </w:numPr>
        <w:autoSpaceDE w:val="false"/>
        <w:spacing w:before="280" w:after="0"/>
        <w:ind w:left="1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«Вилегодский муниципальный район» от 25.04.2013 года № 31 «Об утверждении ставок арендной платы по видам (группам) разрешенного использования земельных участков, государственная собственность на которые не разграничена, расположенных на территории муниципального образования «Вилегодский муниципальный район»</w:t>
      </w:r>
      <w:r>
        <w:rPr>
          <w:color w:val="000000"/>
          <w:sz w:val="28"/>
          <w:szCs w:val="26"/>
          <w:lang w:eastAsia="ru-RU" w:bidi="ru-RU"/>
        </w:rPr>
        <w:t xml:space="preserve"> следующие изменения: </w:t>
      </w:r>
    </w:p>
    <w:p>
      <w:pPr>
        <w:pStyle w:val="Style17"/>
        <w:numPr>
          <w:ilvl w:val="0"/>
          <w:numId w:val="2"/>
        </w:numPr>
        <w:autoSpaceDE w:val="fals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к решению Собрания депутатов от 25.04.2013 года №31:</w:t>
      </w:r>
    </w:p>
    <w:p>
      <w:pPr>
        <w:pStyle w:val="Style17"/>
        <w:numPr>
          <w:ilvl w:val="0"/>
          <w:numId w:val="1"/>
        </w:numPr>
        <w:autoSpaceDE w:val="fals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1 исключить.</w:t>
      </w:r>
    </w:p>
    <w:p>
      <w:pPr>
        <w:pStyle w:val="Style17"/>
        <w:numPr>
          <w:ilvl w:val="0"/>
          <w:numId w:val="1"/>
        </w:numPr>
        <w:autoSpaceDE w:val="fals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2 считать пунктом 11 и далее по списку</w:t>
      </w:r>
    </w:p>
    <w:p>
      <w:pPr>
        <w:pStyle w:val="Style17"/>
        <w:numPr>
          <w:ilvl w:val="0"/>
          <w:numId w:val="1"/>
        </w:numPr>
        <w:autoSpaceDE w:val="fals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01"/>
        <w:gridCol w:w="5127"/>
        <w:gridCol w:w="2317"/>
      </w:tblGrid>
      <w:tr>
        <w:trPr>
          <w:trHeight w:val="27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/>
              <w:t>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ида разрешенного использования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став вида разрешенного использов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авки арендной платы от кадастровой стоимости единицы площади (1 кв. м) земельного участка, в процента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Земельные участк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назначенные для разработ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езных ископаемых, размещ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ых дорог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усственно создан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х водных путей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алов, пристаней, полос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ода автомобиль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г, водных путей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опроводов, кабельных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диорелейных и воздушных ли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язи и линий радиофикаци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душных линий электропередач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структивных элементов 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ружений, объектов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обходимых для эксплуатаци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я, строительства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и, ремонта, развит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земных и подземных зданий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ений, сооружений, устройст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а, энергетики и связ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щения наземных сооружений 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раструктуры спутников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язи, объектов космическ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ятельности, обороны, безопас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емельные участки, предназначенные для разработки полезных ископаемых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емельные участки автомобильных дорог (за исключением земельных участков, указанных в п. 16 настоящего перечня), их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онструктивных элементов и дорожных сооружений, а также полос отвода автомобильных дорог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емельные участки для размещения объектов автомобильного транспорта и объектов дорожного хозяйства, необходимых для эксплуатации, содержания, строительства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еконструкции, ремонта, развития наземных и подземных зданий, строений, сооружений, устройст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скусственно созданных внутренних водных пут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ричалов, пристаней, гидротехнических сооружений, других объектов, необходим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эксплуатации, содержания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троительства, реконструкции, ремонта, развития наземных и подземных зданий, строений, сооружений, устройств и других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бъектов морского, внутреннего водного транспорт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емельные участки гидротехнических и иных сооружени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емельные участки депо, открытых линий метро и наземных линий и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енного транспорт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фтепроводов, газопроводов, и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опров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бъектов, необходимых для эксплуатации, содержания, строительства, реконструкции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емонта, развития наземных и подземных зданий, строений, сооружений, устройств и других объектов трубопровод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ранспорта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емельные участки эксплуатационных предприятий связи, на балансе которых находятся радиорелейные, воздушные, кабельные линии связи и соответствующие полосы отчуждения;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Земельные участки кабельных, радиорелейных и воздушных линий связи и линий радиофикации на трассах кабельных и воздушных линий связи и радиофикации, необслуживаемых усилительных пунктов на линии связи и соответствующих охранных зон;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е участки наземных сооружений и инфраструктуры спутниковой связ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емельные участки иных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объектов космической деятельности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е участки объектов военной безопасности и прочих объектов обороны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4"/>
              </w:rPr>
              <w:t>500,0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" w:right="7" w:firstLine="8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сети Интернет в разделе Собрания депутатов Вилегодского муниципального округ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" w:right="7" w:firstLine="83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sz w:val="28"/>
          <w:szCs w:val="26"/>
        </w:rPr>
      </w:pPr>
      <w:bookmarkStart w:id="0" w:name="Par174"/>
      <w:bookmarkStart w:id="1" w:name="Par45"/>
      <w:bookmarkEnd w:id="0"/>
      <w:bookmarkEnd w:id="1"/>
      <w:r>
        <w:rPr>
          <w:sz w:val="28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sz w:val="28"/>
          <w:szCs w:val="26"/>
        </w:rPr>
      </w:pPr>
      <w:r>
        <w:rPr>
          <w:sz w:val="28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widowControl w:val="false"/>
        <w:jc w:val="center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8"/>
          <w:szCs w:val="26"/>
        </w:rPr>
      </w:pPr>
      <w:r>
        <w:rPr>
          <w:sz w:val="28"/>
          <w:szCs w:val="26"/>
        </w:rPr>
        <w:t>Глава Вилегодского муниципального округа</w:t>
        <w:tab/>
        <w:t>О.В. Аникиев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54:00Z</dcterms:created>
  <dc:creator>EA</dc:creator>
  <dc:description/>
  <cp:keywords/>
  <dc:language>en-US</dc:language>
  <cp:lastModifiedBy>USER</cp:lastModifiedBy>
  <cp:lastPrinted>2013-04-05T13:04:00Z</cp:lastPrinted>
  <dcterms:modified xsi:type="dcterms:W3CDTF">2023-05-19T07:41:00Z</dcterms:modified>
  <cp:revision>6</cp:revision>
  <dc:subject/>
  <dc:title>МУНИЦИПАЛЬНОЕ ОБРАЗОВАНИЕ</dc:title>
</cp:coreProperties>
</file>