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Е ДЕПУТАТОВ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ЛЕГОДСКОГО МУНИЦИПАЛЬНОГО ОКРУГА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РХАНГЕЛЬСКОЙ ОБЛАСТИ</w:t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(первого созыва)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ноября 2023 года №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 на 2023 год и на плановый период 2024 и 2025 годов»</w:t>
      </w:r>
    </w:p>
    <w:p>
      <w:pPr>
        <w:pStyle w:val="24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                        от 30.03.2023  № 25, от 27.04.2023 № 34, от 31.05.2023 № 48, от 29.06.2023 № 55,                     от 16.07.2023 № 60, от 28.09.2023 № 61, от 26.10.2023 № 71), внести следующие изменения: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дефисе первом цифры «1 045 834 954,05» заменить цифрами                           «1 045 759 425,06», в дефисе втором цифры «1 062 856 041,05» заменить цифрами «1 062 780 512,06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фисе первом цифры «555 801 380,98» заменить цифрами                          «552 756 044,98», в дефисе втором цифры «555 801 380,98» заменить цифрами «552 756 044,98»  соответственно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4"/>
        <w:spacing w:lineRule="auto" w:line="240" w:before="0" w:after="0"/>
        <w:ind w:firstLine="709"/>
        <w:jc w:val="left"/>
        <w:rPr/>
      </w:pPr>
      <w:r>
        <w:rPr>
          <w:szCs w:val="28"/>
        </w:rPr>
        <w:t>1.4 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4"/>
        <w:spacing w:lineRule="auto" w:line="240" w:before="0" w:after="0"/>
        <w:ind w:firstLine="709"/>
        <w:jc w:val="left"/>
        <w:rPr/>
      </w:pPr>
      <w:r>
        <w:rPr>
          <w:szCs w:val="28"/>
        </w:rPr>
        <w:t>1.5 Приложение № 4 «Распределение бюджетных ассигнований на 2023 год  и на плановый период 2024 и 2025 годов по разделам и подразделам классификации расходов бюджетов» изложить в редакции согласно приложению       № 3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9 «Программа муниципальных заимствований Вилегодского муниципального округа Архангельской области на 2023 год                          и на плановый период 2024 и 2025 годов» , согласно приложению № 6                                к настоящему решению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В пунке  15 слова «в сумме 4 500 000,00 рублей» заменить на слова   «в сумме 3 000 000,00 рублей»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4"/>
        <w:spacing w:before="0" w:after="0"/>
        <w:jc w:val="both"/>
        <w:rPr/>
      </w:pPr>
      <w:r>
        <w:rPr>
          <w:szCs w:val="28"/>
        </w:rPr>
        <w:t>Вилегодского муниципального округа</w:t>
        <w:tab/>
        <w:t xml:space="preserve">                                С.А. Устюженко</w:t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20"/>
          <w:tab w:val="right" w:pos="9355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Глава Вилегодского муниципального округа                                О.В.Аникиев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ю Собрания депутатов «О внесении изменений</w:t>
        <w:br/>
        <w:t xml:space="preserve">в решение Собрания депутатов от 21.12.2022 № 88 «О бюджете Вилегодского муниципального округа Архангельской области </w:t>
        <w:br/>
        <w:t>на 2023 год и на плановый период 2024 и 2025 годов»</w:t>
      </w:r>
    </w:p>
    <w:p>
      <w:pPr>
        <w:pStyle w:val="24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88 от 21.12.2022 «О бюджете Вилегодского муниципального округа Архангельской области на 2023 год и на плановый период 2024 и 2025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3 год  и на плановый период 2024 и 2025 годов»:</w:t>
      </w:r>
    </w:p>
    <w:p>
      <w:pPr>
        <w:pStyle w:val="24"/>
        <w:spacing w:lineRule="auto" w:line="240" w:before="0" w:after="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>1.Увеличение и уменьшением доходной части бюджета за счет средств областного бюджета в 2023 году сумме – 75 528,99 рублей, в том числе: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b/>
          <w:szCs w:val="28"/>
        </w:rPr>
        <w:t>1.1 Увеличение доходов:</w:t>
      </w:r>
    </w:p>
    <w:p>
      <w:pPr>
        <w:pStyle w:val="24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 xml:space="preserve">КБК 2 02 30029 14 0000 150 Субвенции бюджетам муниципальных округов на компенсацию части платы, взимаемой с родителей (законных представителей)                       за присмотр и уход за детьми, посещающими образовательные организации, реализующие образовательные программы дошкольного образования в сумме 341 114,62 рубля; 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Cs w:val="28"/>
        </w:rPr>
        <w:t>КБК 2 02 30024 14 0000 150 Субвенции бюджетам муниципальных округов                 на выполнение передаваемых полномочий субъектов Российской Федерации,                   в том числе: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Cs w:val="28"/>
        </w:rPr>
        <w:t>Субвенции  на обеспечение мероприятий по переселению граждан                       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 в сумме 3 920 000,00 рублей;</w:t>
      </w:r>
    </w:p>
    <w:p>
      <w:pPr>
        <w:pStyle w:val="24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Субвенции  на обеспечение мероприятий по переселению граждан                        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 Федерации                        в сумме 80 000,00 рублей;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Cs w:val="28"/>
        </w:rPr>
        <w:t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                в сельских населенных пунктах, рабочих поселках (поселках городского типа) в сумме 786 400,29 рублей.</w:t>
      </w:r>
    </w:p>
    <w:p>
      <w:pPr>
        <w:pStyle w:val="24"/>
        <w:spacing w:lineRule="auto" w:line="240" w:before="0" w:after="0"/>
        <w:ind w:firstLine="851"/>
        <w:jc w:val="both"/>
        <w:rPr/>
      </w:pPr>
      <w:r>
        <w:rPr>
          <w:szCs w:val="28"/>
        </w:rPr>
        <w:t>КБК 2 02 29999 14 0000 150 Субсидии на создание условий для обеспечения поселений и жителей городских округов услугами торговли в сумме 198 978,70 рублей;</w:t>
      </w:r>
    </w:p>
    <w:p>
      <w:pPr>
        <w:pStyle w:val="24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/>
      </w:pPr>
      <w:r>
        <w:rPr>
          <w:b/>
          <w:szCs w:val="28"/>
        </w:rPr>
        <w:t xml:space="preserve">1.2 Увеличение расходов: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>Администрации Вилегодского муниципального округа Архангельской области:</w:t>
      </w:r>
    </w:p>
    <w:p>
      <w:pPr>
        <w:pStyle w:val="24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/>
      </w:pPr>
      <w:r>
        <w:rPr>
          <w:szCs w:val="28"/>
        </w:rPr>
        <w:t>Муниципальная программа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 КБК 005 0501  11 1 F3 67483 320 в сумме 3 920 000,00 рублей и на КБК 005 0501  11 1 F3 67484 320 в сумме 80 000,00 рублей(выкуп жилья);</w:t>
      </w:r>
    </w:p>
    <w:p>
      <w:pPr>
        <w:pStyle w:val="24"/>
        <w:spacing w:lineRule="auto" w:line="240" w:before="0" w:after="0"/>
        <w:ind w:firstLine="851"/>
        <w:jc w:val="both"/>
        <w:rPr>
          <w:szCs w:val="28"/>
        </w:rPr>
      </w:pPr>
      <w:r>
        <w:rPr>
          <w:i/>
          <w:szCs w:val="28"/>
        </w:rPr>
        <w:t xml:space="preserve">Управлению образования и культуры администрации Вилегодского муниципального округа на </w:t>
      </w:r>
      <w:r>
        <w:rPr>
          <w:szCs w:val="28"/>
        </w:rPr>
        <w:t>Муниципальную программу Вилегодского муниципального округа Архангельской области «Развитие образования  Вилегодского муниципального округа»  КБК 080 1004 01 1 00 78650 610 в сумме 341 114,62 рублей (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)                            и КБК 080 0702 01 1 00 78390 610 в сумме 786 400,29 рублей (Возмещение расходов, связанных с реализацией 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).</w:t>
      </w:r>
    </w:p>
    <w:p>
      <w:pPr>
        <w:pStyle w:val="24"/>
        <w:spacing w:lineRule="auto" w:line="240" w:before="0" w:after="0"/>
        <w:ind w:firstLine="851"/>
        <w:jc w:val="both"/>
        <w:rPr>
          <w:szCs w:val="28"/>
        </w:rPr>
      </w:pPr>
      <w:r>
        <w:rPr>
          <w:i/>
          <w:szCs w:val="28"/>
        </w:rPr>
        <w:t xml:space="preserve">Управление финансово-экономической деятельности и имущественных отношений администрации Вилегодского муниципального округа </w:t>
      </w:r>
      <w:r>
        <w:rPr>
          <w:szCs w:val="28"/>
        </w:rPr>
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                                         КБК 098 0412 06 2 00 S8270 810 в сумме 198 978,70 рублей (Создание условий для обеспечения поселений и жителей муниципальных и городских округов услугами торговли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Уменьшение доходо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 2 02 27112 14 0000 150 Субсидии бюджетам муниципальных округов                  на софинансирование капитальных вложений в объекты муниципальной собственности в сумме 5 402 022,60 рублей;</w:t>
      </w:r>
    </w:p>
    <w:p>
      <w:pPr>
        <w:pStyle w:val="Normal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 Уменьшение расходов: </w:t>
      </w:r>
    </w:p>
    <w:p>
      <w:pPr>
        <w:pStyle w:val="Normal"/>
        <w:tabs>
          <w:tab w:val="clear" w:pos="720"/>
          <w:tab w:val="left" w:pos="98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дминистрации Вилегодского муниципального округа Архангельской области:с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Вилегодского муниципального округа  «Комплексное развитие сельских территорий Вилегодского муниципального округа» КБК 005 0502 16 0 00 S0310 410 в сумме 5 686 339,58  рублей (Обустройство объектами инженерной инфраструктуры площадки под комплексную жилищную застройку по адресу: с. И-Подомское, ул. Советская, в связи с невозможностью исполнения муниципального контракта и получения государственной экспертизы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меньшить бюджетные ассигнования  </w:t>
      </w:r>
      <w:r>
        <w:rPr>
          <w:i/>
          <w:szCs w:val="28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</w:t>
      </w:r>
      <w:r>
        <w:rPr>
          <w:szCs w:val="28"/>
        </w:rPr>
        <w:t xml:space="preserve">с Муниципальной программы Вилегодского муниципального округа Архангельской области «Управление муниципальными финансами                            и муниципальным  долгом  в Вилегодском муниципальном округе»                           КБК 098 1301 03 2 00 81510 730 в сумме 1 500 000,00 рублей и с  Муниципальной программы Вилегодского муниципального округа Архангельской области «Развитие имущественно-земельных отношений   в Вилегодском муниципальном округе»                          КБК 098 0113 20 0 00 80440 240 в сумме 395 728,81 рублей,                                                                с последующим увеличением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 Вилегодском муниципальном округе» для выплаты заработной платы с начислениями:                                     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i/>
          <w:szCs w:val="28"/>
        </w:rPr>
        <w:t xml:space="preserve">Администрации Вилегодского муниципального округа Архангельской области </w:t>
      </w:r>
      <w:r>
        <w:rPr>
          <w:szCs w:val="28"/>
        </w:rPr>
        <w:t>КБК 005 0104 12 1 00 80010 120 в сумме 905 000,00 рублей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                                      </w:t>
      </w:r>
      <w:r>
        <w:rPr>
          <w:szCs w:val="28"/>
        </w:rPr>
        <w:t>КБК 098 0106 0310080010 120 в сумме 129 000,00 рублей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>Управлению образования и культуры администрации Вилегодского муниципального округа</w:t>
      </w:r>
      <w:r>
        <w:rPr>
          <w:szCs w:val="28"/>
        </w:rPr>
        <w:t xml:space="preserve">  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9 0140080010 120 в сумме 674 130,00 рублей                                        и на Муниципальную программу Вилегодского муниципального округа Архангельской области «Развитие культуры и туризма Виледи»                                             КБК 080 0801 02 0 00 80500 610 в сумме 99 009,82 рубля (дополнительная потребность для Возмещения расходов, связанных с реализацией мер соцподдержки отдельными категориями квалифицированных специалистов, работающих и проживающих                          в сельской местности)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илегодский территориальный отдел администрации Вилегодского муниципального округа КБК 812 0104 12 1 00 80010 120 в сумме 49 305,97 рублей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авловский территориальный отдел администрации Вилегодского муниципального округа КБК 813 0104 12 1 00 80010 120 в сумме 130 000,00 рублей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икольский территориальный отдел администрации Вилегодского муниципального округа КБК 814 0104 12 1 00 80010 120 в сумме 193 600,00 рублей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Уменьшить бюджетные ассигнования </w:t>
      </w:r>
      <w:r>
        <w:rPr>
          <w:i/>
          <w:szCs w:val="28"/>
        </w:rPr>
        <w:t>Собранию депутатов Вилегодского муниципального округа Архангельской области</w:t>
      </w:r>
      <w:r>
        <w:rPr>
          <w:szCs w:val="28"/>
        </w:rPr>
        <w:t xml:space="preserve"> с КБК 011 0103 3200080010 120                  в сумме 33 200,00 рублей, с последующим увеличением </w:t>
      </w:r>
      <w:r>
        <w:rPr>
          <w:i/>
          <w:szCs w:val="28"/>
        </w:rPr>
        <w:t>Управлению образования                  и культуры администрации Вилегодского муниципального округа</w:t>
      </w:r>
      <w:r>
        <w:rPr>
          <w:szCs w:val="28"/>
        </w:rPr>
        <w:t xml:space="preserve">                                       на Муниципальную программу Вилегодского муниципального округа Архангельской области «Развитие образования  Вилегодского муниципального округа» КБК 080 0702 01 1 00 80010 610   в сумме 33 200,00 рублей (замена блока СКЗИ тахографа, калибровки, обновления ПО и активации тахографа для ГАЗ 325670)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еренести бюджетные ассигнования </w:t>
      </w:r>
      <w:r>
        <w:rPr>
          <w:i/>
          <w:szCs w:val="28"/>
        </w:rPr>
        <w:t xml:space="preserve">Администрации Вилегодского муниципального округа Архангельской области </w:t>
      </w:r>
      <w:r>
        <w:rPr>
          <w:szCs w:val="28"/>
        </w:rPr>
        <w:t>в рамках Муниципальной программы Вилегодского муниципального округа Архангельской области «Защита населения                   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с КБК 005 0309 0410081310 240 в сумме 25 724,40 рублей на КБК 005 0310 0420081320 240 в сумме 25 724,40 рублей.(заключение договора на содержание подъездных путей  и обслуживание пожарных водоем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равлению образования и культуры администрации Вилегодского муниципального округа перенести бюджетные ассигн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В рамках Муниципальной программы Вилегодского муниципального округа Архангельской области «Развитие образования  Вилегодского муниципального округа»: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 КБК 080 0701 01 1 00 78620 610   в сумме 1 750 000,00 рублей,                            с КБК 080 0703 01 1 00 78620 610 в сумме 370 000,00 рублей и  с КБК 080 0703 01 1 01 78620 610 в сумме 300 000,00 рублей (Реализация образовательных программ)                            с последующим увеличением  на КБК 080 0702 01 1 00 78620 610  в сумме                           2 420 000,00 рублей (Уточнение КБК);  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 КБК 080 0701 0110080490 610 в сумме 9 000,00 рублей                                            на  КБК 080 0702 0110080490 610 в сумме 9 000,00 рублей (Компенсация расходов на оплату стоимости проезда и провоза багажа к месту использования отпуска и обратно для работников муниципальных учреждений) (уточнение КБК); 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 КБК 080 0709 0140080010 120 в сумме 142 500,00 рублей (экономия средств по командировкам), </w:t>
      </w:r>
      <w:r>
        <w:rPr>
          <w:szCs w:val="28"/>
          <w:lang w:val="en-US"/>
        </w:rPr>
        <w:t>c</w:t>
      </w:r>
      <w:r>
        <w:rPr>
          <w:szCs w:val="28"/>
        </w:rPr>
        <w:t xml:space="preserve">   КБК 080 0709 0140080010 240  в сумме 150 000,00 рублей (материальные запасы) </w:t>
      </w:r>
      <w:r>
        <w:rPr>
          <w:szCs w:val="28"/>
          <w:lang w:val="en-US"/>
        </w:rPr>
        <w:t>c</w:t>
      </w:r>
      <w:r>
        <w:rPr>
          <w:szCs w:val="28"/>
        </w:rPr>
        <w:t xml:space="preserve">   КБК 080 0709 0140080020 120  в сумме 25 970,00 рублей (Компенсация расходов на оплату стоимости проезда и провоза багажа к месту использования отпуска и обратно для работников органов местного самоуправления) с последующим увеличением на КБК 080 0709 0140080010 120 в сумме 318 470,00 рублей (заработная плата с начислениями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рамках Муниципальной программы Вилегодского муниципального округа Архангельской области «Развитие культуры и туризма Виледи»                             перенести бюджетные ассигнования с  КБК 080 0801 02 0 00 </w:t>
      </w:r>
      <w:r>
        <w:rPr>
          <w:szCs w:val="28"/>
          <w:lang w:val="en-US"/>
        </w:rPr>
        <w:t>S</w:t>
      </w:r>
      <w:r>
        <w:rPr>
          <w:szCs w:val="28"/>
        </w:rPr>
        <w:t>8240 610 в сумме 153</w:t>
      </w:r>
      <w:r>
        <w:rPr>
          <w:szCs w:val="28"/>
          <w:lang w:val="en-US"/>
        </w:rPr>
        <w:t> </w:t>
      </w:r>
      <w:r>
        <w:rPr>
          <w:szCs w:val="28"/>
        </w:rPr>
        <w:t>708,00 рублей на КБК 080 0801 02 0 00 80500 610 в сумме 153</w:t>
      </w:r>
      <w:r>
        <w:rPr>
          <w:szCs w:val="28"/>
          <w:lang w:val="en-US"/>
        </w:rPr>
        <w:t> </w:t>
      </w:r>
      <w:r>
        <w:rPr>
          <w:szCs w:val="28"/>
        </w:rPr>
        <w:t>708,00 рублей                        (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, уточнение КБК);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  </w:t>
      </w:r>
      <w:r>
        <w:rPr>
          <w:i/>
          <w:szCs w:val="28"/>
        </w:rPr>
        <w:t>Селянскому территориальному отделу администрации Вилегодского муниципального округа</w:t>
      </w:r>
      <w:r>
        <w:rPr>
          <w:szCs w:val="28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  КБК 811 0104 12 1 00 80020 120 в сумме 40 000,00 рублей (экономия средств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 и с  КБК 811 0113 12 1 00 80030 850 в сумме 43,00 рубля, с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КБК 811 0309 04 1 00 81310 240   в сумме 7 500,00 рублей,  с КБК 811 0309 04 1 00 81330 240 в сумме 7 000,00 рублей, с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  КБК 811 0501 17 1 00 83210 240 в сумме 100 000,00 рублей, 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811 0605 10 0 00 81600 240 в сумме 100 000,00 рублей, с  Муниципальной программы Вилегодского муниципального округа Архангельской области «Социальная поддержка граждан в Вилегодском муниципальном округе» КБК 811 1003 09 1 00 80480 240  в сумме 156,16 рублей и КБК 811 1003 09 1 00 87040 240  в сумме 9 000,00 рублей                           с последующим увеличением на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1 0104 12 1 00 80010 120 в сумме 275 257,16 рублей. 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Cs w:val="28"/>
        </w:rPr>
        <w:t>с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КБК 811 0503 13 0 00 83400 240                    в сумме 29 900,00 рублей на 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 КБК 811 0503 13 0 00 83800 240 в сумме 29 900,00 рублей (Уличное освещение)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 Муниципальной программы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 КБК 811 0605 10 0 00 83480 240 в сумме 42 500,00 рублей (Содержание мест накопления твердых коммунальных отходов) на Муниципальную программу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 КБК 811 0310  04 2 00 81320 240  в сумме 19 748,00 рублей (содержание пожарных водоемов) и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КБК 811 0503 14 0 00 83500 240 в сумме 11 194,00 рублей Мероприятия в сфере благоустройства, содержание катка);</w:t>
      </w:r>
    </w:p>
    <w:p>
      <w:pPr>
        <w:pStyle w:val="24"/>
        <w:spacing w:lineRule="auto" w:line="240" w:before="0" w:after="0"/>
        <w:ind w:firstLine="709"/>
        <w:jc w:val="both"/>
        <w:rPr>
          <w:szCs w:val="28"/>
        </w:rPr>
      </w:pPr>
      <w:r>
        <w:rPr>
          <w:i/>
          <w:szCs w:val="28"/>
        </w:rPr>
        <w:t>Вилегодскому территориальному отделу администрации Вилегодского муниципального округа</w:t>
      </w:r>
      <w:r>
        <w:rPr>
          <w:szCs w:val="28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2 0104 12 1 00 80020 120 в сумме 746,00 рублей (экономия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                         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 КБК 812 0104 12 1 00 80010 240 в сумме 10 000,00 рублей (материальные запасы),            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 КБК 812 0113 12 1 00 80030 240 в сумме 600,00 рублей(уплата налогов и сборов),                  с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               от чрезвычайных ситуаций, обеспечение пожарной безопасности и безопасности людей на водных объектах» КБК 812 0309 04 1 00 81310 240 в сумме 7 500,00 рублей с КБК 812 0309 04 3 00 81330 240 в сумме 20,00 рублей  КБК 812 0310  04 2 00 81320 240  в сумме 20 000,00 рублей (экономия  по мероприятиям в сфере обеспечения пожарной безопасности, отсутствуют расходы за сентябрь-октябрь 2023 г. по э/энергии в здании бокса ДПД), </w:t>
      </w:r>
      <w:r>
        <w:rPr>
          <w:szCs w:val="28"/>
          <w:lang w:val="en-US"/>
        </w:rPr>
        <w:t>c</w:t>
      </w:r>
      <w:r>
        <w:rPr>
          <w:szCs w:val="28"/>
        </w:rPr>
        <w:t xml:space="preserve">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 КБК 812 0113 20 0 0080440 240 в сумме 21 000,00 рублей (экономия по платежам за электрическую энергию по объекту вышка Теле-2 в п. Широкий Прилук) и с КБК 812 0412 20 0 0082110 240                                               в сумме 107 876,00 рублей (Мероприятия по землеустройству и землепользованию, </w:t>
      </w:r>
      <w:r>
        <w:rPr>
          <w:color w:val="000000"/>
          <w:szCs w:val="28"/>
        </w:rPr>
        <w:t>потребности отсутствует</w:t>
      </w:r>
      <w:r>
        <w:rPr>
          <w:szCs w:val="28"/>
        </w:rPr>
        <w:t xml:space="preserve">), </w:t>
      </w:r>
      <w:r>
        <w:rPr>
          <w:szCs w:val="28"/>
          <w:lang w:val="en-US"/>
        </w:rPr>
        <w:t>c</w:t>
      </w:r>
      <w:r>
        <w:rPr>
          <w:szCs w:val="28"/>
        </w:rPr>
        <w:t xml:space="preserve"> Муниципальной программы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                          КБК 812 0503 13  00 83400 240 в сумме 3 500,00 рублей (Организация ритуальных услуг и содержание мест захоронения), </w:t>
      </w:r>
      <w:r>
        <w:rPr>
          <w:szCs w:val="28"/>
          <w:lang w:val="en-US"/>
        </w:rPr>
        <w:t>c</w:t>
      </w:r>
      <w:r>
        <w:rPr>
          <w:szCs w:val="28"/>
        </w:rPr>
        <w:t xml:space="preserve">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округе»                                            КБК 812 0503 14  00 83500 240 в сумме 461,00 рублей (Мероприятия в сфере благоустройства) </w:t>
      </w:r>
      <w:r>
        <w:rPr>
          <w:szCs w:val="28"/>
          <w:lang w:val="en-US"/>
        </w:rPr>
        <w:t>c</w:t>
      </w:r>
      <w:r>
        <w:rPr>
          <w:szCs w:val="28"/>
        </w:rPr>
        <w:t xml:space="preserve"> Муниципальной программы Вилегодского муниципального округа Архангельской области «Социальная поддержка граждан в Вилегодском муниципальном округе» КБК 812 1003 09 1 00 80480 240  в сумме 4 200,00 рублей, с последующим увеличением на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 в Вилегодском муниципальном округе» КБК 812 0104 12 1 00 80010 120 в сумме 174 594,03 рублей (заработная плата с начислениями) и на Муниципальную программу Вилегодского муниципального округа Архангельской области «Развитие жилищно-коммунального хозяйства в Вилегодском муниципальном округе» КБК 812 0501 1710083210 240                     в сумме 1 308,97 рублей(оплата кап.взносов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>Павловскому территориальному отделу администрации Вилегодского муниципального округа</w:t>
      </w:r>
      <w:r>
        <w:rPr>
          <w:szCs w:val="28"/>
        </w:rPr>
        <w:t xml:space="preserve"> перенести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3 0104 12 1 00 80020 120 в сумме 21 484,50 рублей (экономия средств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 с КБК 813 0113 12 1 00 80030 850 в сумме 15 936,00 рублей (уплата налогов и сборов), </w:t>
      </w:r>
      <w:r>
        <w:rPr>
          <w:szCs w:val="28"/>
          <w:lang w:val="en-US"/>
        </w:rPr>
        <w:t>c</w:t>
      </w:r>
      <w:r>
        <w:rPr>
          <w:szCs w:val="28"/>
        </w:rPr>
        <w:t xml:space="preserve">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 округе»  КБК 813 0503 14  00 83500 240 в сумме 32 000,00 рублей (Мероприятия в сфере благоустройства) и с КБК 813 0503 14  00 83800 240 в сумме                   23 000,00 рублей (Уличное освещение)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3 0104 12 1 00 80010 120 в сумме 92 420,50 рублей (заработная плата с начислениями)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i/>
          <w:szCs w:val="28"/>
        </w:rPr>
        <w:t xml:space="preserve">Никольскому территориальному отделу администрации Вилегодского муниципального округа </w:t>
      </w:r>
      <w:r>
        <w:rPr>
          <w:szCs w:val="28"/>
        </w:rPr>
        <w:t>уменьшить бюджетные ассигнования с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       КБК 814 0104 12 1 00 80020 120 в сумме 52,90 рублей (экономия средств                         по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), с Муниципальной программы Вилегодского муниципального округа Архангельской области «Развитие жилищно-коммунального хозяйства  в Вилегодском муниципальном округе» КБК 814 0502 172 0 00 83300 240   в сумме 1 360,62 рубля,                  с последующим увеличением на  Муниципальную программу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4 0104 12 1 00 80010 120 в сумме 1 413,52 рубля (заработная плата с начислениями).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величение доходной и расходной части бюджета в 2024 году в сумме 24 500,00 рублей, в том числе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3.1 Увеличение доходов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 2 02 29999 14 0000 150 Субсидии на софинансирование вопросов местного значения в сумме  24 500,00 рублей.</w:t>
      </w:r>
    </w:p>
    <w:p>
      <w:pPr>
        <w:pStyle w:val="Normal"/>
        <w:tabs>
          <w:tab w:val="clear" w:pos="720"/>
          <w:tab w:val="left" w:pos="989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 Увеличение расходов: 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autoSpaceDE w:val="false"/>
        <w:spacing w:lineRule="auto" w:line="276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на Муниципальная программа Вилегодского муниципального округа  «Обеспечение качественным, доступным жильем населения Вилегодского муниципального округа Архангельской области» КБК 080 1004 11 2 00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4970 320 в сумме  24 500,00 рублей (Обеспечение жильем молодых сем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  <w:tab/>
        <w:t>Л.В. Елез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1F4E79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Style12">
    <w:name w:val="Заголовок Знак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1F4E79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Слабая ссылка"/>
    <w:qFormat/>
    <w:rPr>
      <w:smallCaps/>
      <w:color w:val="404040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9:00Z</dcterms:created>
  <dc:creator>Alexandre Katalov</dc:creator>
  <dc:description/>
  <cp:keywords/>
  <dc:language>en-US</dc:language>
  <cp:lastModifiedBy>User-PC</cp:lastModifiedBy>
  <cp:lastPrinted>2023-11-15T09:00:00Z</cp:lastPrinted>
  <dcterms:modified xsi:type="dcterms:W3CDTF">2023-11-17T08:09:00Z</dcterms:modified>
  <cp:revision>2</cp:revision>
  <dc:subject/>
  <dc:title>МУНИЦИПАЛЬНОЕ ОБРАЗОВАНИЕ «ВИЛЕГОДСКИЙ РАЙОН»</dc:title>
</cp:coreProperties>
</file>