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ЛЕГОДСКОГО МУНИЦИПАЛЬНОГО ОКРУГА</w:t>
        <w:br/>
        <w:t>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Microsoft Sans Serif" w:cs="Times New Roman"/>
          <w:b/>
          <w:b/>
          <w:sz w:val="10"/>
          <w:szCs w:val="10"/>
          <w:lang w:eastAsia="ru-RU"/>
        </w:rPr>
      </w:pPr>
      <w:r>
        <w:rPr>
          <w:rFonts w:eastAsia="Microsoft Sans Serif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рвого созыв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ю для включения в повестку дня Собрания депутатов Вилегодского муниципального округа документы по вопро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6"/>
          <w:lang w:eastAsia="ru-RU" w:bidi="ru-RU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ладчиком по данному вопросу определи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сененко Л.В.  – начальник отдела культуры, спорта и молодежи  Управления образования и культур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егодского муниципального округа.</w:t>
      </w:r>
    </w:p>
    <w:p>
      <w:pPr>
        <w:pStyle w:val="Normal"/>
        <w:spacing w:lineRule="auto" w:line="240" w:before="0" w:after="0"/>
        <w:ind w:left="-283" w:firstLine="28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3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3" w:firstLine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легодского муниципального округа                               О.В. Аники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23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right" w:pos="935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ИЛЕГОД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(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  <w:t xml:space="preserve">от ноября 2023 года №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rPr>
          <w:rFonts w:ascii="Microsoft Sans Serif" w:hAnsi="Microsoft Sans Serif" w:eastAsia="Microsoft Sans Serif" w:cs="Microsoft Sans Serif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color w:val="000000"/>
          <w:sz w:val="28"/>
          <w:szCs w:val="26"/>
          <w:lang w:eastAsia="ru-RU" w:bidi="ru-RU"/>
        </w:rPr>
      </w:r>
    </w:p>
    <w:p>
      <w:pPr>
        <w:pStyle w:val="Subtitl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bidi="ru-RU"/>
        </w:rPr>
        <w:t>Заслушав и обсудив информацию</w:t>
      </w:r>
      <w:r>
        <w:rPr>
          <w:rFonts w:cs="Times New Roman" w:ascii="Times New Roman" w:hAnsi="Times New Roman"/>
          <w:sz w:val="28"/>
          <w:szCs w:val="28"/>
        </w:rPr>
        <w:t xml:space="preserve"> начальника отдела культуры, спорта и молодежи Управления образования и культуры Вилегодского муниципального округа Аксененко Л.В.</w:t>
      </w:r>
      <w:r>
        <w:rPr>
          <w:rFonts w:eastAsia="Microsoft Sans Serif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bidi="ru-RU"/>
        </w:rPr>
        <w:t xml:space="preserve">, Собрание депутатов 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bidi="ru-RU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9" w:firstLine="709"/>
        <w:contextualSpacing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  <w:t xml:space="preserve">Информацию о </w:t>
      </w:r>
      <w:r>
        <w:rPr>
          <w:rFonts w:cs="Times New Roman" w:ascii="Times New Roman" w:hAnsi="Times New Roman"/>
          <w:sz w:val="28"/>
          <w:szCs w:val="28"/>
        </w:rPr>
        <w:t>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» </w:t>
      </w: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  <w:t>принять к сведению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брания депута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03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2165"/>
        <w:gridCol w:w="2727"/>
      </w:tblGrid>
      <w:tr>
        <w:trPr/>
        <w:tc>
          <w:tcPr>
            <w:tcW w:w="4274" w:type="dxa"/>
            <w:tcBorders/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меститель главы администрации, начальник Управления образования и культуры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Е.А. Шевелёва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мощник главы администрации, начальник юридического отдела администрации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.Ю. Шевелева</w:t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before="0" w:after="200"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икоррупционная экспертиза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7" w:type="dxa"/>
            <w:tcBorders/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.Ю. Шевел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ояснительная записка к проекту решения</w:t>
        <w:br/>
        <w:t>Собрание депутатов Вилегод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илегодского муниципального округа Архангель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 в Вилегодском муниципальном округе», утверждена постановлением администрации Вилегодского муниципального округа 12.01.2021 года № 4-м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униципальной программы: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возможности жителям Вилегодского муниципального округа систематически занимать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сети спортивных сооружений и повышение их доступности для всех категорий населения Вилегод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ение конкурентоспособности спортсме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легодского муниципального округа на областном и всероссийском уровн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ами муниципальной программы являются: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массовой физической культуры и спорта, обеспечение участия спортивных сборных команд Вилегодского муниципального округа на областных и всероссийских спортивных соревнования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и развитие детско-юношеского спорта, подготовка спортивного резерва спортивных сборных команд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дицинское обеспечение и контроль за состоянием здоровья граждан, занимающихся физической культурой и спорт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сети физкультурно-оздоровительных, спортивных комплексов, плоскостных спортивных сооружений, приведение существующей спортивной инфраструктуры в соответствие с современными нормами и требования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ащение спортивных комплексов современным спортивно-технологическим оборудова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но-методическое, информационное и кадровое обеспечение, повышение квалификации и профессиональной переподготовки в сфере физического воспитания и спортивной подгото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ланированный объем финансирования программы в 2023 году составил 13051,3 тыс. руб. в т.ч из бюджета муниципального образования на реализацию программы было выдел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001,3 тыс. руб., из област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50,0 тыс. руб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редства областного бюдж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стройство спортивной площадки на базе МБОУ «Ильинская СОШ» в размере 1550,00 тыс. руб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ресурсного центра по лыжным гонкам в размере 8500,0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официальных физкультурных мероприятий и спортивных мероприятий Вилегодского муниципального округа, включенных в единый календарный план физкультурных мероприятий и спортивных мероприятий. Подготовка и участие в областных и всероссийских соревнованиях – 1100,0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я оборудования и спортивного инвентаря - 200,00 тыс. руб.- планируется закупить в декабре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устройство спортивной площадки на базе МБОУ «Ильинская СОШ» в размере – 712,2 тыс. руб.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ресурсного центра по лыжным гонкам в размере – 989,1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, профинансированные в рамках п. 1.1 «Проведение официальных физкультурных мероприятий и спортивных мероприятий Вилегодского муниципального…» из муниципальной программы «Развитие физической культуры и спорта в Вилегодском муниципальном округе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ервенстве Архангельской области по лыжным гонкам г. Архангельск – 84,4 тыс. руб. Количество участников – 6 чел., Мелехин Илья – 2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бластных соревнований по лыжным гонкам «Ski-Юг» - 8,8 тыс. руб. Количество участников – 110 ч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урнира по волейболу памяти Г.В. Дуракова -12,3 тс. Руб., участвовало 6 команд (Ильинск, Ильинская СОШ, г. Коряжма, п. Выегодский, Луз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егиональном этапе соревнований «Мини-футбол в школу» среди мальчиков 2009-2010 г. Вельск -26,1 тыс. руб. Команда 10 детей, 5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егиональном этапе соревнований «Мини-футбол в школу» среди мальчиков 2011-2012 г. Вельск -25,6 тыс. руб. Команда 10 детей, 2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ткрытого первенства ДЮСШ Виледь по волейболу среди девочек 2010 г.р и мл. – 7,2 тыс. руб. Участвовало 5 команд (Виледь 2 команды, Коряжма-2 команды, п. Вычегодский). Команды «Виледь» заняла 1 и 3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партакиады Школьных спортивных клубов по лыжным гонкам – 11,3 тыс. руб. Участвовало 5 школ, 78 учас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сероссийской массовой лыжной гонки «Лыжня России-23» - 29,2 тыс. руб.  Всего приняло участие 205 челов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бластных соревнований по лыжным гонкам «Ski-Юг» - 2 этап – 10,6 тыс.руб. Количество участников – 94 чел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партакиады Школьных спортивных клубов по волейболу – 9,7 тыс. руб. Приняло участие 5 команд школ округа в 2 возрастных групп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первенства Архангельской области по лыжным гонкам с. Ильинско-Подомское -  61,9 тыс. руб. Количество участников 102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первенстве Архангельской области по лыжным гонкам д. Малиновка – 13,1 тыс. руб. Состав команды 8 челов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ервенства Вилегодского муниципального округа по лыжным гонкам -  5.1 тыс. руб. Приняло участие 98 челов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134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убке г. Вельска по мини-футболу -31.3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спартакиаде ШСК по настольному теннису г. Архангельск – 20,1 тыс. руб. Команда 4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убке г. Вельска по мини-футболу среди мальчиков 2011 г.р. – 9,0 тыс. руб. Команда «Виледь» заняла 13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радиционной первомайской легкоатлетической эстафеты – 8,4 тыс.  руб. Приняло участие 5 школ округа и 1 команда взросл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кубке г. Вельска по мини-футболу среди мальчиков 2008-2009 г.р.- 9,0 тыс. руб.  Команда «Виледь» заняла 11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урнира по волейболу «Открытое первенство ДЮСШ «Виледь»» среди команд девушек – 6,4 тыс. руб. Участвовало 6 команд (Виледь – 2 команды, Коряжма -2 команды, п. Харитоново, п. Вычегодск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оревнований в рамках празднования «Дня Ильинска-2023» - 25,2 тыс. руб. Турнир по пляжному волейболу 6 команд (Коряжма-2 команды, Ильинск-4 команды. Турнир по мини-футболу «Кубок Легенд» - 68 участник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урнира по пляжному волейболу «День Физкультурника» - 600 руб. Участвовало 5 кома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тогового награждения спартакиады Школьных спортивных клубов Вилегодского муниципального округа 2022/2023 – 5,3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первенстве Архангельской области по лыжероллерам д . Малые Карелы – 34,6 тыс. руб. В соревнованиях принимало участие 4 человека, Мелехин Илья занял 2 мест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партакиады Школьных спортивных клубов   по легкой атлетике – 4,3 тыс. руб. Прияло участие -5 команд школ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всероссийского дня бега «Кросс-Нации-2023» - 6,8 тыс. руб. Прияло участие 270 челове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ервенстве Архангельской по мини-футболу среди мальчиков 2012-2013 г.р. г. Северодвинск – 68,8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ервенстве Архангельской по мини-футболу среди мальчиков 2010-2011 г.р. г. Северодвинск – 51,4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ервенстве Архангельской по мини-футболу среди мальчиков 2008-2009 г.р. г. Северодвинск – 65,8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турнира по волейболу «Осенняя лига» - 13,1 тыс. руб. Участвовало 6 команд в 2 возрастных группах. Команда «Виледь» заняла 1 и 3 место в своих возраст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партакиады школьных спортивных клубов по русским шашкам – 2,6 тыс. руб. Прияло участие 4 команды школ округ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мед.  обслуживания спортивных мероприятий – 50,5 тыс. руб. Стоимость медицинского обсажи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 1 ч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ероприятие, муниципальной программы «Развитие физической культуры и спорта в Вилегодском муниципальном округе», п. 1.3 «Приобретение оборудования и спортивного инвентаря» -  200 тыс. руб. планируется реализовать в декабре 2023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роприятия, профинансированные в рамках п. 3.1. «Обустройство плоскостных спортивных сооружений муниципальных образований», муниципальной программы «Развитие физической культуры и спорта в Вилегодском муниципальном округе» -  2262,2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орудование универсальной игровой площадки с резиновым покрытием и стойками для баскетбола МБОУ ДО «ДЮСШ «Виледь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фальтирование площадки, резиновое покрытие, стойки для баскетбола – 1955,0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862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вийная подсыпка – 120,0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862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бодные средства – 187,2 тыс.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ероприятие, муниципальной программы «Развитие физической культуры и спорта в Вилегодском муниципальном округе», п. 3.5 «Создание ресурсного центра по лыжным гонкам на территории Вилегодского муниципального округ» - 9489,1 тыс. руб., планируемый срок реализации декабрь 2023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приобретение вакс-кабин, инвентаря (лыжи, ботинки, крепления, палки), оборудования для подготовки лыж, а также звукового оборудования, системы видеонаблюдения, установки площадки с тренажё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1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культуры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а и молодежи                                                               Л.В. Аксен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38:00Z</dcterms:created>
  <dc:creator>Пользователь</dc:creator>
  <dc:description/>
  <cp:keywords/>
  <dc:language>en-US</dc:language>
  <cp:lastModifiedBy>Пользователь</cp:lastModifiedBy>
  <cp:lastPrinted>2023-11-21T08:16:00Z</cp:lastPrinted>
  <dcterms:modified xsi:type="dcterms:W3CDTF">2023-11-21T05:16:00Z</dcterms:modified>
  <cp:revision>8</cp:revision>
  <dc:subject/>
  <dc:title/>
</cp:coreProperties>
</file>