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ЛЕГОДСКОГО МУНИЦИПАЛЬНОГО ОКРУГА</w:t>
        <w:br/>
        <w:t>АРХАНГЕЛЬ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Microsoft Sans Serif" w:cs="Times New Roman"/>
          <w:b/>
          <w:b/>
          <w:sz w:val="10"/>
          <w:szCs w:val="10"/>
          <w:lang w:eastAsia="ru-RU"/>
        </w:rPr>
      </w:pPr>
      <w:r>
        <w:rPr>
          <w:rFonts w:eastAsia="Microsoft Sans Serif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вого созы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ю для включения в повестку дня Собрания депутатов Вилегодского муниципального округа документы по вопрос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 w:bidi="ru-RU"/>
        </w:rPr>
        <w:t>О реализации государственной молодежной политики на территории Вилегод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ладчиком по данному вопросу определи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сененко Л.В.  – начальника отдела культуры, спорта и молодежи Управления образования и культур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егодского муниципального округа</w:t>
      </w:r>
    </w:p>
    <w:p>
      <w:pPr>
        <w:pStyle w:val="Normal"/>
        <w:spacing w:lineRule="auto" w:line="240" w:before="0" w:after="0"/>
        <w:ind w:left="-283" w:firstLine="28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3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илегодского муниципального округа                               О.В. Ани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23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ИЛЕГОД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(перв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  <w:t xml:space="preserve">от ноября 2023 года №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6"/>
          <w:lang w:eastAsia="ru-RU" w:bidi="ru-RU"/>
        </w:rPr>
        <w:t>О реализации государственной молодежной политики на территории Вилегод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Microsoft Sans Serif" w:hAnsi="Microsoft Sans Serif" w:eastAsia="Microsoft Sans Serif" w:cs="Microsoft Sans Serif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Заслушав и обсудив информ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а отдела культуры, спорта и молодежи Управления образования и культуры</w:t>
      </w:r>
      <w:r>
        <w:rPr>
          <w:rFonts w:eastAsia="Times New Roman" w:cs="Times New Roman" w:ascii="Times New Roman" w:hAnsi="Times New Roman"/>
          <w:color w:val="414141"/>
          <w:sz w:val="28"/>
          <w:szCs w:val="28"/>
          <w:shd w:fill="FFFFFF" w:val="clear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илегодского муниципального округа Аксененко Л.В., 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 реализации государственной молодежной политики на территории Вилегодского муниципального округа, Собрание депутатов 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069" w:firstLine="709"/>
        <w:contextualSpacing/>
        <w:jc w:val="both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  <w:t>Информацию о реализации государственной молодежной политики на территории Вилегодского муниципального принять к сведению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Собрания депутатов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403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илегодского муниципального округа</w:t>
        <w:tab/>
        <w:t>С.А. Устюженк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165"/>
        <w:gridCol w:w="2727"/>
      </w:tblGrid>
      <w:tr>
        <w:trPr/>
        <w:tc>
          <w:tcPr>
            <w:tcW w:w="4274" w:type="dxa"/>
            <w:tcBorders/>
          </w:tcPr>
          <w:p>
            <w:pPr>
              <w:pStyle w:val="Normal"/>
              <w:autoSpaceDE w:val="false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, начальник Управления образования и культуры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.А. Шевелёва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мощник главы администрации, начальник юридического отдела администрации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.Ю. Шевелева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икоррупционная экспертиза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.Ю. Шевел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ояснительная записка к проекту решения</w:t>
        <w:br/>
        <w:t>Собрание депутатов 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«О реализации государственной молодежной политики на территории Вилегодского муниципального округ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еализации государственной молодежной политики на территории Вилегодского муниципального округа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ом  культуры, спорта и молодежи Управления образования и культуры, осуществляющим управление в области культуры, физической культуры и спорта, молодежной поли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молодежи в возрасте от 14 до 30 лет в муниципальном образовании в 2022 году составила 1218 человек, что составляет 14,1 % от общей численности населения в муниципальном обра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учреждениями, осуществляющими работу с молодежью, являются образовательные учреждения, учреждения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ая работа Отдела по реализации молодежной политике на территории округа осуществляется путем реализации Программы «Молодежь Виледи на 2021-2026 годы». Общий объем средств Программы в 2023 году составляет 488,9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муниципального образования осуществляют деятельность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0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933"/>
        <w:gridCol w:w="1296"/>
        <w:gridCol w:w="1681"/>
        <w:gridCol w:w="2268"/>
        <w:gridCol w:w="1843"/>
      </w:tblGrid>
      <w:tr>
        <w:trPr>
          <w:trHeight w:val="5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, адрес электронной почты, номер телеф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ежи, охваченной мероприятиями центра (чел.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ый центр для молодежи на базе муниципального бюджетного учреждения «Вилегодская централизованная библиотечная систем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.20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Вилегод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район, с. Ильинско-Подомское, ул. Первомайская, д. 9 корп.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о-патриотический центр структурное подразделение МБОУ ДО «ДЮСШ «Вилед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.20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зова Еле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Вилегодский район, село Ильинско-Подомское,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Спортив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улиц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3 году Вилегодский муниципальный округ принял участие в конкурсе на предоставлении субсидии из областного бюджета на организацию «Открытого пространства» в с. Никольск.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а в данном направлении велась с 2021 года, начиная с капитального ремонта Никольского Дома культуры и выделение (увеличение площади) планируемого помещения. В 2022 году – проектная заявка Вилегодского округа была не поддержана, а в 2023 году – округ стал участником проекта «Молодежные пространства» Архангельской области. Гарантом проекта является начальник Отдела культуры, спора и молодежи – Аксененко Людмила. Разработана концепция молодежного пространства, которая сориентирована на молодежь в возрасте от 14 до 18 лет, а также молодых семей до 35 лет. С учетом данной концепции совместно с Молодежным центром Архангельской разработан дизайн-проект МП, который учитывает потребности данных групп молодежи. На сегодняшний день закуплено все необходимое оборудование, ведется изготовление лестницы на 2-ой этаж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 и работает зональный центр патриотического воспитания </w:t>
        <w:br/>
        <w:t xml:space="preserve">и подготовки граждан (молодежи) к военной службе, с которым </w:t>
        <w:br/>
        <w:t>у муниципального образования Архангельской области заключено соглашение о взаимодейств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1842"/>
        <w:gridCol w:w="1134"/>
        <w:gridCol w:w="1701"/>
        <w:gridCol w:w="2297"/>
        <w:gridCol w:w="1985"/>
      </w:tblGrid>
      <w:tr>
        <w:trPr>
          <w:trHeight w:val="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, адрес электронной почты, номер телефона, фа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квизиты соглаш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заимодей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льный центр патриотического воспитания допризы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дрявцев Николай Егорович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5680, Архангельская область, Вилегодский район. с. Ильинско-Подомское ул. Зеленая д.7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l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schoo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892181096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от 04.04.2016г. №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жение от 02.11.2016 № 400-адм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 Молодежный Совет Вилегодского муниципального округа. Количественный состав – 12 человек. В 2023 году состоялось 5 заседаний Совета по различным вопрос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ируют отряды Всероссийского общественного движения «Юнармия» в Ильинской и Павловской СО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701"/>
        <w:gridCol w:w="1701"/>
        <w:gridCol w:w="1762"/>
        <w:gridCol w:w="900"/>
        <w:gridCol w:w="10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созд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, телефон, факс, адрес электрон-ной поч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-раст участ-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-чество участ-ников (ч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ар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ен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5680, Архангельская область, Вилегодский район. с. Ильинско-Подомское ул. Ленина д.7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lp.school@mail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89214743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нар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яева Татьяна Игорев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6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хангельская область, Вилегодский район. д. Залесье,д №12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tat.schiriaewa2016@yandex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02578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-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базе МОУДО «ДЮСШ «Виледь» создан клуб молодой семьи, основной задачей которого является организация досуга, проведение образовательных и познавательных мероприятий для молодых семей, имеющих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276"/>
        <w:gridCol w:w="1676"/>
        <w:gridCol w:w="1219"/>
        <w:gridCol w:w="900"/>
        <w:gridCol w:w="10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создан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, телефон, факс, адрес электрон-ной поч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-раст участ-ни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-чество участ-ников (ч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зова Елена Валерье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легодский район. с. Ильинско-Подомско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Arial" w:ascii="Arial" w:hAnsi="Arial"/>
                  <w:color w:val="0000FF"/>
                  <w:szCs w:val="20"/>
                  <w:u w:val="single"/>
                  <w:lang w:val="en-US"/>
                </w:rPr>
                <w:t>elenaelezovadssh@mail.ru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(81843)41297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еспечение жильем молодых семей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134"/>
        <w:gridCol w:w="1134"/>
        <w:gridCol w:w="992"/>
        <w:gridCol w:w="992"/>
        <w:gridCol w:w="1134"/>
        <w:gridCol w:w="993"/>
      </w:tblGrid>
      <w:tr>
        <w:trPr>
          <w:trHeight w:val="195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точника бюджетных средств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(тыс. руб.)</w:t>
            </w:r>
          </w:p>
        </w:tc>
      </w:tr>
      <w:tr>
        <w:trPr>
          <w:trHeight w:val="195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</w:tr>
      <w:tr>
        <w:trPr>
          <w:trHeight w:val="272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-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-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программа №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беспечение жильем молодых семей» государственной программы Архангельской области «Обеспечение качественным, доступным жильем и объектами инженерной инфраструктуры населения Архангель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ность жильем молодых семей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664"/>
        <w:gridCol w:w="3027"/>
        <w:gridCol w:w="2113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олодых семей, состоящих </w:t>
              <w:br/>
              <w:t xml:space="preserve">на учете </w:t>
              <w:br/>
              <w:t xml:space="preserve">в качестве нуждающихся в жилых помещениях на начало отчетного года (ед.)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олодых семей-участников подпрограммы № 2 «Обеспечение жильем молодых семей» государственной программы Архангельской области «Обеспечение качественным, доступным жильем </w:t>
              <w:br/>
              <w:t xml:space="preserve">и объектами инженерной инфраструктуры населения Архангельской», утвержденной постановлением Правительства Архангельской области от 11 октября 2013 года </w:t>
              <w:br/>
              <w:t>№ 475-пп (ед.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стоянию </w:t>
              <w:br/>
              <w:t xml:space="preserve">на 1 январ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го г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олодых семей, получивших социальные выплаты </w:t>
              <w:br/>
              <w:t xml:space="preserve">на приобретение (строительство) жилья </w:t>
              <w:br/>
              <w:t xml:space="preserve">в рамках реализации подпрограммы № 2 «Обеспечение жилье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», утвержденной постановлением Правительства Архангельской области </w:t>
              <w:br/>
              <w:t xml:space="preserve">от 11 октября 2013 года </w:t>
              <w:br/>
              <w:t>№ 475-пп (ед.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стоянию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31 декабря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го год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олодых семей, обеспеченных жильем в рамках других целевых программ (ед.)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исключением подпрограммы </w:t>
              <w:br/>
              <w:t>№ 2 «Обеспечение жильем молодых семей» государственной программы Архангельской области «Обеспечение качественным, доступным жильем и объектами инженерной инфраструктуры населения Архангельской области»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овольческие объединения, осуществляющие деятельность на территории муниципального округ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65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4"/>
        <w:gridCol w:w="916"/>
        <w:gridCol w:w="1177"/>
        <w:gridCol w:w="851"/>
        <w:gridCol w:w="850"/>
        <w:gridCol w:w="992"/>
        <w:gridCol w:w="1134"/>
        <w:gridCol w:w="816"/>
        <w:gridCol w:w="885"/>
        <w:gridCol w:w="851"/>
        <w:gridCol w:w="709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-нование объеди-н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 (регистра-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регистрирована в мин. юсте/ не зарегистрирова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-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-ления деятель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, адрес электрон-ной почты, номер телеф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-раст участ-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-чество участ-ников (чел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 несовершен-нолетних, находящихся </w:t>
              <w:br/>
              <w:t xml:space="preserve">в трудной жизненной ситуации, являющихс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ленами объединения (из них состоя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зличных видах учетов) (чел.)</w:t>
            </w:r>
          </w:p>
        </w:tc>
      </w:tr>
      <w:tr>
        <w:trPr>
          <w:trHeight w:val="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у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зова Елена 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Cs w:val="20"/>
                  <w:u w:val="single"/>
                  <w:lang w:val="en-US"/>
                </w:rPr>
                <w:t>elenaelezovadssh@mail.ru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(81843)41297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-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го молодых людей (в возрасте от 14 до 35 лет), вовлеченных в деятельность детских и молодежных общественных объединений, органов молодежного самоуправления составляет  155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численность граждан, вовлеченных центрами (сообществами, объединениями) поддержки добровольчества (волонтерств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составляет 3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В проведении Всероссийских гражданско-патриотических акций </w:t>
        <w:br/>
        <w:t xml:space="preserve">в рамках Дней единых действий приняло участ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 (чел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Росс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народного един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Неизвестного сол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 добровольца (волонтер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2023 году делегация Вилегодского муниципального округа приняла участи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международном молодежном форуме «Команда 29», проводимом в   г. Архангельске (8 человек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бластном форуме молодежи в г. Сольвычегодске (6 человек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территории Вилегодского муниципального округа состоялся областной молодежный форум «Молодежь Поморья. Погружение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форума занимались созданием веб-сайтов,    изучали нейросети и делали контен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Форум дал ребятам множество полезных знакомств, мотивацию, знания о технологиях будущего, понимание о том, в каких сферах следует развивать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личественный охват форума 75 челове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областного бюджета привлеченные на реализацию форума – 400,0 тыс. руб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vk.com/shalash29?w=wall-220876117_5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Видео о фору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едется работа с автоматизированной информационной системой «Молодежь России» (далее – АИС «Молодежь России»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418"/>
        <w:gridCol w:w="1280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мер </w:t>
            </w:r>
          </w:p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ИС «Молодежь Росси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регистри-ровавшихся (чел.)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фициальное сообщество в информационно-телекоммуникационной сети «Интернет» органа по делам молодеж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Молодежь Виледи» https://vk.com/molodv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 Молодежные средства массовой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в информационно-телекоммуникационной сети «Интернет»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канал «МолоДежКА»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vk.com/molodezhkadk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ботодатели, задействованные в профориентационных мероприятиях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одателя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  <w:lang w:eastAsia="ru-RU"/>
                </w:rPr>
                <w:t>ГАПОУ АО "Коряжемский индустриальный техникум",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/>
              </w:r>
            </w:hyperlink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АО «Ильинская ЦР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У АО «ЕЛЦ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Ильинская СОШ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Никольская СОШ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«Вилегод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Группа «Илим» в г. Коряжма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К «Слобо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К «Никольс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К «Надеж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и культуры Администрации Вилегодского муниципального округа</w:t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одателей: 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поступивших по целевому приему </w:t>
        <w:br/>
        <w:t>в профессиональные образовательные организации и образовательные организации высшего образования в Архангельской области: 4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держка талантливой молодеж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ичество лауреатов и призеров региональных и федеральных творческих конкурсов в возрасте от 14 до 35 лет составило 18 ч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лагодаря работе с «Молодежным центром» Архангельской области на территории Вилегодского муниципального округа состоялись мастер-классы по изготовлению изделий из кожи (апрель 2023 года, численный охват – 100 человек), мастер-классы по тиснению кожи и изготовлению изделий из глины (ноябрь 2023 года, численный охват 200 человек). Объем средств привлеченных из областного бюджета составил 300,0 тыс. рублей. Все мастер-классы состоялись на бесплат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ддержка движения КВ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ы КВН сформирована в июле 2021 года. </w:t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2022-2023 года команды успешно осуществляли свою деятельность и приняли участие в играх:</w:t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 г. Северодвинске, г. Архангельске, г. Коряжма, г. Котлас.</w:t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январе 2023 года в Ильинском Доме культуры состоялся межрайонный фестиваль команд КВН.</w:t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егодняшний день в округе создано 6 команд КВН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4"/>
          <w:lang w:eastAsia="ru-RU"/>
        </w:rPr>
        <w:t xml:space="preserve">Количество специалистов по работе с молодежью, принявших участие в образовательных мероприятиях, проводимых министерством по делам молодежи и спорту Архангельской области и его подведомственными учреждениями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402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го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частников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2023 году продолжилась работа с молодежью, находящейся в социально опасном поло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Количество молодежи в возрасте 14 – 18 лет, трудоустроенной </w:t>
        <w:br/>
        <w:t xml:space="preserve">в каникулярный период -  163 чел., из них состоящих на различных </w:t>
      </w:r>
      <w:r>
        <w:rPr>
          <w:rFonts w:eastAsia="Times New Roman" w:cs="Times New Roman" w:ascii="Times New Roman" w:hAnsi="Times New Roman"/>
          <w:spacing w:val="-8"/>
          <w:sz w:val="28"/>
          <w:szCs w:val="24"/>
          <w:lang w:eastAsia="ru-RU"/>
        </w:rPr>
        <w:t xml:space="preserve">видах учетов (внутришкольный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миссии </w:t>
      </w:r>
      <w:r>
        <w:rPr>
          <w:rFonts w:eastAsia="Times New Roman" w:cs="Times New Roman" w:ascii="Times New Roman" w:hAnsi="Times New Roman"/>
          <w:spacing w:val="-10"/>
          <w:sz w:val="28"/>
          <w:szCs w:val="24"/>
          <w:lang w:eastAsia="ru-RU"/>
        </w:rPr>
        <w:t>по делам несовершеннолетних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защите их прав, подразделения по делам несовершеннолетних органов внутренних дел): 7  ч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ичество человек, находящихся в социально-опасном положении, принявших участие в проекте «Наставник»: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молодежи в возрасте 14 – 18 лет, состоящей </w:t>
        <w:br/>
        <w:t xml:space="preserve">на различных видах учетов (внутришкольный, комиссии по делам несовершеннолетних и защите их прав, подразделения по делам несовершеннолетних органов внутренних дел) по состоянию на 1 ноября 2023 года:  13 чел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административных и уголовных правонарушений, совершаемых молодежью в возрасте с 14 до 18 лет и при их соучастии, </w:t>
        <w:br/>
        <w:t xml:space="preserve">на 1 ноября 2023 года: 13/1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, спорта и молодежи                      Л.В. Аксе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lp.school@mail.ru" TargetMode="External"/><Relationship Id="rId4" Type="http://schemas.openxmlformats.org/officeDocument/2006/relationships/hyperlink" Target="mailto:lp.school@mail.ru" TargetMode="External"/><Relationship Id="rId5" Type="http://schemas.openxmlformats.org/officeDocument/2006/relationships/hyperlink" Target="mailto:tat.schiriaewa2016@yandex.ru" TargetMode="External"/><Relationship Id="rId6" Type="http://schemas.openxmlformats.org/officeDocument/2006/relationships/hyperlink" Target="mailto:elenaelezovadssh@mail.ru" TargetMode="External"/><Relationship Id="rId7" Type="http://schemas.openxmlformats.org/officeDocument/2006/relationships/hyperlink" Target="mailto:elenaelezovadssh@mail.ru" TargetMode="External"/><Relationship Id="rId8" Type="http://schemas.openxmlformats.org/officeDocument/2006/relationships/hyperlink" Target="https://vk.com/shalash29?w=wall-220876117_56" TargetMode="External"/><Relationship Id="rId9" Type="http://schemas.openxmlformats.org/officeDocument/2006/relationships/hyperlink" Target="https://vk.com/molodezhkadk" TargetMode="External"/><Relationship Id="rId10" Type="http://schemas.openxmlformats.org/officeDocument/2006/relationships/hyperlink" Target="https://vk.com/gapoukit" TargetMode="External"/><Relationship Id="rId11" Type="http://schemas.openxmlformats.org/officeDocument/2006/relationships/hyperlink" Target="https://vk.com/gapoukit" TargetMode="Externa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50:00Z</dcterms:created>
  <dc:creator>Пользователь</dc:creator>
  <dc:description/>
  <cp:keywords/>
  <dc:language>en-US</dc:language>
  <cp:lastModifiedBy>Пользователь</cp:lastModifiedBy>
  <cp:lastPrinted>2023-11-20T09:21:00Z</cp:lastPrinted>
  <dcterms:modified xsi:type="dcterms:W3CDTF">2023-11-20T06:29:00Z</dcterms:modified>
  <cp:revision>5</cp:revision>
  <dc:subject/>
  <dc:title/>
</cp:coreProperties>
</file>