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от ___февраля 2024 года №</w:t>
      </w:r>
    </w:p>
    <w:p>
      <w:pPr>
        <w:pStyle w:val="Normal"/>
        <w:widowControl w:val="false"/>
        <w:ind w:right="142" w:firstLine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стоянии законности и правопорядка</w:t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Вилегодского муниципального</w:t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по итогам 202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отделения МВД России «Вилегодское» Федяева Вадима Николаевича о состоянии законности и правопорядка на территории Вилегодского муниципального округа по итогам 2023 года,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отделения МВД России «Вилегодское» Федяева Вадима Николаевича о состоянии законности и правопорядка на территории Вилегодского муниципального округа по итогам 2023 года принять к сведению.</w:t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ab/>
        <w:t xml:space="preserve">   С.А. Устюженко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26:00Z</dcterms:created>
  <dc:creator>Редькин</dc:creator>
  <dc:description/>
  <cp:keywords/>
  <dc:language>en-US</dc:language>
  <cp:lastModifiedBy>User-PC</cp:lastModifiedBy>
  <cp:lastPrinted>2020-02-13T10:26:00Z</cp:lastPrinted>
  <dcterms:modified xsi:type="dcterms:W3CDTF">2024-02-05T07:05:00Z</dcterms:modified>
  <cp:revision>14</cp:revision>
  <dc:subject/>
  <dc:title/>
</cp:coreProperties>
</file>