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ГЛА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15 февраля 2024 года с 10 часов 00 минут в здании администраци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легодского муниципального округа состоится очередно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Собрания депутатов Вилегодского муниципального округ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ВЕСТКИ ДНЯ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О состоянии законности и правопорядка на территории Вилегодского муниципального округа по итогам 2023 года.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В.Н. Федяев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работе предприятий лесопромышленной отрасли на территории Вилегодского муниципального округа. Реализация проектов переработки древесины. Об обеспечении дровяным топливом населения Вилегодского муниципального округа.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Н.А. Байбородин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</w:t>
      </w:r>
    </w:p>
    <w:p>
      <w:pPr>
        <w:pStyle w:val="Normal"/>
        <w:spacing w:lineRule="auto" w:line="276"/>
        <w:ind w:firstLine="64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Н.А. Байбородин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Отчет о выполнении Плана приватизации муниципального имущества за 2023 год.</w:t>
      </w:r>
    </w:p>
    <w:p>
      <w:pPr>
        <w:pStyle w:val="Normal"/>
        <w:spacing w:lineRule="auto" w:line="276"/>
        <w:ind w:firstLine="64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Н.А. Байбородин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прогнозном плане приватизации муниципального имущества на 2024 год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Н.А. Байбородин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т 24.12.2020 № 27 «О налоге на имущество физических лиц на территории Вилегодского муниципального округа Архангельской области»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Н.А. Байбородин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т 24.12.2020 № 26 «О земельном налоге на территории Вилегодского муниципального округа Архангельской области»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Н.А. Байбородин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содержании автомобильных дорог общего пользования федерального и регионального значения и проекте организации дорожного движения на территории Вилегодского муниципального округа.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 Е.В. Антипин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О состоянии и перспективах кадрового обеспечения муниципальной службы в Вилегодском муниципальном округ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законности образования и расходования средств от приносящей доход деятельности (собственные доходы учреждения) в учреждениях культуры и образования.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В.Г. Смирнов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кандидатуре в состав Молодежного парламента при Архангельском областном Собрании депутатов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С.А. Устюженко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т 20 октября 2021 года №159 «О гарантиях и компенсациях лицам, работающим в органах местного самоуправления и муниципальных учреждениях, расположенных на территории Вилегодского муниципального округа и финансируемых из местного бюджета»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С.А. Устюженко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>Отчет о работе Собрания депутатов Вилегодского муниципального округа Архангельской области за 2023 год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С.А. Устюженко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граждан депутатами в избирательных округах в 2024 году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С.А. Устюженко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 от 29.06.2023 № 59 «Об утверждении Положения о порядке установления и выплаты пенсии за выслугу лет лицам, замещавшим муниципальные должности, должности муниципальной службы в органах местного самоуправления Вилегодского муниципального округа»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И.Ю. Шевелев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НОЕ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местное заседание комиссий – 13 февраля с 13.00 часов</w:t>
      </w:r>
    </w:p>
    <w:p>
      <w:pPr>
        <w:pStyle w:val="Normal"/>
        <w:spacing w:lineRule="auto" w:line="276"/>
        <w:ind w:left="64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4"/>
        </w:rPr>
        <w:t>Вилегодского муниципального округа</w:t>
        <w:tab/>
        <w:tab/>
        <w:tab/>
        <w:t xml:space="preserve">                           С.А. Устюженко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5:23:00Z</dcterms:created>
  <dc:creator>Пользователь</dc:creator>
  <dc:description/>
  <cp:keywords/>
  <dc:language>en-US</dc:language>
  <cp:lastModifiedBy>User-PC</cp:lastModifiedBy>
  <cp:lastPrinted>2024-02-08T08:24:00Z</cp:lastPrinted>
  <dcterms:modified xsi:type="dcterms:W3CDTF">2024-02-08T05:36:00Z</dcterms:modified>
  <cp:revision>3</cp:revision>
  <dc:subject/>
  <dc:title/>
</cp:coreProperties>
</file>