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0"/>
        <w:jc w:val="right"/>
        <w:rPr>
          <w:rFonts w:ascii="Times New Roman" w:hAnsi="Times New Roman" w:cs="Times New Roman"/>
          <w:szCs w:val="20"/>
          <w:lang w:val="ru-RU"/>
        </w:rPr>
      </w:pPr>
      <w:r>
        <w:rPr>
          <w:rFonts w:cs="Times New Roman" w:ascii="Times New Roman" w:hAnsi="Times New Roman"/>
          <w:szCs w:val="20"/>
          <w:lang w:val="ru-RU"/>
        </w:rPr>
        <w:t xml:space="preserve">Утвержден </w:t>
      </w:r>
    </w:p>
    <w:p>
      <w:pPr>
        <w:pStyle w:val="Subtitle"/>
        <w:spacing w:before="0" w:after="0"/>
        <w:jc w:val="right"/>
        <w:rPr>
          <w:rFonts w:ascii="Times New Roman" w:hAnsi="Times New Roman" w:cs="Times New Roman"/>
          <w:szCs w:val="20"/>
          <w:lang w:val="ru-RU"/>
        </w:rPr>
      </w:pPr>
      <w:r>
        <w:rPr>
          <w:rFonts w:cs="Times New Roman" w:ascii="Times New Roman" w:hAnsi="Times New Roman"/>
          <w:szCs w:val="20"/>
          <w:lang w:val="ru-RU"/>
        </w:rPr>
        <w:t xml:space="preserve">Постановлением администрации </w:t>
      </w:r>
    </w:p>
    <w:p>
      <w:pPr>
        <w:pStyle w:val="Subtitle"/>
        <w:spacing w:before="0" w:after="0"/>
        <w:jc w:val="right"/>
        <w:rPr>
          <w:rFonts w:ascii="Times New Roman" w:hAnsi="Times New Roman" w:cs="Times New Roman"/>
          <w:szCs w:val="20"/>
          <w:lang w:val="ru-RU"/>
        </w:rPr>
      </w:pPr>
      <w:r>
        <w:rPr>
          <w:rFonts w:cs="Times New Roman" w:ascii="Times New Roman" w:hAnsi="Times New Roman"/>
          <w:szCs w:val="20"/>
          <w:lang w:val="ru-RU"/>
        </w:rPr>
        <w:t xml:space="preserve">Вилегодского муниципального округа </w:t>
      </w:r>
    </w:p>
    <w:p>
      <w:pPr>
        <w:pStyle w:val="Subtitle"/>
        <w:spacing w:before="0" w:after="0"/>
        <w:jc w:val="right"/>
        <w:rPr>
          <w:rFonts w:ascii="Times New Roman" w:hAnsi="Times New Roman" w:cs="Times New Roman"/>
          <w:szCs w:val="20"/>
          <w:lang w:val="ru-RU"/>
        </w:rPr>
      </w:pPr>
      <w:r>
        <w:rPr>
          <w:rFonts w:cs="Times New Roman" w:ascii="Times New Roman" w:hAnsi="Times New Roman"/>
          <w:szCs w:val="20"/>
          <w:lang w:val="ru-RU"/>
        </w:rPr>
        <w:t>от 27.01.2023   № 8-п</w:t>
      </w:r>
    </w:p>
    <w:p>
      <w:pPr>
        <w:pStyle w:val="Subtitle"/>
        <w:rPr>
          <w:rFonts w:ascii="Times New Roman" w:hAnsi="Times New Roman" w:cs="Times New Roman"/>
          <w:b/>
          <w:b/>
          <w:szCs w:val="20"/>
          <w:lang w:val="ru-RU"/>
        </w:rPr>
      </w:pPr>
      <w:r>
        <w:rPr>
          <w:rFonts w:cs="Times New Roman" w:ascii="Times New Roman" w:hAnsi="Times New Roman"/>
          <w:b/>
          <w:szCs w:val="20"/>
          <w:lang w:val="ru-RU"/>
        </w:rPr>
        <w:t xml:space="preserve">С П </w:t>
      </w:r>
      <w:r>
        <w:rPr>
          <w:rFonts w:cs="Times New Roman" w:ascii="Times New Roman" w:hAnsi="Times New Roman"/>
          <w:b/>
          <w:szCs w:val="20"/>
        </w:rPr>
        <w:t xml:space="preserve">И С О К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раждан, нуждающихся в жилых помещениях, предоставляемых по договорам социального найм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по состоянию на 27.01.2023 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1276"/>
        <w:gridCol w:w="5670"/>
        <w:gridCol w:w="21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став семь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де проживает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площад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чи заяв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выкалов Александр Никола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Ильинско-Подомское, ул. Заводская, д.1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1.02.1980 г.</w:t>
            </w:r>
          </w:p>
        </w:tc>
      </w:tr>
      <w:tr>
        <w:trPr>
          <w:trHeight w:val="2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шенцева Людмила Никола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Ильинско-Подомское, ул. Советская, д.60-а. кв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04.06.1980 г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лькова Ида Васил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Ильинско-Подомское, ул. Комсомольская, д.17фл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1980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ьшакова Вера Никола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Ильинско-Подомское, ул. Советская, д. 49, фл.2, кв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1.1981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мзякова Валентина Александ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Ильинско-Подомское, ул. Комсомольская, д. 16, кв.7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8.1981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ева Нина Пет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 Ильинско-Подомское, ул. Советская, д.54, кв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9.1981 г.</w:t>
            </w:r>
          </w:p>
        </w:tc>
      </w:tr>
      <w:tr>
        <w:trPr>
          <w:trHeight w:val="1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шуев Вячеслав Юр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Ильинско-Подомское, ул. Спортивная д.8, кв.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3.12.1980 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лимова Светлана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. Ильинско-Подомское, ул. Советская, д. 33, к. 1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5.1982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а Валентина Пет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. Ильинско-Подомское, ул. Октябрьская, д. 2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2.1982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дина Валентина Анатол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. Ильинско-Подомское, ул. Ленина, д. 10, кв.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3.1987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яев Леонид Алексе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Ильинско-Подомское, ул. Фрунзе д.8,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2.08.1982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выкалова Людмила Михайл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Ильинско-Подомское, ул. Кедрова, д.6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9.1982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льина Светлана Иван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. Ильинско-Подомское, ул. Ломоносова, д.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7.09.1982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Анна Витал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. Прокопьевская, д.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11.1982 г.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зор Александр Константи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Ильинско-Подомское, ул. Советская, д.35, кв.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1.1982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ворова Нина Федо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. Осиновец, д.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1982 г.</w:t>
            </w:r>
          </w:p>
        </w:tc>
      </w:tr>
      <w:tr>
        <w:trPr>
          <w:trHeight w:val="2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мзякова Нина Иван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Ильинско-Подомское, ул. Госпитальная, д. 4. кв.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2.1983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шакова Валентина Викто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. Ильинско-Подомское, ул. Ленина, д.20, кв.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1.1983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лочков Валерий Александ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. Ильинско-Подомское, ул. Ленина, д. 21, кв.1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.12.1983 г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ещагина Галина Семен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Ильинско-Подомское, ул.  Мелиоративная, д.7а, кв.5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0.02.1984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их Татьяна Фёдо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. Ильинско-Подомское, ул. Советская, д.41, кв.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3.1984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шуева Валентина Анатол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Ильинско-Подомское, ул. Набережная 3, фл. 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4.04.1984 г.</w:t>
            </w:r>
          </w:p>
        </w:tc>
      </w:tr>
      <w:tr>
        <w:trPr>
          <w:trHeight w:val="2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ведева Агния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р. Воронцово, ул. Лесная, д.16, кв.2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5.1984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пеина Татьяна Васил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. Ильинско-Подомское, ул. Советская, д. 56, кв.1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6.1984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ухина Анна Никола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. Мухонская, ул. СХТ, д.5, кв.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1.1984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оев Николай Ива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Ильинско-Подомское, ул. Связистов, д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6.12.1984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белева Алевтина Минион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. Воронцово, ул. Профсоюзная, д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1.1985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ереговских Валентина Валентин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. Ильинско-Подомское, ул. Юбилейная, д.2, кв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1.1985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рных Валентина Ювинал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р. Мухонская д.89, кв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8.1985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лезов Алексей Павл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. Ильинско-Подомское, ул. Советская, д. 41, кв.1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4.10.1985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соева Галина Васил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. Ильинско-Подомское, ул. Советская, д. 66 «а», кв.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3.1986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зов Николай Витал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. Ильинско-Подомское, ул. Комсомольская, д. 16, кв.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5.1986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Шульгина Наталья Васил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Ильинско-Подомское, Советская, д.8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5.06.1986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гохия Олеся Юльян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Ильинско-Подомское, ул. Комсомольская, д. 16. кв.3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6.1986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зарьев Василий Авени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. Ильинско-Подомское, ул. Советская, д. 37, кв.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2.07.1986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цова Тамара Александ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. Ильинско-Подомское, ул. Колхозная, д. 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5.08.1986 г.</w:t>
            </w:r>
          </w:p>
        </w:tc>
      </w:tr>
      <w:tr>
        <w:trPr>
          <w:trHeight w:val="1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ещагин Александр Михайл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Ильинско-Подомское, ул. Павлина Виноградова, д.11, кв.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8.10.1986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ровина Елена Валентин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Ильинско-Подомское, ул. Комсомольская, д.6, фл.1 кв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.1986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ова Галина Зосим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р. Воронцово, ул. Профсоюзная, д.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1.1986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стина Римма Аркад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. Лубягино, д.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2.1986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ялюшкина Лилия Борис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. Сидоровская, ул. Южная, д.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2.1987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ментьева Светлана Никола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р. Мухонская, д. 92,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8.02.1987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ыкова Валентина Никола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Ильинско-Подомское, ул. Луговая, д. 1, кв.2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5.02.1987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ехина Валентина Леонид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Ильинско-Подомское, д. Воронцово, ул. Пролетарская, д.7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3.03.1987 г.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зова Нина Пет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Ильинско-Подомское, ул. Советская, д. 37, кв.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3.1987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лочкова Клавдия Александ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Ильинско-Подомское, ул. Воронцова, д. 12, кв.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4.1987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ворова Галина Никола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Ильинско-Подомское, ул. Пролетарская, д. 19, кв.2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4.1987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кин Иван Алексе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р. Лукинская, д. 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4.1987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дина Валентина Никола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. Ильинско-Подомское, ул. Энергетиков, д.7, кв.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6.1987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 Анатолий Юр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ер. Воронцово, ул. Профсоюзная, д.7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1.09.1987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быльник Ирина Павл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. Ильинско-Подомское, ул. Набережная, д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0.1987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 Николай Владими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. Ильинско-Подомское, ул. Октябрьская, д.4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7.1990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итонова Тамара Васил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Ильинско-Подомское, ул. Советская, д.2, кв.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0.04.1988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мзяков Леонид Леонид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ер. Сидоровская, д.25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6.1988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зова Мария Иван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. Ильинско-Подомское, ул. Советская, д. 41, кв.1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2.1982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хтина Нина Александ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р. Пречистинская, д.6,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8.1989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ина Зоя Федо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р. Мухонская, д.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1.1987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атьяна Вениамин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Ильинско-Подомское, ул. Советская, д. 49 фл.1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2.1982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бкина Надежда Александ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Ильинско-Подомское, ул. Госпитальная, д. 4, кв.10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2.1988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ебякин Василий Васил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. Ильинско-Подомское, ул. Советская, д.19, кв.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6.1988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иселев Владимир Феофа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Ильинско-Подомское, ул. Ленина, д. 10, кв.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.12.1988 г.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ова Татьяна Валентин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. Ильинско-Подомское, ул. Советская, д.43, кв.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.02.1989 г.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мзякова Александра Георги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р. Мухонская, д. 90, кв. 4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4.1989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яева Валентина Александ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. Ильинско-Подомское, ул. Тепличная, д. 14, кв.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хтусова Тамара Витал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Ильинско-Подомское, ул. Лесная, д.3 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6.1989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бкина Наталья Леонид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р. Воронцово, Пролетарская, д.17, кв.4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7.1989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ещагина Светлана Юр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. Ильинско-Подомское, ул. Воронцова, д.14, кв.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6.09.1989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скутова Наталья Борис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Ильинско-Подомское, ул. Полушина, д.3, кв.2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9.10.1989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тникова Татьяна Никола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Ильинско-Подомское, ул. Советская, д. 43, кв.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1.1989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ронцова Александра Васил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Ильинско-Подомское, ул. Набережная, д. 13, кв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1.1989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лькова Жанетта Иван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Ильинско-Подомское, ул. Советская, д. 37, кв. 12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5.12.1989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ахтусова Тамара Павлин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р. Воронцово, ул. Пролетарская, д.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5.01.1990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чин Алексей Игор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. Ильинско-Подомское, ул. Советская, д.60-а, кв.2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4.1990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баш Нина Зосим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. Воронцово, ул. Молодежная, д.7, кв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6.1990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ялюшкина Таисья Васил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Ильинско-Подомское, ул. Советская, д. 54, кв.9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0.07.1990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ндина Галина Ефим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Ильинско-Подомское, ул. Садовая, д. 2, кв. 6,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1.08.1990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зова Галина Фёдо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. Ильинско-Подомское, ул. Озерная, д.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0.1990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ова Анна Александ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Ильинско-Подомское, ул. Первомайская, д 9. кв.7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3.11.1990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белева Нина Александ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. Ильинско-Подомское, ул. Комсомольская, д. 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1.1990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яев Алексей Вениами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. Ильинско-Подомское, ул. П. Виноградова, д.1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1.12.1990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жкова Светлана Витал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Ильинско-Подомское, ул. Ломоносова, д.15, кв. 2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2.1990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ентьев Владимир Геннад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Ильинско-Подомское, ул. Ленина, д.25, кв.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1990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уракова Вера Михайл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Ильинско-Подомское, ул. Ленина, д 6, кв. 5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9.03.1991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яева Людмила Степан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Ильинско-Подомское, ул. Советская, д. 54, кв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0.06.1991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епрёва Галина Геннад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. Ильинско-Подомское, ул. Садовая, д. 1, кв.2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5.06.1991 г.</w:t>
            </w:r>
          </w:p>
        </w:tc>
      </w:tr>
      <w:tr>
        <w:trPr>
          <w:trHeight w:val="2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ина Ирина Александ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Вохта, д. 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0.07.1991 г.</w:t>
            </w:r>
          </w:p>
        </w:tc>
      </w:tr>
      <w:tr>
        <w:trPr>
          <w:trHeight w:val="2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юшева Ирина Александ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Ильинско-Подомское, ул. Ленина, д. 6, кв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8.08.1991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шуева Антонина Васил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Ильинско-Подомское, ул. Фрунзе, д.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0.09.1991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егоулев Василий Федо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р. Мухонская, д.3,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8.06.1992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зова Татьяна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Ильинско-Подомское, ул. Советская, д.2, кв.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6.1992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мзяков Николай Пет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Ильинско-Подомское, ул. Советская, д. 33, кв.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5.08.1992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ворова Галина Борис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ер. Подомо, д.67,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4.11.1992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льков Борис Юр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. Ильинско-Подомское, ул. Полушина, д.4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7.1993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тяева Елена Юр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. Ильинско-Подомское, ул. Советская, д. 54, кв.2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8.1993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реховских Фаина Александ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Ильинско-Подомское, ул. Рабочая, д.3,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8.1993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ракова Светлана Иван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. Ильинско-Подомское, ул. Энергетиков, д.7, кв.1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.1993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гина Галина Васил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ер. Соколова Гор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2.10.1993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айбородина Александра Александ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Ильинско-Подомское, ул. Набережная, д.9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0.1993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убкин Виталий Герма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Ильинско-Подомское, ул. Советская, д. 40, кв.4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5.11.1993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оградова Лариса Никола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р. Подомо, д.1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2.1993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лександр Никола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р. Воронцово, д.3, кв.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2.01.1994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мзяков Владимир Анатол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Ильинско-Подомское, ул. Ленина, д.8, кв.4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.1994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Юхнявичене Зоя Андре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ер. Елезово, д. 73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.1994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нкудинова Ираида Александ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р. Подомо, д.6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0.1994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мзякова Фаина Павл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р. Воронцово, ул. Пролетарская, д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1.10.1994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ешняков Сергей Гур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р. Мухонская, д. 10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2.1994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Юдина Нина Федо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Ильинско-Подомское, ул. Советская, д.1 «а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0.12.1994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нина Елена Дмитри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Ильинско-Подомское, ул. Пролетарская, д.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5.01.1995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ашникова Мария Александ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. Ильинско-Подомское, ул. Воронцова, д.5, кв.1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6.02.1995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льина Елена Александ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р. Подомо, д.1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4.1995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мзякова Нина Иван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Ильинско-Подомское, ул. Госпитальная, д.4, кв.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6.05.1995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былина Тамара Никитич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р. Сидоровская, д.50,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1.11.1995 г.</w:t>
            </w:r>
          </w:p>
        </w:tc>
      </w:tr>
      <w:tr>
        <w:trPr>
          <w:trHeight w:val="1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ябова Любовь Федо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Ильинско-Подомское, ул. Советская, д. 60 «а», кв.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3.11.1995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Юдина Татьяна Александ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. Ильинско-Подомское, ул. Садовая, д. 3, кв.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7.12.1995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мидова Светлана Леонид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р. Мухонская, ул. СХТ, д.5, кв.1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1995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идова Зоя Михайл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Ильинско-Подомское, ул. Комсомольская, д. 6, фл. 1, кв.3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3.01.1996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авлева Светлана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. Сидоровская, ул. Южная, д. 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4.02.1996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енина Нина Иван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. Дьяконово, д.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3.1996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елиева Галина Васил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. Маурино, д. 1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2.04.1996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айбородина Светлана Леонид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. Ильинско-Подомское, ул. Советская, д. 2, кв.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4.1996 г.</w:t>
            </w:r>
          </w:p>
        </w:tc>
      </w:tr>
      <w:tr>
        <w:trPr>
          <w:trHeight w:val="2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илипьева Любовь Юр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. Ильинско-Подомское, ул. Советская, д.74, кв. 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2.04.1996 г.</w:t>
            </w:r>
          </w:p>
        </w:tc>
      </w:tr>
      <w:tr>
        <w:trPr>
          <w:trHeight w:val="2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данов Василий Георги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а МПМК, д.1, кв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6.04.1996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лачев Юрий Васил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. Ильинско-Подомское, ул. Советская, д.39, кв.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4.1996 г.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нина Ирина Иван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Ильинско-Подомское, ул. Садовая, д.5, кв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6.05.1996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кипелов Сергей Витал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. Ильинско-Подомское, ул. Комсомольская, д. 17, фл. 1, кв.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5.1996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ворова Ирина Вениамин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р. Воронцово, ул. Приозерная, д.2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1.05.1996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ыкова Татьяна Никола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Ильинско-Подомское, ул. Советская, д.60 «а», кв.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5.1996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их Нина Никола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7.1996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енко Александра Александ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Ильинско-Подомское, ул. Садовая, д.7, кв.2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4.08.1996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дометов Дмитрий Никола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Ильинско-Подомское, ул. Спортивная, д.8, кв.1, ком.3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9.08.1996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учин Владимир Александ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. Ильинско-Подомское, ул. Ленина, д. 25, кв. 14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4.10.1996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мзяков Николай Анатол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Ильинско-Подомское, ул. Комсомольская, д.16, кв.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0.1996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ладимирова Елена Викто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. Ильинско-Подомское, ул. Строителей, д.7, кв.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0.01.1997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овикова) Капина Нина Никола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р. Мухонская, д. 14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3.02.1997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елева Людмила Дмитри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. Ильинско-Подомское, ул. Химиков, д.6. кв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5.02.1997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харова Ирина Николае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. Ильинско-Подомское, ул. Связистов, д.4, кв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.1997 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окина Людмила Геннад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. Ильинско-Подомское, ул. Рабочая, д2, кв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2.1997 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ушева Татьяна Михайл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Ильинско-Подомское, ул. Фрунзе, д.1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7.02.1997 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якина Елена Никола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. Ильинско-Подомское, ул. Химиков, д.5, кв.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5.03.1997 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аловская Наталья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р. Конгур, д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4.1997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врушина Надежда Павл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. Соколова Гора, д.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7.08.1997 г.</w:t>
            </w:r>
          </w:p>
        </w:tc>
      </w:tr>
      <w:tr>
        <w:trPr>
          <w:trHeight w:val="4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епляшина Александра Сергее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епляшин Сергей Вениаминович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. Ильинско-Подомское, ул. Ломоносова, д.15, кв.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5.12.1997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ачев Геннадий Игор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Ильинско-Подомское, ул. Советская, д.60 «а», кв.16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2.1997 г.</w:t>
            </w:r>
          </w:p>
        </w:tc>
      </w:tr>
      <w:tr>
        <w:trPr>
          <w:trHeight w:val="1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улиньш Тимур Петерис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Никольск, ул. Зеленая, д. 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7.2008 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ин Сергей Александ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Ильинско-Подомское, ул. Советская, д. 37, кв.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2.1997 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лькова Лариса Серге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. Инаевская, д.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2.1998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очкова Нина Александ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. Ильинско-Подомское, ул. Садовая, д. 5, кв.7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4.1998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щупко Лидия Минион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р. Елезово, д.2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4.1998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морохова Ирина Александ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р. Мухонская, ул. СХТ, д.5, кв.25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.1998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елянова (Гамилова) Эльвира Александ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ер. Воронцово, ул. Пролетарская, д. 25, кв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4.08.1998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н Владимир Никола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. Ильинско-Подомское, ул.  Ленина, д.10, кв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3.01.1999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фанасова Татьяна Никола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ер. Вохта, д.23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02.02.1999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ченко Ольга Евген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Ильинско-Подомское, ул. Пречистинская, д.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8.1999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йбородин Виктор Леонид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 Ильинско-Подомское, ул. Советская, д, 40, кв.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08.1999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роговский Сергей Михайл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. Ильинско-Подомское, ул. Северная, д. 1, кв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0.12.1999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уличева Марина Геннад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ер. Сидоровская, д. 60 «а», кв.2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02.2000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ислицын Владимир Иль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. Ильинско-Подомское, ул. Мелиоративная 10 фл.1 кв.3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07.06.2000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ахарова Оксана Геннад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. Ильинско-Подомское, ул. Ленина, д. 25, кв.1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0.2000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ахтусова Елена Федо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ер. Воронцово, ул. Лесная, д.19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1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евыкалов Алексей Гур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. Сидоровская, д.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7.09.2001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юкина Жанна Серге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. Ильинско-Подомское, ул. Советская, д. 14, фл.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1.2001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ин Василий Владими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Ильинско-Подомское, ул. Советская, д. 54 «б», кв. 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0.12.2001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яринцев Дмитрий Владими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. Ильинско-Подомское, ул. Октябрьская, д.3, кв.5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07.08.2002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ьянова Галина Александ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. Ильинско-Подомское, ул. Мелиоративная, д.1, кв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2.09.2002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имов Александр Пет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 Ильинско-Подомское, ул. Советская, д. 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07.02.2003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евелева Татьяна Серге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 Ильинско-Подомское, ул. Пушкина, д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8.03.2003 г.</w:t>
            </w:r>
          </w:p>
        </w:tc>
      </w:tr>
      <w:tr>
        <w:trPr>
          <w:trHeight w:val="2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окина Галина Борис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. Ильинско-Подомское, ул. Ломоносова, д.17. кв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04.2003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раканова Елена Парфен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ер. Мухонская, д.93, кв.4.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5.2003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мурыгин Сергей Геннад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. Ильинско-Подомское, ул. Спортивная, д. 8, кв.2, к.1.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5.2003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имова Татьяна Валер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 Ильинско-Подомское, ул. Ленина, д.25, кв.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2.05.2003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белева Ольга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Ильинско-Подомское, ул. Ломоносова, д.18А, кв.1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3.05.2003 г.</w:t>
            </w:r>
          </w:p>
        </w:tc>
      </w:tr>
      <w:tr>
        <w:trPr>
          <w:trHeight w:val="2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ьшаков Василий Степа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Ильинско-Подомское, ул. Мелиоративная, д. 10, кв. 11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4.01.2004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еин Сергей Никола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. Мухонская, СХТ, д.1, кв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7.02.2004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ухова Валентина Александ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Ильинско-Подомское, ул. Госпитальная, д.4, кв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2.03.2004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ьшакова Светлана Леонид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Ильинско-Подомское, ул. Советская, д.39, кв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9.05.2004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унникова Светлана Никола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Ильинско-Подомское, ул. Советская, д. 56, кв.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4.08.2004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ялюшкин Александр Федо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. Спирковская, д.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5.08.2004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а Ирина Алексе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. Ильинско-Подомское, ул. Подгорная, д. 15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3.09.2004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овский Михаил Андре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Ильинско-Подомское, ул. Связистов, д.3, кв.1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2.2004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ин Владлен Александ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Ильинско-Подомское, ул. Советская, д.35, кв.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0.02.2005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опова Мария Васил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Ильинско-Подомское, ул. Рабочая, д.2, кв.2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2.2005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ьянова Татьяна Никола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Ильинско-Подомское, ул. Советская, д. 53, кв.3,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.2007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ицын Александр Серге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Ильинско-Подомское, ул. Ломоносова, д. 7,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8.2007 г.</w:t>
            </w:r>
          </w:p>
        </w:tc>
      </w:tr>
      <w:tr>
        <w:trPr>
          <w:trHeight w:val="2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лькова Алёна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Ильинско-Подомское, ул. Чапаева, д. 9,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9.2008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шенцева Ирина Васил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Ильинско-Подомское, ул. Советская, д. 60А, кв. 1,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1.2008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ов Виталий Александ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р. Роженец, д. 6,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6.2008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 Игорь Никола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Ильинско-Подомское, ул. Озёрная, д. 4,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2009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лькова Елена Леонид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. Ильинско-Подомское, ул. Советская, д. 70А, кв. 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2.2009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ырев Александр Вениами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. Ильинско-Подомское, ул. Луговая, д. 3, кв.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4.2009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воров Александр Серафим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Ильинско-Подомское, ул. Комсомольская, д. 9, кв. 19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1.2009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мзякова Людмила Михайл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р. Елезово, д. 100, кв. 1,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1.2009 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пшин Сергей Васил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Ильинско-Подомское, ул. Заводская, д. 10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1.2010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кин Леонид Никола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. Ильинско-Подомское, ул. Воронцова. д. 2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.2010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енникова Зоя Алексе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. Ильинско-Подомское, ул. Озёрная, д. 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1.2010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хтин Алексей Аркад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р. Сидоровская ул. Новосельская, д. 10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.2011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дина Валентина Фёдо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р. Елезово, д. 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3.2011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кин Вениамин Аркад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р. Кошкино, д. 16, кв.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8.2011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Логина Мария Павло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ин Денис Михайл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р. Дьяконово. Д. 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8.2011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ашников Алексей Васил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1.2011 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жков Евгений Григор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. Красная Гора, д.5, Котласский рай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2.2011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ылова Галина Павлин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. Воронцова, ул. Лесная, д.16, кв.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3.2012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дин Виталий Александ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. Кошкино, д.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3.2014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баш Олег Владими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. Воронцово, ул. Молодежная д.3 кв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1.2018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щупко Евгений Викто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Осиновец, д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3.2018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омарев Александр Федо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. Воронцово, ул. Профсоюзная, д.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1.2018 г.</w:t>
            </w:r>
          </w:p>
        </w:tc>
      </w:tr>
      <w:tr>
        <w:trPr>
          <w:trHeight w:val="2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нина Жанна Валентин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. Быково, д.1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7.2019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Тропников Николай Иванович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р. Дьяконово, д. 4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1.2020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ина Татьяна Вениамин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. Стрункино, д. 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.2020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 Валерий Леонид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. Воронцово, ул. Профсоюзная, д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3.2021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зырев Андриян Витал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Ильинско-Подомское, ул. Профсоюзная, д.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1.2021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шин Евгений Никола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Ильинско-Подомское, ул. Советская, д.92А, кв.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1.2021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зова Людмила Вениамин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Ильинско-Подомское, ул. Спортивная, д.8, кв.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0.2022 г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 w:cs="Times New Roman"/>
      <w:szCs w:val="24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7:33:00Z</dcterms:created>
  <dc:creator>ПОЛЬЗОВАТЕЛЬ</dc:creator>
  <dc:description/>
  <cp:keywords/>
  <dc:language>en-US</dc:language>
  <cp:lastModifiedBy>uchet</cp:lastModifiedBy>
  <cp:lastPrinted>2023-01-31T11:11:00Z</cp:lastPrinted>
  <dcterms:modified xsi:type="dcterms:W3CDTF">2023-01-31T08:12:00Z</dcterms:modified>
  <cp:revision>1</cp:revision>
  <dc:subject/>
  <dc:title/>
</cp:coreProperties>
</file>